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Муниципальный этап Всероссийской олимпиады школьников по экологии 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015-2016 уч.год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7-8 классы</w:t>
      </w:r>
    </w:p>
    <w:p>
      <w:pPr>
        <w:pStyle w:val="Normal"/>
        <w:rPr>
          <w:i/>
          <w:i/>
        </w:rPr>
      </w:pPr>
      <w:r>
        <w:rPr>
          <w:i/>
        </w:rPr>
        <w:t>Выберите два верных ответа из шести предложенных…</w:t>
      </w:r>
    </w:p>
    <w:p>
      <w:pPr>
        <w:pStyle w:val="Normal"/>
        <w:rPr>
          <w:b/>
          <w:b/>
        </w:rPr>
      </w:pPr>
      <w:r>
        <w:rPr>
          <w:b/>
        </w:rPr>
        <w:t>1.1. Два правила, НЕ принадлежащие к законам Б.Коммонера – это…</w:t>
      </w:r>
    </w:p>
    <w:p>
      <w:pPr>
        <w:pStyle w:val="Normal"/>
        <w:rPr/>
      </w:pPr>
      <w:r>
        <w:rPr/>
        <w:t>а) Всё связано со всем</w:t>
        <w:tab/>
        <w:tab/>
        <w:t>б) Всё должно куда-то деваться</w:t>
      </w:r>
    </w:p>
    <w:p>
      <w:pPr>
        <w:pStyle w:val="Normal"/>
        <w:rPr/>
      </w:pPr>
      <w:r>
        <w:rPr/>
        <w:t>в) За всё приходится платить</w:t>
        <w:tab/>
        <w:t>г) Всё должно возвращаться в равновесие</w:t>
      </w:r>
    </w:p>
    <w:p>
      <w:pPr>
        <w:pStyle w:val="Normal"/>
        <w:rPr/>
      </w:pPr>
      <w:r>
        <w:rPr/>
        <w:t>д) Природа знает лучше</w:t>
        <w:tab/>
        <w:tab/>
        <w:t>е) Ничто не остается неизменны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Распахивание российских степей привела к исчезновению видов птиц…</w:t>
      </w:r>
    </w:p>
    <w:p>
      <w:pPr>
        <w:pStyle w:val="Normal"/>
        <w:rPr/>
      </w:pPr>
      <w:r>
        <w:rPr/>
        <w:t>а) аиста белого</w:t>
        <w:tab/>
        <w:t>б) аиста черного</w:t>
        <w:tab/>
        <w:t>в) дрофы</w:t>
        <w:tab/>
        <w:t>г) стерха</w:t>
        <w:tab/>
        <w:t>д) стрепета</w:t>
      </w:r>
    </w:p>
    <w:p>
      <w:pPr>
        <w:pStyle w:val="Normal"/>
        <w:rPr/>
      </w:pPr>
      <w:r>
        <w:rPr/>
        <w:t>е) скоп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Эффективное решение экологических проблем транспортного загрязнения воздуха в г. Н.Новгороде может быть связано с….</w:t>
      </w:r>
    </w:p>
    <w:p>
      <w:pPr>
        <w:pStyle w:val="Normal"/>
        <w:ind w:left="180" w:hanging="0"/>
        <w:rPr/>
      </w:pPr>
      <w:r>
        <w:rPr/>
        <w:t>а) созданием подземных автостоянок</w:t>
        <w:tab/>
        <w:t>б) развитием сети метрополитена</w:t>
      </w:r>
    </w:p>
    <w:p>
      <w:pPr>
        <w:pStyle w:val="Normal"/>
        <w:ind w:left="180" w:right="-365" w:hanging="0"/>
        <w:rPr/>
      </w:pPr>
      <w:r>
        <w:rPr/>
        <w:t>в) введением скоростного трамвая</w:t>
        <w:tab/>
        <w:t>г) строительством щитовых ограждений на автомагистралях</w:t>
      </w:r>
    </w:p>
    <w:p>
      <w:pPr>
        <w:pStyle w:val="Normal"/>
        <w:ind w:left="180" w:hanging="0"/>
        <w:rPr/>
      </w:pPr>
      <w:r>
        <w:rPr/>
        <w:t>д) строительством многоуровневых транспортных развязок</w:t>
      </w:r>
    </w:p>
    <w:p>
      <w:pPr>
        <w:pStyle w:val="Normal"/>
        <w:ind w:left="180" w:hanging="0"/>
        <w:rPr/>
      </w:pPr>
      <w:r>
        <w:rPr/>
        <w:t>е) строительством окружной автомагистр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4. Причиной исчезновения нелетающей птицы-дронта на Маскаренских островах у восточного побережья Африки в XVII–XVIII вв. считается «вторжение» животных, завезенных европейцами на кораблях. Этими пришельцами были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а) коза</w:t>
        <w:tab/>
        <w:t>б) серая ворона</w:t>
        <w:tab/>
        <w:t>в) домашняя свинья</w:t>
        <w:tab/>
        <w:tab/>
      </w:r>
      <w:r>
        <w:rPr>
          <w:color w:val="000000"/>
        </w:rPr>
        <w:t>г) овца</w:t>
        <w:tab/>
        <w:tab/>
        <w:t>д) собака</w:t>
        <w:tab/>
        <w:t>е) ястреб-перепелятни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5. Виды животных, исчезнувшие с территории Нижегородской области…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color w:val="000000"/>
        </w:rPr>
        <w:t>а) косуля</w:t>
        <w:tab/>
        <w:t>б) северный олень</w:t>
        <w:tab/>
        <w:t>в) стерлядь</w:t>
        <w:tab/>
        <w:t>г) сельдь-черноспинка</w:t>
        <w:tab/>
        <w:t>д) аист чёрный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е) аист белы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2. Установление соответствия. </w:t>
      </w:r>
    </w:p>
    <w:p>
      <w:pPr>
        <w:pStyle w:val="Defaul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Каждая верная пара – 0,5 баллов. Максимальный балл – 2.</w:t>
      </w:r>
    </w:p>
    <w:p>
      <w:pPr>
        <w:pStyle w:val="Default"/>
        <w:rPr/>
      </w:pPr>
      <w:r>
        <w:rPr/>
        <w:t>2.1. Определите местообитания живых организмов. Ответ запишите в виде последовательности цифр и букв в порядке возрастания цифр.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Росомах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. Широколиственный лес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Медя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. Темнохвойная тайга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айб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. Верховое болото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Серый журав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Ковыльная степ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2. Установите соответствие пар видов и форм их экологических взаимоотношений. 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86"/>
      </w:tblGrid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Берёза повислая и осенний опёнок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. Хищничество </w:t>
            </w:r>
          </w:p>
        </w:tc>
      </w:tr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Ель и кислиц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. Мутуализм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Клевер и клубеньковые бактер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. Аменсал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Вешенка обыкновенная и немат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. Паразит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. Комменсализ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/>
        <w:t>2.3. Составьте пары соответствия названия полезного ископаемого названию его месторождения с районом Нижегородской области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ип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жо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варенная со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адае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лины керамзитов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шеланское (Арзамас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оми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Белбажское (Ковернинский р-н)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4. Подтвердите (да) или опровергните (нет) утверждение и аргументируйте ответ.</w:t>
      </w:r>
    </w:p>
    <w:p>
      <w:pPr>
        <w:pStyle w:val="Normal"/>
        <w:rPr/>
      </w:pPr>
      <w:r>
        <w:rPr>
          <w:b/>
          <w:i/>
        </w:rPr>
        <w:t>Ответ без обоснования – 0 баллов. Максимальный балл – 2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инэкология изучает адаптации видов к абиотическим условиям среды обитания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Согласно правилу Бергмана теплокровные животные в пределах одного вида или группы видов и родов одного семейства имеют более крупные размеры тела в южных частях ареала по направлению к экватору. 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Согласно правилу пирамиды энергий экосистем на каждый последующий трофический уровень переходит около 10 % энергии с нижележащего уровня.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b/>
          <w:b/>
          <w:bCs/>
          <w:i/>
          <w:i/>
        </w:rPr>
      </w:pPr>
      <w:r>
        <w:rPr>
          <w:b/>
          <w:bCs/>
          <w:i/>
        </w:rPr>
        <w:t xml:space="preserve">5. Задания с обоснованием правильного ответа. </w:t>
      </w:r>
      <w:r>
        <w:rPr>
          <w:b/>
          <w:i/>
        </w:rPr>
        <w:t>Максимальный балл –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1. Группа канадских и американских ученых собрала данные по распространению за период 100 лет 67 видов североамериканских и европейских шмелей. Эти данные показывают, что северная граница видовых ареалов почти не изменилась, тогда как южная граница сдвигается к северу. Одновременно с уменьшением ареалов шмели осваивают высокогорные участки. </w:t>
      </w:r>
      <w:r>
        <w:rPr>
          <w:b/>
          <w:bCs/>
          <w:i/>
        </w:rPr>
        <w:t>Объясните установленные закономерности с использованием экологических терминов, правил и закон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.2. Почему даже при теплой осенней погоде желтеют и опадают листья, засыхает трава, улетают перелетные птицы?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Муниципальный этап Всероссийской олимпиады школьников по экологии 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015-2016 уч.год</w:t>
      </w:r>
    </w:p>
    <w:p>
      <w:pPr>
        <w:pStyle w:val="Default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9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те два верных ответа из шести предложенных…</w:t>
      </w:r>
    </w:p>
    <w:p>
      <w:pPr>
        <w:pStyle w:val="Normal"/>
        <w:rPr>
          <w:b/>
          <w:b/>
        </w:rPr>
      </w:pPr>
      <w:r>
        <w:rPr>
          <w:b/>
        </w:rPr>
        <w:t>1.1. Два правила, НЕ принадлежащие к законам Б.Коммонера – это…</w:t>
      </w:r>
    </w:p>
    <w:p>
      <w:pPr>
        <w:pStyle w:val="Normal"/>
        <w:rPr/>
      </w:pPr>
      <w:r>
        <w:rPr/>
        <w:t>а) Всё связано со всем</w:t>
        <w:tab/>
        <w:tab/>
        <w:t>б) Всё должно куда-то деваться</w:t>
      </w:r>
    </w:p>
    <w:p>
      <w:pPr>
        <w:pStyle w:val="Normal"/>
        <w:rPr/>
      </w:pPr>
      <w:r>
        <w:rPr/>
        <w:t>в) За всё приходится платить</w:t>
        <w:tab/>
        <w:t>г) Всё должно возвращаться в равновесие</w:t>
      </w:r>
    </w:p>
    <w:p>
      <w:pPr>
        <w:pStyle w:val="Normal"/>
        <w:rPr/>
      </w:pPr>
      <w:r>
        <w:rPr/>
        <w:t>д) Природа знает лучше</w:t>
        <w:tab/>
        <w:tab/>
        <w:t>е) Ничто не остается неизменны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Распахивание российских степей привела к исчезновению видов птиц…</w:t>
      </w:r>
    </w:p>
    <w:p>
      <w:pPr>
        <w:pStyle w:val="Normal"/>
        <w:rPr/>
      </w:pPr>
      <w:r>
        <w:rPr/>
        <w:t>а) аиста белого</w:t>
        <w:tab/>
        <w:t>б) аиста черного</w:t>
        <w:tab/>
        <w:t>в) дрофы</w:t>
        <w:tab/>
        <w:t>г) стерха</w:t>
        <w:tab/>
        <w:t>д) стрепета</w:t>
        <w:tab/>
        <w:t>е) скоп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Два термина, выпадающие из логического ряда – это…</w:t>
      </w:r>
    </w:p>
    <w:p>
      <w:pPr>
        <w:pStyle w:val="Normal"/>
        <w:rPr/>
      </w:pPr>
      <w:r>
        <w:rPr/>
        <w:t>а) биоценоз</w:t>
        <w:tab/>
        <w:t>б) биотип</w:t>
        <w:tab/>
        <w:t>в) биом</w:t>
        <w:tab/>
        <w:t>г) биогеоценоз</w:t>
        <w:tab/>
        <w:t xml:space="preserve">д) биоцид </w:t>
        <w:tab/>
        <w:t>е) биоцик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Эффективное решение экологических проблем транспортного загрязнения воздуха в г. Н.Новгороде может быть связано с….</w:t>
      </w:r>
    </w:p>
    <w:p>
      <w:pPr>
        <w:pStyle w:val="Normal"/>
        <w:ind w:left="180" w:hanging="0"/>
        <w:rPr/>
      </w:pPr>
      <w:r>
        <w:rPr/>
        <w:t>а) созданием подземных автостоянок</w:t>
        <w:tab/>
        <w:t>б) развитием сети метрополитена</w:t>
      </w:r>
    </w:p>
    <w:p>
      <w:pPr>
        <w:pStyle w:val="Normal"/>
        <w:ind w:left="180" w:right="-416" w:hanging="0"/>
        <w:rPr/>
      </w:pPr>
      <w:r>
        <w:rPr/>
        <w:t>в) введением скоростного трамвая</w:t>
        <w:tab/>
        <w:t>г) строительством щитовых ограждений на автомагистралях</w:t>
      </w:r>
    </w:p>
    <w:p>
      <w:pPr>
        <w:pStyle w:val="Normal"/>
        <w:ind w:left="180" w:hanging="0"/>
        <w:rPr/>
      </w:pPr>
      <w:r>
        <w:rPr/>
        <w:t>д) строительством многоуровневых транспортных развязок</w:t>
      </w:r>
    </w:p>
    <w:p>
      <w:pPr>
        <w:pStyle w:val="Normal"/>
        <w:ind w:left="180" w:hanging="0"/>
        <w:rPr/>
      </w:pPr>
      <w:r>
        <w:rPr/>
        <w:t>е) строительством окружной автомагистр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5. Причиной исчезновения нелетающей птицы-дронта на Маскаренских островах у восточного побережья Африки в XVII–XVIII вв. считается «вторжение» животных, завезенных европейцами на кораблях. Этими пришельцами были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а) коза</w:t>
        <w:tab/>
        <w:t>б) серая ворона</w:t>
        <w:tab/>
        <w:t>в) домашняя свинья</w:t>
        <w:tab/>
        <w:t xml:space="preserve">    </w:t>
      </w:r>
      <w:r>
        <w:rPr>
          <w:color w:val="000000"/>
        </w:rPr>
        <w:t>г) овца</w:t>
        <w:tab/>
        <w:t>д) собака</w:t>
        <w:tab/>
        <w:t>е) ястреб-перепелятни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6. Виды животных, исчезнувшие с территории Нижегородской области…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color w:val="000000"/>
        </w:rPr>
        <w:t>а) косуля</w:t>
        <w:tab/>
        <w:t>б) северный олень</w:t>
        <w:tab/>
        <w:t>в) стерлядь</w:t>
        <w:tab/>
        <w:t>г) сельдь-черноспинка</w:t>
        <w:tab/>
        <w:t>д) аист чёрный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е) аист белы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7. Выберите организмы, являющиеся в биогеоценозах…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) продуцентами; 2) консументами; 3) редуцентами</w:t>
      </w:r>
    </w:p>
    <w:p>
      <w:pPr>
        <w:pStyle w:val="Normal"/>
        <w:ind w:firstLine="360"/>
        <w:rPr/>
      </w:pPr>
      <w:r>
        <w:rPr/>
        <w:t>а) синица</w:t>
        <w:tab/>
        <w:tab/>
        <w:t>б) сапрофитные бактерии</w:t>
        <w:tab/>
        <w:t>в) гриб- трутовик</w:t>
        <w:tab/>
        <w:t>г) цианобактерии</w:t>
      </w:r>
    </w:p>
    <w:p>
      <w:pPr>
        <w:pStyle w:val="Normal"/>
        <w:ind w:firstLine="360"/>
        <w:rPr/>
      </w:pPr>
      <w:r>
        <w:rPr/>
        <w:t>д) сосна</w:t>
        <w:tab/>
        <w:tab/>
        <w:t>е) повилика</w:t>
      </w:r>
    </w:p>
    <w:p>
      <w:pPr>
        <w:pStyle w:val="Normal"/>
        <w:ind w:firstLine="360"/>
        <w:rPr/>
      </w:pPr>
      <w:r>
        <w:rPr/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2. Установление соответствия. </w:t>
      </w:r>
    </w:p>
    <w:p>
      <w:pPr>
        <w:pStyle w:val="Defaul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Каждая верная пара – 0,5 баллов. Максимальный балл – 2.</w:t>
      </w:r>
    </w:p>
    <w:p>
      <w:pPr>
        <w:pStyle w:val="Default"/>
        <w:rPr/>
      </w:pPr>
      <w:r>
        <w:rPr/>
        <w:t>2.1. Определите местообитания живых организмов. Ответ запишите в виде последовательности цифр и букв в порядке возрастания цифр.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Росомах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. Широколиственный лес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Медя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. Темнохвойная тайга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айб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. Верховое болото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Серый журав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Ковыльная степь</w:t>
            </w:r>
          </w:p>
        </w:tc>
      </w:tr>
    </w:tbl>
    <w:p>
      <w:pPr>
        <w:pStyle w:val="Normal"/>
        <w:rPr/>
      </w:pPr>
      <w:r>
        <w:rPr/>
        <w:t>2.2. Установите соответствие пар видов и форм их экологических взаимоотношений. Ответ запишите в виде последовательности цифр и букв.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86"/>
      </w:tblGrid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Берёза повислая и осенний опёнок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. Хищничество </w:t>
            </w:r>
          </w:p>
        </w:tc>
      </w:tr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Ель и кислиц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. Мутуализм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Клевер и клубеньковые бактер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. Аменсал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Вешенка обыкновенная и немат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. Паразит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. Комменсализм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3</w:t>
      </w:r>
      <w:r>
        <w:rPr/>
        <w:t>. Составьте пары соответствия названия полезного ископаемого названию его месторождения с районом Нижегородской области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ип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жо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варенная со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адае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лины керамзитов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шеланское (Арзамас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оми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Белбажское (Ковернинский р-н)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3. Установление последовательности. Правильный ответ – 2 балла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b/>
        </w:rPr>
        <w:t>3.1. Расположите разделы экологии в порядке возрастания уровня организации изучаемых ими природных объектов …</w:t>
      </w:r>
    </w:p>
    <w:p>
      <w:pPr>
        <w:pStyle w:val="Default"/>
        <w:ind w:left="180" w:hanging="0"/>
        <w:rPr/>
      </w:pPr>
      <w:r>
        <w:rPr>
          <w:rFonts w:cs="Times New Roman;Times New Roman" w:ascii="Times New Roman;Times New Roman" w:hAnsi="Times New Roman;Times New Roman"/>
        </w:rPr>
        <w:t>а) аутэкология</w:t>
        <w:tab/>
        <w:t>б) биогеография</w:t>
        <w:tab/>
        <w:t>в) биогеоценология</w:t>
        <w:tab/>
        <w:t>г) биосферология</w:t>
      </w:r>
    </w:p>
    <w:p>
      <w:pPr>
        <w:pStyle w:val="Default"/>
        <w:ind w:left="180" w:hanging="0"/>
        <w:rPr/>
      </w:pPr>
      <w:r>
        <w:rPr>
          <w:rFonts w:cs="Times New Roman;Times New Roman" w:ascii="Times New Roman;Times New Roman" w:hAnsi="Times New Roman;Times New Roman"/>
        </w:rPr>
        <w:t>д) демэкология</w:t>
        <w:tab/>
        <w:t>е) синэкология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твердите (да) или опровергните (нет) утверждение и аргументируйте ответ.</w:t>
      </w:r>
    </w:p>
    <w:p>
      <w:pPr>
        <w:pStyle w:val="Normal"/>
        <w:rPr/>
      </w:pPr>
      <w:r>
        <w:rPr>
          <w:b/>
          <w:i/>
        </w:rPr>
        <w:t>Ответ без обоснования – 0 баллов. Максимальный балл –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инэкология изучает адаптации видов к абиотическим условиям среды обитания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Согласно правилу Бергмана теплокровные животные в пределах одного вида или группы видов и родов одного семейства имеют более крупные размеры тела в южных частях ареала по направлению к экватору.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Почвенные экосистемы являются гетеротрофными. 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Согласно правилу пирамиды энергий экосистем на каждый последующий трофический уровень переходит около 10 % энергии с нижележащего уровня.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b/>
          <w:b/>
          <w:bCs/>
          <w:i/>
          <w:i/>
        </w:rPr>
      </w:pPr>
      <w:r>
        <w:rPr>
          <w:b/>
          <w:bCs/>
          <w:i/>
        </w:rPr>
        <w:t xml:space="preserve">5. Задания с обоснованием правильного ответа. </w:t>
      </w:r>
      <w:r>
        <w:rPr>
          <w:b/>
          <w:i/>
        </w:rPr>
        <w:t>Максимальный балл – 2.</w:t>
      </w:r>
    </w:p>
    <w:p>
      <w:pPr>
        <w:pStyle w:val="Normal"/>
        <w:rPr/>
      </w:pPr>
      <w:r>
        <w:rPr>
          <w:b/>
          <w:bCs/>
        </w:rPr>
        <w:t>5.1. Известно, что одни виды птиц поют громче других. У</w:t>
      </w:r>
      <w:r>
        <w:rPr>
          <w:b/>
        </w:rPr>
        <w:t xml:space="preserve">ченые из </w:t>
      </w:r>
      <w:hyperlink r:id="rId2" w:tgtFrame="_blank">
        <w:r>
          <w:rPr>
            <w:rStyle w:val="InternetLink"/>
            <w:b/>
          </w:rPr>
          <w:t>Института орнитологии Макса Планка</w:t>
        </w:r>
      </w:hyperlink>
      <w:r>
        <w:rPr>
          <w:b/>
        </w:rPr>
        <w:t xml:space="preserve"> установили</w:t>
      </w:r>
      <w:r>
        <w:rPr>
          <w:b/>
          <w:bCs/>
        </w:rPr>
        <w:t>, что птицы могут петь громче, но не делают этого. Для объяснения этого явления немецкие ученые обобщили последние данные по физиологии пения разных видов птиц и пришли к следующему заключению…</w:t>
      </w:r>
    </w:p>
    <w:p>
      <w:pPr>
        <w:pStyle w:val="Normal"/>
        <w:ind w:left="180" w:hanging="0"/>
        <w:rPr/>
      </w:pPr>
      <w:r>
        <w:rPr>
          <w:bCs/>
        </w:rPr>
        <w:t xml:space="preserve">а) </w:t>
      </w:r>
      <w:r>
        <w:rPr/>
        <w:t xml:space="preserve">громкое пение требует больших затрат птицы энергии </w:t>
      </w:r>
    </w:p>
    <w:p>
      <w:pPr>
        <w:pStyle w:val="Normal"/>
        <w:ind w:left="180" w:hanging="0"/>
        <w:rPr/>
      </w:pPr>
      <w:r>
        <w:rPr/>
        <w:t>б) тихое пение ослабляет внутривидовые коммуникации</w:t>
      </w:r>
    </w:p>
    <w:p>
      <w:pPr>
        <w:pStyle w:val="Normal"/>
        <w:ind w:left="180" w:hanging="0"/>
        <w:rPr/>
      </w:pPr>
      <w:r>
        <w:rPr/>
        <w:t>в) громкое пение привлекает конкурентов и хищников</w:t>
      </w:r>
    </w:p>
    <w:p>
      <w:pPr>
        <w:pStyle w:val="Normal"/>
        <w:ind w:left="180" w:hanging="0"/>
        <w:rPr/>
      </w:pPr>
      <w:r>
        <w:rPr>
          <w:bCs/>
        </w:rPr>
        <w:t>г) тихое пение способствует быстрому и полному усвоению пищ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2. Группа канадских и американских ученых собрала данные по распространению за период 100 лет 67 видов североамериканских и европейских шмелей. Эти данные показывают, что северная граница видовых ареалов почти не изменилась, тогда как южная граница сдвигается к северу. Одновременно с уменьшением ареалов шмели осваивают высокогорные участки. </w:t>
      </w:r>
      <w:r>
        <w:rPr>
          <w:b/>
          <w:bCs/>
          <w:i/>
        </w:rPr>
        <w:t>Объясните установленные закономерности с использованием экологических терминов, правил и закон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5.3. Почему даже при теплой осенней погоде желтеют и опадают листья, засыхает трава, улетают перелетные птицы?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Муниципальный этап Всероссийской олимпиады школьников по экологии  2015-2016 уч.год</w:t>
      </w:r>
    </w:p>
    <w:p>
      <w:pPr>
        <w:pStyle w:val="Default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0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те два верных ответа из шести предложенных…</w:t>
      </w:r>
    </w:p>
    <w:p>
      <w:pPr>
        <w:pStyle w:val="Normal"/>
        <w:rPr>
          <w:b/>
          <w:b/>
        </w:rPr>
      </w:pPr>
      <w:r>
        <w:rPr>
          <w:b/>
        </w:rPr>
        <w:t>1.1. Два правила, НЕ принадлежащие к законам Б.Коммонера – это…</w:t>
      </w:r>
    </w:p>
    <w:p>
      <w:pPr>
        <w:pStyle w:val="Normal"/>
        <w:rPr/>
      </w:pPr>
      <w:r>
        <w:rPr/>
        <w:t>а) Всё связано со всем</w:t>
        <w:tab/>
        <w:tab/>
        <w:t>б) Всё должно куда-то деваться</w:t>
      </w:r>
    </w:p>
    <w:p>
      <w:pPr>
        <w:pStyle w:val="Normal"/>
        <w:rPr/>
      </w:pPr>
      <w:r>
        <w:rPr/>
        <w:t>в) За всё приходится платить</w:t>
        <w:tab/>
        <w:t>г) Всё должно возвращаться в равновесие</w:t>
      </w:r>
    </w:p>
    <w:p>
      <w:pPr>
        <w:pStyle w:val="Normal"/>
        <w:rPr/>
      </w:pPr>
      <w:r>
        <w:rPr/>
        <w:t>д) Природа знает лучше</w:t>
        <w:tab/>
        <w:tab/>
        <w:t>е) Ничто не остается неизме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Распахивание российских степей привела к исчезновению видов птиц…</w:t>
      </w:r>
    </w:p>
    <w:p>
      <w:pPr>
        <w:pStyle w:val="Normal"/>
        <w:rPr/>
      </w:pPr>
      <w:r>
        <w:rPr/>
        <w:t>а) аиста белого</w:t>
        <w:tab/>
        <w:t>б) аиста черного</w:t>
        <w:tab/>
        <w:t>в) дрофы</w:t>
        <w:tab/>
        <w:t>г) стерха</w:t>
        <w:tab/>
        <w:t>д) стрепета</w:t>
        <w:tab/>
        <w:t>е) скоп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Два термина, характеризующие одну экологическую группу организмов – это…</w:t>
      </w:r>
    </w:p>
    <w:p>
      <w:pPr>
        <w:pStyle w:val="Normal"/>
        <w:rPr/>
      </w:pPr>
      <w:r>
        <w:rPr/>
        <w:t>а) космополит</w:t>
        <w:tab/>
        <w:t>б) эндемик</w:t>
        <w:tab/>
        <w:t>в) стенофот</w:t>
        <w:tab/>
        <w:t>г) эврибионт</w:t>
        <w:tab/>
        <w:t>д) полифаг</w:t>
        <w:tab/>
        <w:t>е) релик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Два термина, выпадающие из логического ряда – это…</w:t>
      </w:r>
    </w:p>
    <w:p>
      <w:pPr>
        <w:pStyle w:val="Normal"/>
        <w:rPr/>
      </w:pPr>
      <w:r>
        <w:rPr/>
        <w:t>а) биоценоз</w:t>
        <w:tab/>
        <w:t>б) биотип</w:t>
        <w:tab/>
        <w:t>в) биом</w:t>
        <w:tab/>
        <w:t>г) биогеоценоз</w:t>
        <w:tab/>
        <w:t xml:space="preserve">д) биоцид </w:t>
        <w:tab/>
        <w:t>е) биоцик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Эффективное решение экологических проблем транспортного загрязнения воздуха в г. Н.Новгороде может быть связано с….</w:t>
      </w:r>
    </w:p>
    <w:p>
      <w:pPr>
        <w:pStyle w:val="Normal"/>
        <w:ind w:left="180" w:hanging="0"/>
        <w:rPr/>
      </w:pPr>
      <w:r>
        <w:rPr/>
        <w:t>а) созданием подземных автостоянок</w:t>
        <w:tab/>
        <w:t>б) развитием сети метрополитена</w:t>
      </w:r>
    </w:p>
    <w:p>
      <w:pPr>
        <w:pStyle w:val="Normal"/>
        <w:ind w:left="180" w:right="-416" w:hanging="0"/>
        <w:rPr/>
      </w:pPr>
      <w:r>
        <w:rPr/>
        <w:t>в) введением скоростного трамвая</w:t>
        <w:tab/>
        <w:t>г) строительством щитовых ограждений на автомагистралях</w:t>
      </w:r>
    </w:p>
    <w:p>
      <w:pPr>
        <w:pStyle w:val="Normal"/>
        <w:ind w:left="180" w:hanging="0"/>
        <w:rPr/>
      </w:pPr>
      <w:r>
        <w:rPr/>
        <w:t>д) строительством многоуровневых транспортных развязок</w:t>
      </w:r>
    </w:p>
    <w:p>
      <w:pPr>
        <w:pStyle w:val="Normal"/>
        <w:ind w:left="180" w:hanging="0"/>
        <w:rPr/>
      </w:pPr>
      <w:r>
        <w:rPr/>
        <w:t>е) строительством окружной автомагистр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6. Причиной исчезновения нелетающей птицы-дронта на Маскаренских островах у восточного побережья Африки в XVII–XVIII вв. считается «вторжение» животных, завезенных европейцами на кораблях. Этими пришельцами были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а) коза</w:t>
        <w:tab/>
        <w:t>б) серая ворона</w:t>
        <w:tab/>
        <w:t>в) домашняя свинья</w:t>
        <w:tab/>
        <w:tab/>
      </w:r>
      <w:r>
        <w:rPr>
          <w:color w:val="000000"/>
        </w:rPr>
        <w:t>г) овца</w:t>
        <w:tab/>
        <w:tab/>
        <w:t>д) собака</w:t>
        <w:tab/>
        <w:t>е) ястреб-перепелятни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7. Виды животных, исчезнувшие с территории Нижегородской области…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color w:val="000000"/>
        </w:rPr>
        <w:t>а) косуля</w:t>
        <w:tab/>
        <w:t>б) северный олень</w:t>
        <w:tab/>
        <w:t>в) стерлядь</w:t>
        <w:tab/>
        <w:t>г) сельдь-черноспинка</w:t>
        <w:tab/>
        <w:t>д) аист чёрный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е) аист белы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.8. Выберите экологические характеристики животных, наиболее чувствительных к деятельности человека</w:t>
      </w:r>
    </w:p>
    <w:p>
      <w:pPr>
        <w:pStyle w:val="Normal"/>
        <w:ind w:firstLine="360"/>
        <w:rPr/>
      </w:pPr>
      <w:r>
        <w:rPr/>
        <w:t>а) используют небольшое число пищевых объектов</w:t>
        <w:tab/>
        <w:tab/>
        <w:t>б) полифаги</w:t>
        <w:tab/>
        <w:tab/>
        <w:t>в) оседлые</w:t>
        <w:tab/>
      </w:r>
    </w:p>
    <w:p>
      <w:pPr>
        <w:pStyle w:val="Normal"/>
        <w:ind w:firstLine="360"/>
        <w:rPr/>
      </w:pPr>
      <w:r>
        <w:rPr/>
        <w:t>г) обитают на границе ареала</w:t>
        <w:tab/>
        <w:t>д) пластичные, быстро осваивают новые территории</w:t>
      </w:r>
    </w:p>
    <w:p>
      <w:pPr>
        <w:pStyle w:val="Normal"/>
        <w:ind w:firstLine="360"/>
        <w:jc w:val="both"/>
        <w:rPr/>
      </w:pPr>
      <w:r>
        <w:rPr/>
        <w:t>е) совершают миг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9*. Выберите организмы, являющиеся в биогеоценозах…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) продуцентами; 2) консументами; 3) редуцентами</w:t>
      </w:r>
    </w:p>
    <w:p>
      <w:pPr>
        <w:pStyle w:val="Normal"/>
        <w:ind w:right="-56" w:firstLine="360"/>
        <w:rPr/>
      </w:pPr>
      <w:r>
        <w:rPr/>
        <w:t>а) синица</w:t>
        <w:tab/>
        <w:tab/>
        <w:t>б) сапрофитные бактерии</w:t>
        <w:tab/>
        <w:tab/>
        <w:t xml:space="preserve"> в) гриб- трутовик      </w:t>
        <w:tab/>
        <w:t>г) цианобактерии</w:t>
      </w:r>
    </w:p>
    <w:p>
      <w:pPr>
        <w:pStyle w:val="Normal"/>
        <w:ind w:firstLine="360"/>
        <w:rPr/>
      </w:pPr>
      <w:r>
        <w:rPr/>
        <w:t>д) сосна</w:t>
        <w:tab/>
        <w:tab/>
        <w:t>е) повилик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</w:rPr>
        <w:t>1.10. Химические элементы с осадочным биогеохимическим циклом – это…</w:t>
      </w:r>
    </w:p>
    <w:p>
      <w:pPr>
        <w:pStyle w:val="Normal"/>
        <w:ind w:firstLine="360"/>
        <w:rPr/>
      </w:pPr>
      <w:r>
        <w:rPr/>
        <w:t xml:space="preserve">а) азот </w:t>
        <w:tab/>
        <w:t xml:space="preserve">б) аргон </w:t>
        <w:tab/>
        <w:t>в) водород</w:t>
        <w:tab/>
        <w:t>г) кальций</w:t>
        <w:tab/>
        <w:t>д) кислород</w:t>
        <w:tab/>
        <w:t xml:space="preserve"> е) фосфор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2. Установление соответствия. </w:t>
      </w:r>
    </w:p>
    <w:p>
      <w:pPr>
        <w:pStyle w:val="Defaul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Каждая верная пара – 0,5 баллов. Максимальный балл – 2.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.1. Определите местообитания живых организмов. Ответ запишите в виде последовательности цифр и букв в порядке возрастания цифр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Росомах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. Широколиственный лес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Медя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. Темнохвойная тайга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айб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. Верховое болото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Серый журав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Ковыльная степь</w:t>
            </w:r>
          </w:p>
        </w:tc>
      </w:tr>
    </w:tbl>
    <w:p>
      <w:pPr>
        <w:pStyle w:val="Normal"/>
        <w:rPr/>
      </w:pPr>
      <w:r>
        <w:rPr/>
        <w:t>2.2. Установите соответствие пар видов и форм их экологических взаимоотношений. Ответ запишите в виде последовательности цифр и букв.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86"/>
      </w:tblGrid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Берёза повислая и осенний опёнок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. Хищничество </w:t>
            </w:r>
          </w:p>
        </w:tc>
      </w:tr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Ель и кислиц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. Мутуализм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Клевер и клубеньковые бактер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. Аменсал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Вешенка обыкновенная и немат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. Паразит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. Комменсализ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Установите соответствие экологических понятий ученым, их открывшим. Ответ запишите в виде последовательности цифр и букв.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</w:tblGrid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Биологическая популя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. Вернадский 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Биосфе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. Иогансен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. Биоценоз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. Зюсс 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. Экосистем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. Мёбиус 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. Тенсли </w:t>
            </w:r>
          </w:p>
        </w:tc>
      </w:tr>
    </w:tbl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  <w:t>2.4. Составьте пары соответствия радиоактивных элементов органам и тканям – их мишеням: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д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стная ткан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й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легк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цез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чень и селезен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онц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щитовидная железа</w:t>
            </w:r>
          </w:p>
        </w:tc>
      </w:tr>
    </w:tbl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.5. Составьте пары соответствия названия </w:t>
      </w:r>
      <w:r>
        <w:rPr/>
        <w:t>полезного ископаемого названию его месторождения с районом Нижегородской области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ип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жо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варенная со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адае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лины керамзитов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шеланское (Арзамас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оми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Белбажское (Ковернинский р-н)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3. Установление последовательности. </w:t>
      </w:r>
      <w:r>
        <w:rPr>
          <w:rFonts w:cs="Times New Roman;Times New Roman" w:ascii="Times New Roman;Times New Roman" w:hAnsi="Times New Roman;Times New Roman"/>
          <w:i/>
        </w:rPr>
        <w:t>Оценивается в 2 балла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b/>
        </w:rPr>
        <w:t xml:space="preserve">3.1. Составьте последовательность вторичной экологической сукцессии. </w:t>
      </w:r>
    </w:p>
    <w:p>
      <w:pPr>
        <w:pStyle w:val="Default"/>
        <w:ind w:left="180" w:hanging="0"/>
        <w:rPr/>
      </w:pPr>
      <w:r>
        <w:rPr>
          <w:rFonts w:cs="Times New Roman;Times New Roman" w:ascii="Times New Roman;Times New Roman" w:hAnsi="Times New Roman;Times New Roman"/>
        </w:rPr>
        <w:t>а) березняк</w:t>
        <w:tab/>
        <w:tab/>
        <w:t>б) мхи и лишайники</w:t>
        <w:tab/>
        <w:tab/>
        <w:t xml:space="preserve">в) ельник; </w:t>
        <w:tab/>
        <w:t>г) кипрей узколистный</w:t>
      </w:r>
    </w:p>
    <w:p>
      <w:pPr>
        <w:pStyle w:val="Default"/>
        <w:ind w:left="180" w:hanging="0"/>
        <w:rPr/>
      </w:pPr>
      <w:r>
        <w:rPr>
          <w:rFonts w:cs="Times New Roman;Times New Roman" w:ascii="Times New Roman;Times New Roman" w:hAnsi="Times New Roman;Times New Roman"/>
        </w:rPr>
        <w:t>д) пастушья сумка</w:t>
        <w:tab/>
        <w:t>е) ивы и малина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b/>
        </w:rPr>
        <w:t>3.2. Расположите разделы экологии в порядке возрастания уровня организации изучаемых ими природных объектов …</w:t>
      </w:r>
    </w:p>
    <w:p>
      <w:pPr>
        <w:pStyle w:val="Default"/>
        <w:ind w:left="180" w:hanging="0"/>
        <w:rPr/>
      </w:pPr>
      <w:r>
        <w:rPr>
          <w:rFonts w:cs="Times New Roman;Times New Roman" w:ascii="Times New Roman;Times New Roman" w:hAnsi="Times New Roman;Times New Roman"/>
        </w:rPr>
        <w:t>а) аутэкология</w:t>
        <w:tab/>
        <w:t>б) биогеография</w:t>
        <w:tab/>
        <w:t>в) биогеоценология</w:t>
        <w:tab/>
        <w:t xml:space="preserve"> г) биосферология</w:t>
      </w:r>
    </w:p>
    <w:p>
      <w:pPr>
        <w:pStyle w:val="Default"/>
        <w:ind w:left="180" w:hanging="0"/>
        <w:rPr/>
      </w:pPr>
      <w:r>
        <w:rPr>
          <w:rFonts w:cs="Times New Roman;Times New Roman" w:ascii="Times New Roman;Times New Roman" w:hAnsi="Times New Roman;Times New Roman"/>
        </w:rPr>
        <w:t>д) демэкология</w:t>
        <w:tab/>
        <w:t>е) синэкология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твердите (да) или опровергните (нет) утверждение и аргументируйте ответ.</w:t>
      </w:r>
    </w:p>
    <w:p>
      <w:pPr>
        <w:pStyle w:val="Normal"/>
        <w:rPr/>
      </w:pPr>
      <w:r>
        <w:rPr>
          <w:b/>
          <w:i/>
        </w:rPr>
        <w:t>Ответ без обоснования – 0 баллов. Максимальный балл – 2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Для построения кривой толерантности В. Шелфорда используются две точки отклика популяции на изменение интенсивности воздействия экологического фактора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инэкология изучает адаптации видов к абиотическим условиям среды обитания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Согласно правилу Бергмана теплокровные животные в пределах одного вида или группы видов и родов одного семейства имеют более крупные размеры тела в южных частях ареала по направлению к экватору.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Почвенные экосистемы являются гетеротрофными.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Частично перевернутые (обращенные) пирамиды биомасс возможны в крупных водных экосистемах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Парниковый эффект является катастрофическим явлением для биосферы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Согласно правилу пирамиды энергий экосистем на каждый последующий трофический уровень переходит около 10 % энергии с нижележащего уровня.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b/>
          <w:b/>
          <w:bCs/>
          <w:i/>
          <w:i/>
        </w:rPr>
      </w:pPr>
      <w:r>
        <w:rPr>
          <w:b/>
          <w:bCs/>
          <w:i/>
        </w:rPr>
        <w:t xml:space="preserve">5. Задания с обоснованием правильного ответа. </w:t>
      </w:r>
      <w:r>
        <w:rPr>
          <w:b/>
          <w:i/>
        </w:rPr>
        <w:t>Максимальный балл –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Международная группа ученых проанализировала данные 41-летнего мониторинга сообществ рыб в районе атлантического побережья Канады по данным траловых ловов. За этот период численность трески значительно сократилась в результате избыточного вылова. Несмотря не запрет промысла на некоторых участках шельфа, численность её восстанавливается очень медленно. Выяснилось, что в результате сокращения численности трески произошло…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увеличение видового богатства рыб и повышение их относительных численносте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увеличение видового богатства рыб и снижение их относительных численносте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уменьшение видового богатства рыб и повышение их относительных численносте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) уменьшение видового богатства рыб и снижение их относительных численнос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.2. Известно, что одни виды птиц поют громче других. У</w:t>
      </w:r>
      <w:r>
        <w:rPr>
          <w:b/>
        </w:rPr>
        <w:t xml:space="preserve">ченые из </w:t>
      </w:r>
      <w:hyperlink r:id="rId3" w:tgtFrame="_blank">
        <w:r>
          <w:rPr>
            <w:rStyle w:val="InternetLink"/>
            <w:b/>
          </w:rPr>
          <w:t>Института орнитологии Макса Планка</w:t>
        </w:r>
      </w:hyperlink>
      <w:r>
        <w:rPr>
          <w:b/>
        </w:rPr>
        <w:t xml:space="preserve"> установили</w:t>
      </w:r>
      <w:r>
        <w:rPr>
          <w:b/>
          <w:bCs/>
        </w:rPr>
        <w:t>, что птицы могут петь громче, но не делают этого. Для объяснения этого явления немецкие ученые обобщили последние данные по физиологии пения разных видов птиц и пришли к следующему заключению…</w:t>
      </w:r>
    </w:p>
    <w:p>
      <w:pPr>
        <w:pStyle w:val="Normal"/>
        <w:ind w:left="180" w:hanging="0"/>
        <w:rPr/>
      </w:pPr>
      <w:r>
        <w:rPr>
          <w:bCs/>
        </w:rPr>
        <w:t xml:space="preserve">а) </w:t>
      </w:r>
      <w:r>
        <w:rPr/>
        <w:t xml:space="preserve">громкое пение требует больших затрат птицы энергии </w:t>
      </w:r>
    </w:p>
    <w:p>
      <w:pPr>
        <w:pStyle w:val="Normal"/>
        <w:ind w:left="180" w:hanging="0"/>
        <w:rPr/>
      </w:pPr>
      <w:r>
        <w:rPr/>
        <w:t>б) тихое пение ослабляет внутривидовые коммуникации</w:t>
      </w:r>
    </w:p>
    <w:p>
      <w:pPr>
        <w:pStyle w:val="Normal"/>
        <w:ind w:left="180" w:hanging="0"/>
        <w:rPr/>
      </w:pPr>
      <w:r>
        <w:rPr/>
        <w:t>в) громкое пение привлекает конкурентов и хищников</w:t>
      </w:r>
    </w:p>
    <w:p>
      <w:pPr>
        <w:pStyle w:val="Normal"/>
        <w:ind w:left="180" w:hanging="0"/>
        <w:rPr/>
      </w:pPr>
      <w:r>
        <w:rPr>
          <w:bCs/>
        </w:rPr>
        <w:t>г) тихое пение способствует быстрому и полному усвоению пищ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3. Группа канадских и американских ученых собрала данные по распространению за период 100 лет 67 видов североамериканских и европейских шмелей. Эти данные показывают, что северная граница видовых ареалов почти не изменилась, тогда как южная граница сдвигается к северу. Одновременно с уменьшением ареалов шмели осваивают высокогорные участки. </w:t>
      </w:r>
      <w:r>
        <w:rPr>
          <w:b/>
          <w:bCs/>
          <w:i/>
        </w:rPr>
        <w:t>Объясните установленные закономерности с использованием экологических терминов, правил и закон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5.4. Почему даже при теплой осенней погоде желтеют и опадают листья, засыхает трава, улетают перелетные птицы?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5. Почему дальневосточные лососи живут в море, а нерестятся в реках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256" w:before="0" w:after="160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Муниципальный этап Всероссийской олимпиады школьников по экологии 2015-2016 уч.год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1 класс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берите два верных ответа из шести предложенных…</w:t>
      </w:r>
    </w:p>
    <w:p>
      <w:pPr>
        <w:pStyle w:val="Normal"/>
        <w:rPr>
          <w:b/>
          <w:b/>
        </w:rPr>
      </w:pPr>
      <w:r>
        <w:rPr>
          <w:b/>
        </w:rPr>
        <w:t>1.1. Два правила, НЕ принадлежащие к законам Б.Коммонера – это…</w:t>
      </w:r>
    </w:p>
    <w:p>
      <w:pPr>
        <w:pStyle w:val="Normal"/>
        <w:rPr/>
      </w:pPr>
      <w:r>
        <w:rPr/>
        <w:t>а) Всё связано со всем</w:t>
        <w:tab/>
        <w:t>б) Всё должно куда-то деваться</w:t>
        <w:tab/>
        <w:t>в) За всё приходится платить</w:t>
      </w:r>
    </w:p>
    <w:p>
      <w:pPr>
        <w:pStyle w:val="Normal"/>
        <w:rPr/>
      </w:pPr>
      <w:r>
        <w:rPr/>
        <w:t>г) Всё должно возвращаться в равновесие</w:t>
        <w:tab/>
        <w:t>д) Природа знает лучше</w:t>
        <w:tab/>
        <w:t>е) Ничто не остается неизменны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Распахивание российских степей привела к исчезновению видов птиц…</w:t>
      </w:r>
    </w:p>
    <w:p>
      <w:pPr>
        <w:pStyle w:val="Normal"/>
        <w:rPr/>
      </w:pPr>
      <w:r>
        <w:rPr/>
        <w:t>а) аиста белого</w:t>
        <w:tab/>
        <w:t>б) аиста черного</w:t>
        <w:tab/>
        <w:t>в) дрофы</w:t>
        <w:tab/>
        <w:t>г) стерха</w:t>
        <w:tab/>
        <w:t>д) стрепета</w:t>
        <w:tab/>
        <w:t>е) скоп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Два термина, характеризующие одну экологическую группу организмов – это…</w:t>
      </w:r>
    </w:p>
    <w:p>
      <w:pPr>
        <w:pStyle w:val="Normal"/>
        <w:rPr/>
      </w:pPr>
      <w:r>
        <w:rPr/>
        <w:t>а) космополит</w:t>
        <w:tab/>
        <w:t>б) эндемик</w:t>
        <w:tab/>
        <w:t>в) стенофот</w:t>
        <w:tab/>
        <w:t>г) эврибионт</w:t>
        <w:tab/>
        <w:t>д) полифаг</w:t>
        <w:tab/>
        <w:t>е) релик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Два термина, выпадающие из логического ряда – это…</w:t>
      </w:r>
    </w:p>
    <w:p>
      <w:pPr>
        <w:pStyle w:val="Normal"/>
        <w:rPr/>
      </w:pPr>
      <w:r>
        <w:rPr/>
        <w:t>а) биоценоз</w:t>
        <w:tab/>
        <w:t>б) биотип</w:t>
        <w:tab/>
        <w:t>в) биом</w:t>
        <w:tab/>
        <w:t>г) биогеоценоз</w:t>
        <w:tab/>
        <w:t xml:space="preserve">д) биоцид </w:t>
        <w:tab/>
        <w:t>е) биоцик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Эффективное решение экологических проблем транспортного загрязнения воздуха в г. Н.Новгороде может быть связано с….</w:t>
      </w:r>
    </w:p>
    <w:p>
      <w:pPr>
        <w:pStyle w:val="Normal"/>
        <w:ind w:left="180" w:hanging="0"/>
        <w:rPr/>
      </w:pPr>
      <w:r>
        <w:rPr/>
        <w:t>а) созданием подземных автостоянок</w:t>
        <w:tab/>
        <w:t>б) развитием сети метрополитена</w:t>
        <w:tab/>
        <w:t xml:space="preserve"> </w:t>
      </w:r>
    </w:p>
    <w:p>
      <w:pPr>
        <w:pStyle w:val="Normal"/>
        <w:ind w:left="180" w:right="-596" w:hanging="0"/>
        <w:rPr/>
      </w:pPr>
      <w:r>
        <w:rPr/>
        <w:t>в) введением скоростного трамвая</w:t>
        <w:tab/>
        <w:t>г) строительством щитовых ограждений на автомагистралях</w:t>
      </w:r>
    </w:p>
    <w:p>
      <w:pPr>
        <w:pStyle w:val="Normal"/>
        <w:ind w:left="180" w:hanging="0"/>
        <w:rPr/>
      </w:pPr>
      <w:r>
        <w:rPr/>
        <w:t>д) строительством многоуровневых транспортных развязок</w:t>
      </w:r>
    </w:p>
    <w:p>
      <w:pPr>
        <w:pStyle w:val="Normal"/>
        <w:ind w:left="180" w:hanging="0"/>
        <w:rPr/>
      </w:pPr>
      <w:r>
        <w:rPr/>
        <w:t>е) строительством окружной автомагистр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6. Причиной исчезновения нелетающей птицы-дронта на Маскаренских островах у восточного побережья Африки в XVII–XVIII вв. считается «вторжение» животных, завезенных европейцами на кораблях. Этими пришельцами были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а) коза</w:t>
        <w:tab/>
        <w:t>б) серая ворона</w:t>
        <w:tab/>
        <w:t>в) домашняя свинья</w:t>
        <w:tab/>
        <w:t xml:space="preserve">  </w:t>
      </w:r>
      <w:r>
        <w:rPr>
          <w:color w:val="000000"/>
        </w:rPr>
        <w:t>г) овца  д) собака</w:t>
        <w:tab/>
        <w:t>е) ястреб-перепелятни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7. Виды животных, исчезнувшие с территории Нижегородской области…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color w:val="000000"/>
        </w:rPr>
        <w:t>а) косуля</w:t>
        <w:tab/>
        <w:t>б) северный олень</w:t>
        <w:tab/>
        <w:t>в) стерлядь</w:t>
        <w:tab/>
        <w:t>г) сельдь-черноспинка</w:t>
        <w:tab/>
        <w:t>д) аист чёрный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>е) аист белы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1.8. Выберите экологические характеристики животных, наиболее чувствительных к деятельности человека</w:t>
      </w:r>
    </w:p>
    <w:p>
      <w:pPr>
        <w:pStyle w:val="Normal"/>
        <w:ind w:firstLine="360"/>
        <w:rPr/>
      </w:pPr>
      <w:r>
        <w:rPr/>
        <w:t>а) используют небольшое число пищевых объектов</w:t>
      </w:r>
    </w:p>
    <w:p>
      <w:pPr>
        <w:pStyle w:val="Normal"/>
        <w:ind w:firstLine="360"/>
        <w:rPr/>
      </w:pPr>
      <w:r>
        <w:rPr/>
        <w:t>б) полифаги</w:t>
      </w:r>
    </w:p>
    <w:p>
      <w:pPr>
        <w:pStyle w:val="Normal"/>
        <w:ind w:firstLine="360"/>
        <w:rPr/>
      </w:pPr>
      <w:r>
        <w:rPr/>
        <w:t>в) оседлые</w:t>
      </w:r>
    </w:p>
    <w:p>
      <w:pPr>
        <w:pStyle w:val="Normal"/>
        <w:ind w:firstLine="360"/>
        <w:rPr/>
      </w:pPr>
      <w:r>
        <w:rPr/>
        <w:t>г) обитают на границе ареала</w:t>
      </w:r>
    </w:p>
    <w:p>
      <w:pPr>
        <w:pStyle w:val="Normal"/>
        <w:ind w:firstLine="360"/>
        <w:rPr/>
      </w:pPr>
      <w:r>
        <w:rPr/>
        <w:t>д) пластичные, быстро осваивают новые территории</w:t>
      </w:r>
    </w:p>
    <w:p>
      <w:pPr>
        <w:pStyle w:val="Normal"/>
        <w:ind w:firstLine="360"/>
        <w:jc w:val="both"/>
        <w:rPr/>
      </w:pPr>
      <w:r>
        <w:rPr/>
        <w:t>е) совершают миг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9. Выберите организмы, являющиеся в биогеоценозах…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) продуцентами; 2) консументами; 3) редуцентами</w:t>
      </w:r>
    </w:p>
    <w:p>
      <w:pPr>
        <w:pStyle w:val="Normal"/>
        <w:ind w:firstLine="360"/>
        <w:rPr/>
      </w:pPr>
      <w:r>
        <w:rPr/>
        <w:t>а) синица</w:t>
        <w:tab/>
        <w:t xml:space="preserve">  б) сапрофитные бактерии  </w:t>
        <w:tab/>
        <w:t>в) гриб- трутовик</w:t>
        <w:tab/>
        <w:t>г) цианобактерии</w:t>
        <w:tab/>
        <w:t>д) сосна</w:t>
      </w:r>
    </w:p>
    <w:p>
      <w:pPr>
        <w:pStyle w:val="Normal"/>
        <w:ind w:firstLine="360"/>
        <w:rPr/>
      </w:pPr>
      <w:r>
        <w:rPr/>
        <w:t>е) повилика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2. Установление соответствия. </w:t>
      </w:r>
    </w:p>
    <w:p>
      <w:pPr>
        <w:pStyle w:val="Defaul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Каждая верная пара – 0,5 баллов. Максимальный балл – 2.</w:t>
      </w:r>
    </w:p>
    <w:p>
      <w:pPr>
        <w:pStyle w:val="Default"/>
        <w:rPr/>
      </w:pPr>
      <w:r>
        <w:rPr/>
        <w:t>2.1. Определите местообитания живых организмов. Ответ запишите в виде последовательности цифр и букв в порядке возрастания цифр.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Росомах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. Широколиственный лес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Медя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. Темнохвойная тайга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айб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. Верховое болото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Серый журав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 Ковыльная степ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Установите соответствие пар видов и форм их экологических взаимоотношений. Ответ запишите в виде последовательности цифр и букв.</w:t>
      </w:r>
    </w:p>
    <w:tbl>
      <w:tblPr>
        <w:tblW w:w="8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86"/>
      </w:tblGrid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Берёза повислая и осенний опёнок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. Хищничество </w:t>
            </w:r>
          </w:p>
        </w:tc>
      </w:tr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Ель и кислиц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. Мутуализм </w:t>
            </w:r>
          </w:p>
        </w:tc>
      </w:tr>
      <w:tr>
        <w:trPr>
          <w:trHeight w:val="1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Клевер и клубеньковые бактер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. Аменсал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Вешенка обыкновенная и нематод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. Паразитизм </w:t>
            </w:r>
          </w:p>
        </w:tc>
      </w:tr>
      <w:tr>
        <w:trPr>
          <w:trHeight w:val="2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Волк и вор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Установите соответствие экологических понятий ученым, их открывшим. Ответ запишите в виде последовательности цифр и букв.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</w:tblGrid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Биологическая популя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. Вернадский 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Биосфер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. Иогансен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. Биоценоз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. Зюсс 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. Экосистем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. Мёбиус </w:t>
            </w:r>
          </w:p>
        </w:tc>
      </w:tr>
      <w:tr>
        <w:trPr>
          <w:trHeight w:val="1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. Тенсли </w:t>
            </w:r>
          </w:p>
        </w:tc>
      </w:tr>
    </w:tbl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  <w:t>2.4. Составьте пары соответствия радиоактивных элементов органам и тканям – их мишеням:</w:t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д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стная ткан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й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легк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цез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чень и селезен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ронц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щитовидная железа</w:t>
            </w:r>
          </w:p>
        </w:tc>
      </w:tr>
    </w:tbl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/>
        <w:t>2.5. Составьте пары соответствия названия полезного ископаемого названию его месторождения с районом Нижегородской области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ип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жо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варенная со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Мадаевское (Починков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лины керамзитов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ешеланское (Арзамасский р-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ломи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Белбажское (Ковернинский р-н)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3. Установление последовательности. Правильный ответ – 2 балла</w:t>
      </w:r>
    </w:p>
    <w:p>
      <w:pPr>
        <w:pStyle w:val="Default"/>
        <w:rPr/>
      </w:pPr>
      <w:r>
        <w:rPr>
          <w:rFonts w:cs="Times New Roman;Times New Roman" w:ascii="Times New Roman;Times New Roman" w:hAnsi="Times New Roman;Times New Roman"/>
          <w:b/>
        </w:rPr>
        <w:t xml:space="preserve">3.1. Составьте последовательность вторичной экологической сукцессии. </w:t>
      </w:r>
    </w:p>
    <w:p>
      <w:pPr>
        <w:pStyle w:val="Default"/>
        <w:ind w:left="180" w:hanging="0"/>
        <w:rPr/>
      </w:pPr>
      <w:r>
        <w:rPr>
          <w:rFonts w:cs="Times New Roman;Times New Roman" w:ascii="Times New Roman;Times New Roman" w:hAnsi="Times New Roman;Times New Roman"/>
        </w:rPr>
        <w:t>а) березняк</w:t>
        <w:tab/>
        <w:t xml:space="preserve">    б) мхи и лишайники</w:t>
        <w:tab/>
        <w:t>в) ельник</w:t>
        <w:tab/>
        <w:t>г) кипрей узколистный</w:t>
      </w:r>
    </w:p>
    <w:p>
      <w:pPr>
        <w:pStyle w:val="Default"/>
        <w:ind w:left="180" w:hanging="0"/>
        <w:rPr/>
      </w:pPr>
      <w:r>
        <w:rPr>
          <w:rFonts w:cs="Times New Roman;Times New Roman" w:ascii="Times New Roman;Times New Roman" w:hAnsi="Times New Roman;Times New Roman"/>
        </w:rPr>
        <w:t>д) пастушья сумка</w:t>
        <w:tab/>
        <w:tab/>
        <w:t>е) ивы и малина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right="-159" w:hanging="0"/>
        <w:rPr/>
      </w:pPr>
      <w:r>
        <w:rPr>
          <w:b/>
        </w:rPr>
        <w:t>3.2. Составьте хронологическую последовательность проведения основных международных конференций, посвященных устойчивому развитию:</w:t>
      </w:r>
    </w:p>
    <w:p>
      <w:pPr>
        <w:pStyle w:val="Normal"/>
        <w:ind w:firstLine="181"/>
        <w:rPr>
          <w:color w:val="FF6600"/>
        </w:rPr>
      </w:pPr>
      <w:r>
        <w:rPr/>
        <w:t xml:space="preserve">а) Стокгольмская конференция ООН по проблемам окружающей среды </w:t>
      </w:r>
    </w:p>
    <w:p>
      <w:pPr>
        <w:pStyle w:val="Normal"/>
        <w:ind w:firstLine="181"/>
        <w:rPr>
          <w:color w:val="FF6600"/>
        </w:rPr>
      </w:pPr>
      <w:r>
        <w:rPr/>
        <w:t>б) всемирный саммит по устойчивому развитию</w:t>
      </w:r>
    </w:p>
    <w:p>
      <w:pPr>
        <w:pStyle w:val="Normal"/>
        <w:ind w:firstLine="181"/>
        <w:rPr>
          <w:color w:val="FF6600"/>
        </w:rPr>
      </w:pPr>
      <w:r>
        <w:rPr/>
        <w:t>в) конференция ООН по окружающей среде и развитию в Рио-де-Жанейро</w:t>
      </w:r>
    </w:p>
    <w:p>
      <w:pPr>
        <w:pStyle w:val="Normal"/>
        <w:ind w:firstLine="181"/>
        <w:rPr>
          <w:color w:val="FF6600"/>
        </w:rPr>
      </w:pPr>
      <w:r>
        <w:rPr/>
        <w:t>г) конференция ООН по устойчивому развитию</w:t>
      </w:r>
    </w:p>
    <w:p>
      <w:pPr>
        <w:pStyle w:val="Normal"/>
        <w:ind w:firstLine="181"/>
        <w:rPr>
          <w:color w:val="FF6600"/>
        </w:rPr>
      </w:pPr>
      <w:r>
        <w:rPr/>
        <w:t xml:space="preserve">д) международная комиссия по окружающей среде и развитию 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3.3. Расположите разделы экологии в порядке возрастания уровня организации изучаемых ими природных объектов …</w:t>
      </w:r>
    </w:p>
    <w:p>
      <w:pPr>
        <w:pStyle w:val="Default"/>
        <w:ind w:left="180" w:hanging="0"/>
        <w:rPr/>
      </w:pPr>
      <w:r>
        <w:rPr>
          <w:rFonts w:cs="Times New Roman;Times New Roman" w:ascii="Times New Roman;Times New Roman" w:hAnsi="Times New Roman;Times New Roman"/>
        </w:rPr>
        <w:t>а) аутэкология</w:t>
        <w:tab/>
        <w:t>б) биогеография</w:t>
        <w:tab/>
        <w:t>в) биогеоценология</w:t>
        <w:tab/>
        <w:t>г) биосферология</w:t>
        <w:tab/>
        <w:t>д) демэкология</w:t>
      </w:r>
    </w:p>
    <w:p>
      <w:pPr>
        <w:pStyle w:val="Default"/>
        <w:ind w:left="18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е) синэколог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дтвердите (да) или опровергните (нет) утверждение и аргументируйте ответ.</w:t>
      </w:r>
    </w:p>
    <w:p>
      <w:pPr>
        <w:pStyle w:val="Normal"/>
        <w:rPr/>
      </w:pPr>
      <w:r>
        <w:rPr>
          <w:b/>
          <w:i/>
        </w:rPr>
        <w:t>Ответ без обоснования – 0 баллов. Максимальный балл –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Для построения кривой толерантности В.Шелфорда используются две точки отклика популяции на изменение интенсивности воздействия экологического фактора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инэкология изучает адаптации видов к абиотическим условиям среды обитания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Согласно правилу Бергмана теплокровные животные в пределах одного вида или группы видов и родов одного семейства имеют более крупные размеры тела в южных частях ареала по направлению к экватору.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Почвенные экосистемы являются гетеротрофными.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Частично перевернутые (обращенные) пирамиды биомасс возможны в крупных водных экосистемах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Энергетическая эффективность природопользования повышается с ходом исторического развития производства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Парниковый эффект является катастрофическим явлением для биосферы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Кислотные осадки образуются в основном за счет антропогенных выбросов в атмосферу углекислого газа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 xml:space="preserve">Согласно правилу пирамиды энергий экосистем на каждый последующий трофический уровень переходит около 10 % энергии с нижележащего уровня. 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Согласно правилу У.Олли для популяций животных с групповым образом жизни неблагоприятной является как низкая, так и высокая плотность насел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60"/>
        <w:rPr>
          <w:b/>
          <w:b/>
          <w:bCs/>
          <w:i/>
          <w:i/>
        </w:rPr>
      </w:pPr>
      <w:r>
        <w:rPr>
          <w:b/>
          <w:bCs/>
          <w:i/>
        </w:rPr>
        <w:t xml:space="preserve">5. Задачи с обоснованием выбора правильного варианта. </w:t>
      </w:r>
      <w:r>
        <w:rPr>
          <w:b/>
          <w:i/>
        </w:rPr>
        <w:t>Максимальный балл –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Международная группа ученых проанализировала данные 41-летнего мониторинга сообществ рыб в районе атлантического побережья Канады по данным траловых ловов. За этот период численность трески значительно сократилась в результате избыточного вылова. Несмотря не запрет промысла на некоторых участках шельфа, численность её восстанавливается очень медленно. Выяснилось, что в результате сокращения численности трески произошло…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увеличение видового богатства рыб и повышение их относительных численносте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увеличение видового богатства рыб и снижение их относительных численносте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уменьшение видового богатства рыб и повышение их относительных численностей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) уменьшение видового богатства рыб и снижение их относительных численностей</w:t>
      </w:r>
    </w:p>
    <w:p>
      <w:pPr>
        <w:pStyle w:val="Normal"/>
        <w:spacing w:before="120" w:after="0"/>
        <w:rPr/>
      </w:pPr>
      <w:r>
        <w:rPr>
          <w:b/>
          <w:bCs/>
        </w:rPr>
        <w:t>5.2. Известно, что одни виды птиц поют громче других. У</w:t>
      </w:r>
      <w:r>
        <w:rPr>
          <w:b/>
        </w:rPr>
        <w:t xml:space="preserve">ченые из </w:t>
      </w:r>
      <w:hyperlink r:id="rId4" w:tgtFrame="_blank">
        <w:r>
          <w:rPr>
            <w:rStyle w:val="InternetLink"/>
            <w:b/>
          </w:rPr>
          <w:t>Института орнитологии Макса Планка</w:t>
        </w:r>
      </w:hyperlink>
      <w:r>
        <w:rPr>
          <w:b/>
        </w:rPr>
        <w:t xml:space="preserve"> установили</w:t>
      </w:r>
      <w:r>
        <w:rPr>
          <w:b/>
          <w:bCs/>
        </w:rPr>
        <w:t>, что птицы могут петь громче, но не делают этого. Для объяснения этого явления немецкие ученые обобщили последние данные по физиологии пения разных видов птиц и пришли к следующему заключению…</w:t>
      </w:r>
    </w:p>
    <w:p>
      <w:pPr>
        <w:pStyle w:val="Normal"/>
        <w:ind w:left="180" w:hanging="0"/>
        <w:rPr/>
      </w:pPr>
      <w:r>
        <w:rPr>
          <w:bCs/>
        </w:rPr>
        <w:t xml:space="preserve">а) </w:t>
      </w:r>
      <w:r>
        <w:rPr/>
        <w:t xml:space="preserve">громкое пение требует больших затрат птицы энергии </w:t>
      </w:r>
    </w:p>
    <w:p>
      <w:pPr>
        <w:pStyle w:val="Normal"/>
        <w:ind w:left="180" w:hanging="0"/>
        <w:rPr/>
      </w:pPr>
      <w:r>
        <w:rPr/>
        <w:t>б) тихое пение ослабляет внутривидовые коммуникации</w:t>
      </w:r>
    </w:p>
    <w:p>
      <w:pPr>
        <w:pStyle w:val="Normal"/>
        <w:ind w:left="180" w:hanging="0"/>
        <w:rPr/>
      </w:pPr>
      <w:r>
        <w:rPr/>
        <w:t>в) громкое пение привлекает конкурентов и хищников</w:t>
      </w:r>
    </w:p>
    <w:p>
      <w:pPr>
        <w:pStyle w:val="Normal"/>
        <w:ind w:left="180" w:hanging="0"/>
        <w:rPr/>
      </w:pPr>
      <w:r>
        <w:rPr>
          <w:bCs/>
        </w:rPr>
        <w:t>г) тихое пение способствует быстрому и полному усвоению пищ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3. Группа канадских и американских ученых собрала данные по распространению за период 100 лет 67 видов североамериканских и европейских шмелей. Эти данные показывают, что северная граница видовых ареалов почти не изменилась, тогда как южная граница сдвигается к северу. Одновременно с уменьшением ареалов шмели осваивают высокогорные участки. </w:t>
      </w:r>
      <w:r>
        <w:rPr>
          <w:b/>
          <w:bCs/>
          <w:i/>
        </w:rPr>
        <w:t>Объясните установленные закономерности с использованием экологических терминов, правил и законов.</w:t>
      </w:r>
    </w:p>
    <w:p>
      <w:pPr>
        <w:pStyle w:val="Normal"/>
        <w:jc w:val="both"/>
        <w:rPr/>
      </w:pPr>
      <w:r>
        <w:rPr>
          <w:b/>
        </w:rPr>
        <w:t xml:space="preserve">5.4. В однородных по видовому составу сообществах (например, на ячменном поле) зараженность паразитами выше, чем в более разнообразных (луговое разнотравье). Несмотря на то, что с ростом видового разнообразия растительных сообществ увеличивается и видовое разнообразие паразитов, общий уровень инфицированности падает. </w:t>
      </w:r>
      <w:r>
        <w:rPr>
          <w:b/>
          <w:i/>
        </w:rPr>
        <w:t>Объясните, почему? Ответ аргументируйте экологическими закономерностями.</w:t>
      </w:r>
    </w:p>
    <w:sectPr>
      <w:footerReference w:type="default" r:id="rId5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n.mpg.de/2669/Research_Group_Brumm" TargetMode="External"/><Relationship Id="rId3" Type="http://schemas.openxmlformats.org/officeDocument/2006/relationships/hyperlink" Target="http://www.orn.mpg.de/2669/Research_Group_Brumm" TargetMode="External"/><Relationship Id="rId4" Type="http://schemas.openxmlformats.org/officeDocument/2006/relationships/hyperlink" Target="http://www.orn.mpg.de/2669/Research_Group_Brum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59:00Z</dcterms:created>
  <dc:creator>Инна Ю. Карева</dc:creator>
  <dc:description/>
  <cp:keywords/>
  <dc:language>en-US</dc:language>
  <cp:lastModifiedBy>Инна Ю. Карева</cp:lastModifiedBy>
  <dcterms:modified xsi:type="dcterms:W3CDTF">2015-11-18T11:01:00Z</dcterms:modified>
  <cp:revision>1</cp:revision>
  <dc:subject/>
  <dc:title/>
</cp:coreProperties>
</file>