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ID number</w:t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RITIN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me: 30 minutes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u have found the following text in the Internet. Comment on this piece of information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bookmarkStart w:id="0" w:name="bookmark0"/>
            <w:r>
              <w:rPr>
                <w:rFonts w:eastAsia="SimSun;宋体"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IS CONSTANT USE OF ELECTRONIC MEDIA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bookmarkStart w:id="1" w:name="bookmark0"/>
            <w:r>
              <w:rPr>
                <w:rFonts w:eastAsia="SimSun;宋体" w:cs="Times New Roman" w:ascii="Times New Roman" w:hAnsi="Times New Roman"/>
                <w:b/>
                <w:i/>
                <w:sz w:val="28"/>
                <w:szCs w:val="28"/>
                <w:lang w:val="en-US"/>
              </w:rPr>
              <w:t>CHANGING OUR MINDS?</w:t>
            </w:r>
            <w:bookmarkEnd w:id="1"/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/>
              </w:rPr>
              <w:t>The power of modern electronic media – the net, mobile phones and video games - to capture the attention of the human mind, particularly the young mind, and then distract it, has lately become a subject of concern. We are, say the worriers, losing the ability to apply ourselves properly to a single task, like reading a book in its entirety or mastering a piece of music on an instrument, with the result that our thinking is becoming shallower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/>
              </w:rPr>
              <w:t xml:space="preserve">Nicholas Carr, the American science writer, has explored this theme for his new book, </w:t>
            </w: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val="en-US"/>
              </w:rPr>
              <w:t>The Shallows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/>
              </w:rPr>
              <w:t xml:space="preserve">, in which he argues that new media are not just changing our habits but our brain too.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GB"/>
              </w:rPr>
              <w:t>Deep thought, the ability to immerse oneself in an area of study, to follow a narrative, to understand an argument and develop a critique, is giving way to skimming…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100-120 word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Remember to </w:t>
      </w:r>
    </w:p>
    <w:p>
      <w:pPr>
        <w:pStyle w:val="Default"/>
        <w:spacing w:before="0" w:after="18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make an introduction; </w:t>
      </w:r>
    </w:p>
    <w:p>
      <w:pPr>
        <w:pStyle w:val="Default"/>
        <w:spacing w:before="0" w:after="18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express your personal opinion on the influence of electronic media on human brain, namely its ability to focus and analyze and give reasons for your opinion;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make a conclusion.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 in your own words. DO NOT quote from the given tex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OU CAN USE THE OPPOSITE SIDE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spacing w:lineRule="auto" w:line="240" w:before="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spacing w:lineRule="auto" w:line="240" w:before="0" w:after="0"/>
      <w:rPr/>
    </w:pPr>
    <w:r>
      <w:rPr>
        <w:rFonts w:cs="Times New Roman" w:ascii="Times New Roman" w:hAnsi="Times New Roman"/>
        <w:i/>
      </w:rPr>
      <w:t>2015 г. Муниципальный этап.</w:t>
    </w:r>
  </w:p>
  <w:p>
    <w:pPr>
      <w:pStyle w:val="Normal"/>
      <w:tabs>
        <w:tab w:val="clear" w:pos="708"/>
        <w:tab w:val="left" w:pos="684" w:leader="none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i/>
      </w:rPr>
      <w:t>9-11 классы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стр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и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4:00Z</dcterms:created>
  <dc:creator>Инна Ю. Карева</dc:creator>
  <dc:description/>
  <cp:keywords/>
  <dc:language>en-US</dc:language>
  <cp:lastModifiedBy>Инна Ю. Карева</cp:lastModifiedBy>
  <dcterms:modified xsi:type="dcterms:W3CDTF">2015-12-04T05:54:00Z</dcterms:modified>
  <cp:revision>2</cp:revision>
  <dc:subject/>
  <dc:title/>
</cp:coreProperties>
</file>