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ого этапа всероссийской олимпиады школьников по предмету «Физическая культура» (практический ту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курсных испыт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российская олимпиада школьников представляет собой конкурсное испытание учащихся основной и средней (полной) школы – юношей и девушек 9-11-х кла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урсное испытание состоит из заданий теоретико-методического и практическ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актические испытания заключаются в выполнении упражнений базовой части школьной Примерной программы по физической культуре. Количество практических испытаний равно </w:t>
      </w:r>
      <w:r>
        <w:rPr>
          <w:b/>
          <w:sz w:val="28"/>
          <w:szCs w:val="28"/>
        </w:rPr>
        <w:t>3-м  (см. табл. 1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курсных испыт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роб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-футб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(1000 м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(500 м)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испытани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кробат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Общие требования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Испытание для девушек и юношей состоит из акробатического упражн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Все упражнения носят строго обязательный характер. В случае изменения установленного порядка выполнения упражнения, оно не оценивается, и участник получает 0,0 балл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Если участник не сумел выполнить какой-либо элемент, включённый в упражнение, или заменил его другими, оценка снижается на указанную в программе стоимость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Упражнения должны иметь четко выраженное начало и окончание, выполняться слитно, динамично, без неоправданных пауз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гламент испыта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  <w:tab/>
        <w:t>Участник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Юноши могут быть одеты в гимнастические майки, ширина лямок которых не должна превышать 5 см, трико или спортивные шорты, не закрывающие колен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Футболки и майки не должны быть одеты поверх шорт, трико или «лосин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Упражнение может выполняться в носках, чешках или босик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Использование украшений и часов не допускаетс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Порядок выступлений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Для проведения испытаний участники распределяются по сменам, в соответствии с личным стартовым номер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2.</w:t>
        <w:tab/>
        <w:t>Перед началом испытаний при формировании очередной смены каждый участник должен предъявить судье при участниках документ, удостоверяющий личность. Эти сведения заносятся в специальный протоко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3.</w:t>
        <w:tab/>
        <w:t>Для выполнения упражнений участникам предоставляется только одна попыт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4.</w:t>
        <w:tab/>
        <w:t>Прежде чем участник начнёт своё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5.</w:t>
        <w:tab/>
        <w:t>Если акробатическое упражнение выполняется более 60 секунд, оно прекращается и оценивается только выполненная часть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6.</w:t>
        <w:tab/>
        <w:t>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7.</w:t>
        <w:tab/>
        <w:t>Оказанная при выполнении упражнения поддержка или помощь наказывается сбавкой 1,0 бал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8.</w:t>
        <w:tab/>
        <w:t>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  <w:tab/>
        <w:t>Фото и видеосъёмка запреще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</w:t>
        <w:tab/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11.</w:t>
        <w:tab/>
        <w:t>За нарушение, указанные в п.п. 3.8.-3.10.,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вторное выступле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4.1.</w:t>
        <w:tab/>
        <w:t>Выступление участника может быть начато повторно в случае непредвиденных обстоятельств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; появление на гимнастическом оборудовании или в непосредственной близости от него посторонних предметов, создающих травмоопасную ситуац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4.2.</w:t>
        <w:tab/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4.3.</w:t>
        <w:tab/>
        <w:t>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полнения упражнения всеми участниками данной смен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4.4.</w:t>
        <w:tab/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Разминка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5.1.</w:t>
        <w:tab/>
        <w:t>Перед началом выступлений участникам предоставляется общая разминка на акробатической дорожке из расчёта не более 30 секунд на одного челове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Судьи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6.1.</w:t>
        <w:tab/>
        <w:t>Для руководства испытаниями назначается судейское жюр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6.2.</w:t>
        <w:tab/>
        <w:t>Жюри состоит из Председателя судейского жюри и двух судейских бригад: бригады «А», оценивающей трудность выполненного упражнения, и бригады «В», оценивающей технику и стиль испол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6.3.</w:t>
        <w:tab/>
        <w:t>Каждую бригаду возглавляет арбитр (старший судья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«Золотое правило»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7.1.</w:t>
        <w:tab/>
        <w:t>Выбранные упражнения должны соответствовать способностям и возможностям исполнителя. Ради увеличения оценки не следует идти на неоправданный риск, жертвуя надёжностью, стилем и технической чистотой исполнения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Оценка трудности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8.1.</w:t>
        <w:tab/>
        <w:t>На всех видах испытаний стоимость упражнений равна 10,0 баллам и составляет максимально возможную оценку за трудность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>Оценка исполнения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1.</w:t>
        <w:tab/>
        <w:t>Все элементы должны выполняться участниками технически правильно, в соответствии с требованиями гимнастического стил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2.</w:t>
        <w:tab/>
        <w:t>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3.</w:t>
        <w:tab/>
        <w:t>При выставлении оценки за исполнение каждый из судей вычитает из 10,0 баллов сбавки, допущенные участником при выполнении элементов и соединени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4.</w:t>
        <w:tab/>
        <w:t>Ошибки исполнения могут быть: мелкими – 0,1 балла, средними – 0,3 балла, грубыми – 0,5 балла. Падение наказывается сбавкой – 1,0 бал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5.</w:t>
        <w:tab/>
        <w:t>К основным ошибкам, которые наказываются сбавкой, равной стоимости элемента,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ксация статического элемента менее 2 секун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акробатических прыжков приземление в сед или на спин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6.</w:t>
        <w:tab/>
        <w:t>В случае неоправданной паузы более 5 секунд при выполнении упражнения, оно прекращается и не оцениваетс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Окончательная и итоговая оценк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10.1.</w:t>
        <w:tab/>
        <w:t>Окончательная оценка участника за выполненное упражнение выводится как сумма двух оценок: оценки за трудность упражнения, выставленной бригадой «А», и оценки за исполнение, выставленной бригадой «В». Из этой суммы Председатель судейского жюри вычитает сбавки за допущенные участником нарушения общего порядка выполнения упраж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10.2.</w:t>
        <w:tab/>
        <w:t>Окончательные оценки максимально могут быть равны 10,0 балла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>Обеспечение безопасност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11.1.</w:t>
        <w:tab/>
        <w:t>Для обеспечения безопасности при выполнении упражнений судейской коллегией назначается лицо, обеспечивающее надёжную страховку участник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11.2.</w:t>
        <w:tab/>
        <w:t>Лицо, обеспечивающее страховку, не имеет право разговаривать с участником, оказывать ему помощь или подавать какие-либо знак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</w:t>
        <w:tab/>
        <w:t>Оборудова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12.1.</w:t>
        <w:tab/>
        <w:t>Акробатическое упражнение выполняется на дорожке не менее 12 метров в длину и 1,5 метра в шири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Акробатическая комбинация (юноши, девушки 9-10-11 класс)</w:t>
      </w:r>
    </w:p>
    <w:p>
      <w:pPr>
        <w:pStyle w:val="Normal"/>
        <w:tabs>
          <w:tab w:val="clear" w:pos="708"/>
          <w:tab w:val="left" w:pos="1260" w:leader="none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center" w:pos="4947" w:leader="none"/>
        </w:tabs>
        <w:jc w:val="center"/>
        <w:rPr/>
      </w:pPr>
      <w:r>
        <w:rPr/>
        <w:t>Юноши 9-10-11 класс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94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Соед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м вперёд, равновесие («ласточка»), руки в стороны (держа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trHeight w:val="10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 и кувырок вперёд в упор присев – силой согнувшись стойка на голове и руках (держать) - опуститься в упор присев – прыжок вверх с поворотом на 360º в стойку руки ввер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2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переворота боком в стойку ноги врозь, руки в стороны – приставляя ногу, поворот в основное направление, руки вниз и прыжок вверх прогнувшись ноги врозь, руки вверх-наруж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м поворот кру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- три шага разбега – кувырок вперёд прыжком – прыжок вверх с поворотом на 360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Девушки 9-10-11 класс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00"/>
        <w:gridCol w:w="15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Соеди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тойки, шагом правой (левой) вперёд равновесие («ласточка») (держать)……………………………………………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 присев – кувырок вперед ноги скрестно в упор присев, поворот кругом, кувырок назад в широкую стойку ноги врозь с наклоном прогнувшись, руки в стороны, выпрямиться руки вверх …………………………………………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переворота боком и поворот в основное  направление…………….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2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 прыжком – прыжок вверх ноги врозь, руки вверх-наружу – прыжок вверх с поворотом на 360º в стойку руки вверх………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увырок вперед и перекатом назад стойка на лопатках (держать) – перекат вперед согнувшись в сед углом руки в стороны (держать) 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чь на спину, согнуть ноги и руки – мост (держать) – поворот направо (налево) кругом в упор присев – встать в о.с………………………………………………………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 xml:space="preserve">. </w:t>
      </w:r>
      <w:r>
        <w:rPr>
          <w:b/>
          <w:caps/>
          <w:sz w:val="32"/>
          <w:szCs w:val="32"/>
        </w:rPr>
        <w:t>мини-футбол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курсного испытания по мини-футб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Юноши-девушки 9-10-11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Участник стоит на лицевой линии площадки у фишки. Комбинация начинается по сигналу (</w:t>
      </w:r>
      <w:r>
        <w:rPr>
          <w:b/>
          <w:i/>
          <w:sz w:val="28"/>
        </w:rPr>
        <w:t>свистку</w:t>
      </w:r>
      <w:r>
        <w:rPr>
          <w:sz w:val="28"/>
        </w:rPr>
        <w:t>), участник начинает движение (</w:t>
      </w:r>
      <w:r>
        <w:rPr>
          <w:b/>
          <w:i/>
          <w:sz w:val="28"/>
        </w:rPr>
        <w:t>без мяча</w:t>
      </w:r>
      <w:r>
        <w:rPr>
          <w:sz w:val="28"/>
        </w:rPr>
        <w:t xml:space="preserve">) к набивным мячам, необходимо коснуться рукой каждого набивного мяча (всего 8 набивных мячей, которые находятся друг от друга по длине и ширине на расстоянии 2 метров). Коснувшись всех мячей, участник бежит к футбольному мячу, который располагается на центральной линии, и начинает ведение по прямой к фишке у противоположной лицевой линии. Забежав за фишку, участник продолжает ведение мяча вдоль лицевой линии к фишке на другой стороне площадки, затем забегает за фишку и ведет мяч к центральной линии, где располагается фишка. Забежав за фишку на центральной линии, участник направляется к фишкам в центре, где производит обводку фишек ( 4 фишки, первая фишка на центральной линии, последующие на расстоянии 3-х метров друг от друга). После того, как участник обвел фишки, он выполняет удар по воротам. </w:t>
      </w:r>
      <w:r>
        <w:rPr>
          <w:i/>
          <w:sz w:val="28"/>
        </w:rPr>
        <w:t>Удар по воротам может производиться с любого места после обводки четвертой фишки, это позволит участнику быстрее осуществить бег ко второму мячу, однако не следует забывать, что в случае непопадания мяча в ворота к общему времени прибавляются штрафные секунды, поэтому лучше довести мяч до оптимального расстояния, с которого можно будет поразить ворота</w:t>
      </w:r>
      <w:r>
        <w:rPr>
          <w:sz w:val="28"/>
        </w:rPr>
        <w:t xml:space="preserve"> (</w:t>
      </w:r>
      <w:r>
        <w:rPr>
          <w:b/>
          <w:i/>
          <w:sz w:val="28"/>
        </w:rPr>
        <w:t>если мяч не попадает в ворота то к общему времени участника прибавляется 3 секунды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 удара по воротам, участник выполняет бег к противоположным воротам, где производит удар по статичному мячу на десятиметровой отметке (дабл пенальти) (</w:t>
      </w:r>
      <w:r>
        <w:rPr>
          <w:b/>
          <w:i/>
          <w:sz w:val="28"/>
        </w:rPr>
        <w:t>если мяч попадает в стойку ворот, перекладину, или не попадает в створ ворот, то секундомер выключается по касанию стойки или перекладины, или пересечении лицевой линии площадки, а к общему времени участника прибавляется 3 секунды</w:t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>Внимание! Комбинация состоит из взаимосвязанных элементов – бег, бег с касанием набивных мячей, ведение мяча за фишками, обводкой фишек, двух ударов по воротам. Если участник не выполняет один из этих элементов комбинации, он дисквалифицируется.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мечание.</w:t>
      </w:r>
      <w:r>
        <w:rPr>
          <w:sz w:val="28"/>
        </w:rPr>
        <w:t xml:space="preserve"> При потере контроля над мячом во время ведения и обводки фишек (если мяч вышел за пределы площадки) участник может взять мяч руками за пределами площадки, поставить мяч в площадку в ближайшем месте выхода мяча и продолжить комбинацию. Если участник потерял контроль над мячом, а мяч находится в игровой площади, то участник продолжает комбинацию касанием ног, руками брать мяч в игровой площади запрещено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Штрафные секунды.</w:t>
      </w:r>
    </w:p>
    <w:p>
      <w:pPr>
        <w:pStyle w:val="Style15"/>
        <w:numPr>
          <w:ilvl w:val="0"/>
          <w:numId w:val="5"/>
        </w:numPr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 касается набивного мяча – штраф 3 секунды за каждый набивной мяч;</w:t>
      </w:r>
    </w:p>
    <w:p>
      <w:pPr>
        <w:pStyle w:val="Style15"/>
        <w:numPr>
          <w:ilvl w:val="0"/>
          <w:numId w:val="5"/>
        </w:numPr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при портере мяча в игровой зоне касается его рукой – штраф 3 секунды за каждое касание;</w:t>
      </w:r>
    </w:p>
    <w:p>
      <w:pPr>
        <w:pStyle w:val="Style15"/>
        <w:numPr>
          <w:ilvl w:val="0"/>
          <w:numId w:val="5"/>
        </w:numPr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 обводит одну из фишек – штраф 5 секунд за каждую не обведённую фишку;</w:t>
      </w:r>
    </w:p>
    <w:p>
      <w:pPr>
        <w:pStyle w:val="Style15"/>
        <w:numPr>
          <w:ilvl w:val="0"/>
          <w:numId w:val="5"/>
        </w:numPr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сбил фишку мячом при обводке – штраф 3 секунды</w:t>
      </w:r>
    </w:p>
    <w:p>
      <w:pPr>
        <w:pStyle w:val="Style15"/>
        <w:numPr>
          <w:ilvl w:val="0"/>
          <w:numId w:val="5"/>
        </w:numPr>
        <w:ind w:left="709" w:hanging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 попадает в створ ворот – штраф 3 секунды за каждый из двух уда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ценка исполн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Штрафные секунды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ксируется время выполнения упражнения и его правильность;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верно осуществляет бег спиной вперед – штраф 3 секунды;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при портере мяча в игровой зоне касается его рукой – штраф 3 секунды за каждое касание;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 обводит одну из фишек – штраф 3 секунда за каждую не обведённую фишку;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сбил фишку мячом при обводке – штраф 3 секунды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 попадает в створ ворот – штраф 3 секунды за каждый из двух удар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color w:val="FFFF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94615" simplePos="0" locked="0" layoutInCell="0" allowOverlap="1" relativeHeight="13">
                <wp:simplePos x="0" y="0"/>
                <wp:positionH relativeFrom="column">
                  <wp:posOffset>4939665</wp:posOffset>
                </wp:positionH>
                <wp:positionV relativeFrom="paragraph">
                  <wp:posOffset>-100330</wp:posOffset>
                </wp:positionV>
                <wp:extent cx="236220" cy="228600"/>
                <wp:effectExtent l="0" t="287655" r="0" b="292735"/>
                <wp:wrapNone/>
                <wp:docPr id="1" name="5-конечная звезда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2860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ш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5-конечная звезда 77" coordsize="236220,228600" path="l0,87317l90229,87318m118110,0l145991,87318xl236220,87317m163223,141282l191106,228599l118110,174634l45114,228599" fillcolor="#4f81bd" stroked="t" o:allowincell="f" style="position:absolute;margin-left:388.95pt;margin-top:-7.9pt;width:18.55pt;height:1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шка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8397240"/>
                <wp:effectExtent l="0" t="0" r="0" b="0"/>
                <wp:docPr id="2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397360"/>
                          <a:chOff x="0" y="0"/>
                          <a:chExt cx="5486400" cy="83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560"/>
                            <a:ext cx="5486400" cy="838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6771600"/>
                            <a:ext cx="106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821400"/>
                            <a:ext cx="5486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418920"/>
                            <a:ext cx="914400" cy="9129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415476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241884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310896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7385760"/>
                            <a:ext cx="1569600" cy="23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753920"/>
                            <a:ext cx="294480" cy="3527280"/>
                          </a:xfrm>
                          <a:prstGeom prst="downArrow">
                            <a:avLst>
                              <a:gd name="adj1" fmla="val 50000"/>
                              <a:gd name="adj2" fmla="val 4996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20480"/>
                            <a:ext cx="5486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486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8240" y="7560"/>
                            <a:ext cx="30600" cy="76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30600" cy="76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60"/>
                            <a:ext cx="1569600" cy="23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3614400"/>
                            <a:ext cx="228600" cy="235440"/>
                          </a:xfrm>
                          <a:prstGeom prst="flowChartConnector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210960"/>
                            <a:ext cx="262800" cy="6593040"/>
                          </a:xfrm>
                          <a:prstGeom prst="upArrow">
                            <a:avLst>
                              <a:gd name="adj1" fmla="val 50000"/>
                              <a:gd name="adj2" fmla="val 50059"/>
                            </a:avLst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7400" y="1631880"/>
                            <a:ext cx="563760" cy="732960"/>
                          </a:xfrm>
                          <a:custGeom>
                            <a:avLst/>
                            <a:gdLst>
                              <a:gd name="textAreaLeft" fmla="*/ 42840 w 319680"/>
                              <a:gd name="textAreaRight" fmla="*/ 276840 w 319680"/>
                              <a:gd name="textAreaTop" fmla="*/ 74160 h 415440"/>
                              <a:gd name="textAreaBottom" fmla="*/ 302040 h 41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687" stAng="-5400000" swAng="-5400000"/>
                                <a:lnTo>
                                  <a:pt x="0" y="11838"/>
                                </a:lnTo>
                                <a:arcTo wR="21600" hR="7687" stAng="10800000" swAng="-3242189"/>
                                <a:lnTo>
                                  <a:pt x="16200" y="21356"/>
                                </a:lnTo>
                                <a:lnTo>
                                  <a:pt x="21600" y="17449"/>
                                </a:lnTo>
                                <a:lnTo>
                                  <a:pt x="16200" y="13053"/>
                                </a:lnTo>
                                <a:lnTo>
                                  <a:pt x="16200" y="15129"/>
                                </a:lnTo>
                                <a:arcTo wR="21600" hR="7687" stAng="7557811" swAng="2900251"/>
                                <a:lnTo>
                                  <a:pt x="802" y="9762"/>
                                </a:lnTo>
                                <a:arcTo wR="21600" hR="7687" stAng="-10458063" swAng="5058063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687" stAng="-5400000" swAng="-5400000"/>
                                <a:lnTo>
                                  <a:pt x="0" y="7687"/>
                                </a:lnTo>
                                <a:arcTo wR="21600" hR="7687" stAng="10800000" swAng="-341937"/>
                                <a:lnTo>
                                  <a:pt x="802" y="9762"/>
                                </a:lnTo>
                                <a:arcTo wR="21600" hR="7687" stAng="-10458063" swAng="5058063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735840"/>
                            <a:ext cx="228600" cy="220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678636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921120"/>
                            <a:ext cx="268560" cy="3070080"/>
                          </a:xfrm>
                          <a:prstGeom prst="downArrow">
                            <a:avLst>
                              <a:gd name="adj1" fmla="val 50000"/>
                              <a:gd name="adj2" fmla="val 50066"/>
                            </a:avLst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360" y="2185560"/>
                            <a:ext cx="712440" cy="857160"/>
                          </a:xfrm>
                          <a:custGeom>
                            <a:avLst/>
                            <a:gdLst>
                              <a:gd name="textAreaLeft" fmla="*/ 54000 w 403920"/>
                              <a:gd name="textAreaRight" fmla="*/ 349920 w 403920"/>
                              <a:gd name="textAreaTop" fmla="*/ 83520 h 486000"/>
                              <a:gd name="textAreaBottom" fmla="*/ 352080 h 48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439" stAng="-5400000" swAng="-5400000"/>
                                <a:lnTo>
                                  <a:pt x="0" y="11920"/>
                                </a:lnTo>
                                <a:arcTo wR="21600" hR="7439" stAng="10800000" swAng="-3188443"/>
                                <a:lnTo>
                                  <a:pt x="16200" y="21364"/>
                                </a:lnTo>
                                <a:lnTo>
                                  <a:pt x="21600" y="17119"/>
                                </a:lnTo>
                                <a:lnTo>
                                  <a:pt x="16200" y="12401"/>
                                </a:lnTo>
                                <a:lnTo>
                                  <a:pt x="16200" y="14642"/>
                                </a:lnTo>
                                <a:arcTo wR="21600" hR="7439" stAng="7611557" swAng="2815957"/>
                                <a:lnTo>
                                  <a:pt x="1003" y="9680"/>
                                </a:lnTo>
                                <a:arcTo wR="21600" hR="7439" stAng="-10427514" swAng="5027514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439" stAng="-5400000" swAng="-5400000"/>
                                <a:lnTo>
                                  <a:pt x="0" y="7439"/>
                                </a:lnTo>
                                <a:arcTo wR="21600" hR="7439" stAng="10800000" swAng="-372486"/>
                                <a:lnTo>
                                  <a:pt x="1003" y="9680"/>
                                </a:lnTo>
                                <a:arcTo wR="21600" hR="7439" stAng="-10427514" swAng="5027514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379404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0880" y="2759040"/>
                            <a:ext cx="703080" cy="854640"/>
                          </a:xfrm>
                          <a:custGeom>
                            <a:avLst/>
                            <a:gdLst>
                              <a:gd name="textAreaLeft" fmla="*/ 53280 w 398520"/>
                              <a:gd name="textAreaRight" fmla="*/ 345240 w 398520"/>
                              <a:gd name="textAreaTop" fmla="*/ 83880 h 484560"/>
                              <a:gd name="textAreaBottom" fmla="*/ 351360 h 48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471" stAng="-5400000" swAng="-5400000"/>
                                <a:lnTo>
                                  <a:pt x="0" y="11910"/>
                                </a:lnTo>
                                <a:arcTo wR="21600" hR="7471" stAng="10800000" swAng="-3195521"/>
                                <a:lnTo>
                                  <a:pt x="16200" y="21363"/>
                                </a:lnTo>
                                <a:lnTo>
                                  <a:pt x="21600" y="17162"/>
                                </a:lnTo>
                                <a:lnTo>
                                  <a:pt x="16200" y="12486"/>
                                </a:lnTo>
                                <a:lnTo>
                                  <a:pt x="16200" y="14705"/>
                                </a:lnTo>
                                <a:arcTo wR="21600" hR="7471" stAng="7604479" swAng="2826993"/>
                                <a:lnTo>
                                  <a:pt x="975" y="9690"/>
                                </a:lnTo>
                                <a:arcTo wR="21600" hR="7471" stAng="-10431471" swAng="5031471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471" stAng="-5400000" swAng="-5400000"/>
                                <a:lnTo>
                                  <a:pt x="0" y="7471"/>
                                </a:lnTo>
                                <a:arcTo wR="21600" hR="7471" stAng="10800000" swAng="-368529"/>
                                <a:lnTo>
                                  <a:pt x="975" y="9690"/>
                                </a:lnTo>
                                <a:arcTo wR="21600" hR="7471" stAng="-10431471" swAng="5031471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5474160"/>
                            <a:ext cx="304920" cy="1517040"/>
                          </a:xfrm>
                          <a:prstGeom prst="downArrow">
                            <a:avLst>
                              <a:gd name="adj1" fmla="val 50000"/>
                              <a:gd name="adj2" fmla="val 49913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5167800"/>
                            <a:ext cx="228600" cy="235440"/>
                          </a:xfrm>
                          <a:prstGeom prst="flowChartConnector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322560"/>
                            <a:ext cx="279360" cy="1248480"/>
                          </a:xfrm>
                          <a:prstGeom prst="upArrow">
                            <a:avLst>
                              <a:gd name="adj1" fmla="val 50000"/>
                              <a:gd name="adj2" fmla="val 49967"/>
                            </a:avLst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735840"/>
                            <a:ext cx="228600" cy="220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1233720"/>
                            <a:ext cx="228600" cy="220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1802160"/>
                            <a:ext cx="228600" cy="220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2311920"/>
                            <a:ext cx="228600" cy="220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255600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2306880"/>
                            <a:ext cx="228600" cy="220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1908720"/>
                            <a:ext cx="106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1753920"/>
                            <a:ext cx="228600" cy="220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1233720"/>
                            <a:ext cx="228600" cy="220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b66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7560"/>
                            <a:ext cx="254160" cy="586080"/>
                          </a:xfrm>
                          <a:prstGeom prst="downArrow">
                            <a:avLst>
                              <a:gd name="adj1" fmla="val 50000"/>
                              <a:gd name="adj2" fmla="val 49909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942800" y="646920"/>
                            <a:ext cx="224640" cy="12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74800" y="735480"/>
                            <a:ext cx="653760" cy="11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5520" y="846360"/>
                            <a:ext cx="686880" cy="42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74800" y="1265400"/>
                            <a:ext cx="68688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5520" y="1454040"/>
                            <a:ext cx="686880" cy="348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41320" y="1875960"/>
                            <a:ext cx="686520" cy="66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5520" y="2002320"/>
                            <a:ext cx="658800" cy="42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41320" y="2422440"/>
                            <a:ext cx="686520" cy="7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2561040"/>
                            <a:ext cx="223560" cy="1017360"/>
                          </a:xfrm>
                          <a:prstGeom prst="downArrow">
                            <a:avLst>
                              <a:gd name="adj1" fmla="val 50000"/>
                              <a:gd name="adj2" fmla="val 4993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991920"/>
                            <a:ext cx="4236840" cy="314280"/>
                          </a:xfrm>
                          <a:prstGeom prst="leftArrow">
                            <a:avLst>
                              <a:gd name="adj1" fmla="val 50000"/>
                              <a:gd name="adj2" fmla="val 50117"/>
                            </a:avLst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4474800"/>
                            <a:ext cx="375840" cy="2618640"/>
                          </a:xfrm>
                          <a:prstGeom prst="upArrow">
                            <a:avLst>
                              <a:gd name="adj1" fmla="val 50000"/>
                              <a:gd name="adj2" fmla="val 49966"/>
                            </a:avLst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3479760"/>
                            <a:ext cx="195084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0720" h="853440">
                                <a:moveTo>
                                  <a:pt x="0" y="853440"/>
                                </a:moveTo>
                                <a:lnTo>
                                  <a:pt x="0" y="480060"/>
                                </a:lnTo>
                                <a:cubicBezTo>
                                  <a:pt x="0" y="273848"/>
                                  <a:pt x="167168" y="106680"/>
                                  <a:pt x="373380" y="106680"/>
                                </a:cubicBezTo>
                                <a:lnTo>
                                  <a:pt x="1737360" y="106680"/>
                                </a:lnTo>
                                <a:lnTo>
                                  <a:pt x="1737360" y="0"/>
                                </a:lnTo>
                                <a:lnTo>
                                  <a:pt x="1950720" y="213360"/>
                                </a:lnTo>
                                <a:lnTo>
                                  <a:pt x="1737360" y="426720"/>
                                </a:lnTo>
                                <a:lnTo>
                                  <a:pt x="1737360" y="320040"/>
                                </a:lnTo>
                                <a:lnTo>
                                  <a:pt x="373380" y="320040"/>
                                </a:lnTo>
                                <a:cubicBezTo>
                                  <a:pt x="285003" y="320040"/>
                                  <a:pt x="213360" y="391683"/>
                                  <a:pt x="213360" y="480060"/>
                                </a:cubicBezTo>
                                <a:lnTo>
                                  <a:pt x="213360" y="853440"/>
                                </a:lnTo>
                                <a:lnTo>
                                  <a:pt x="0" y="853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32pt;height:661.2pt" coordorigin="0,0" coordsize="8640,13224">
                <v:rect id="shape_0" stroked="f" o:allowincell="f" style="position:absolute;left:0;top:12;width:8639;height:132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5-конечная звезда 2" coordsize="106680,114300" path="m0,43659l40748,43659l53340,0l65932,43659l106680,43659l73714,70641l86306,114300l53340,87317l20374,114300l32966,70641l0,43659xe" fillcolor="#4f81bd" stroked="t" o:allowincell="f" style="position:absolute;left:6840;top:10664;width:166;height:178;mso-wrap-style:none;v-text-anchor:middle;mso-position-horizontal-relative:char">
                  <v:fill o:detectmouseclick="t" type="solid" color2="#b07e42"/>
                  <v:stroke color="#385d8a" weight="25560" joinstyle="round" endcap="flat"/>
                  <w10:wrap type="none"/>
                </v:shape>
                <v:line id="shape_0" from="0,6018" to="8639,6064" ID="Прямая соединительная линия 3" stroked="t" o:allowincell="f" style="position:absolute;flip:y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oval id="shape_0" ID="Овал 4" stroked="t" o:allowincell="f" style="position:absolute;left:3660;top:5384;width:1439;height:1437;mso-wrap-style:none;v-text-anchor:middle;mso-position-horizontal-relative:char">
                  <v:fill o:detectmouseclick="t" on="false"/>
                  <v:stroke color="#385d8a" weight="25560" joinstyle="miter" endcap="flat"/>
                  <w10:wrap type="none"/>
                </v:oval>
                <v:shape id="shape_0" ID="5-конечная звезда 5" coordsize="106680,114300" path="m0,43659l40748,43659l53340,0l65932,43659l106680,43659l73714,70641l86306,114300l53340,87317l20374,114300l32966,70641l0,43659xe" fillcolor="#4f81bd" stroked="t" o:allowincell="f" style="position:absolute;left:1264;top:6543;width:167;height:178;mso-wrap-style:none;v-text-anchor:middle;mso-position-horizontal-relative:char">
                  <v:fill o:detectmouseclick="t" type="solid" color2="#b07e42"/>
                  <v:stroke color="#385d8a" weight="25560" joinstyle="round" endcap="flat"/>
                  <w10:wrap type="none"/>
                </v:shape>
                <v:shape id="shape_0" ID="5-конечная звезда 9" coordsize="106680,114300" path="m0,43659l40748,43659l53340,0l65932,43659l106680,43659l73714,70641l86306,114300l53340,87317l20374,114300l32966,70641l0,43659xe" fillcolor="#4f81bd" stroked="t" o:allowincell="f" style="position:absolute;left:5736;top:3809;width:167;height:178;mso-wrap-style:none;v-text-anchor:middle;mso-position-horizontal-relative:char">
                  <v:fill o:detectmouseclick="t" type="solid" color2="#b07e42"/>
                  <v:stroke color="#385d8a" weight="25560" joinstyle="round" endcap="flat"/>
                  <w10:wrap type="none"/>
                </v:shape>
                <v:shape id="shape_0" ID="5-конечная звезда 12" coordsize="106680,114300" path="m0,43659l40748,43659l53340,0l65932,43659l106680,43659l73714,70641l86306,114300l53340,87317l20374,114300l32966,70641l0,43659xe" fillcolor="#4f81bd" stroked="t" o:allowincell="f" style="position:absolute;left:4312;top:4896;width:167;height:178;mso-wrap-style:none;v-text-anchor:middle;mso-position-horizontal-relative:char">
                  <v:fill o:detectmouseclick="t" type="solid" color2="#b07e42"/>
                  <v:stroke color="#385d8a" weight="25560" joinstyle="round" endcap="flat"/>
                  <w10:wrap type="none"/>
                </v:shape>
                <v:rect id="shape_0" ID="Прямоугольник 13" stroked="t" o:allowincell="f" style="position:absolute;left:3132;top:11631;width:2471;height:370;mso-wrap-style:none;v-text-anchor:middle;mso-position-horizontal-relative:char">
                  <v:fill o:detectmouseclick="t" on="false"/>
                  <v:stroke color="#385d8a" weight="25560" joinstyle="miter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Стрелка вниз 19" fillcolor="white" stroked="t" o:allowincell="f" style="position:absolute;left:3776;top:2762;width:463;height:5554;mso-wrap-style:none;v-text-anchor:middle;mso-position-horizontal-relative:char" type="_x0000_t67">
                  <v:fill o:detectmouseclick="t" type="solid" color2="black"/>
                  <v:stroke color="#385d8a" weight="25560" joinstyle="miter" endcap="flat"/>
                  <w10:wrap type="none"/>
                </v:shape>
                <v:line id="shape_0" from="0,12001" to="8639,12047" ID="Прямая соединительная линия 23" stroked="t" o:allowincell="f" style="position:absolute;flip:y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0,0" to="8639,46" ID="Прямая соединительная линия 24" stroked="t" o:allowincell="f" style="position:absolute;flip:y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8580,12" to="8627,12024" ID="Прямая соединительная линия 26" stroked="t" o:allowincell="f" style="position:absolute;flip:x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line id="shape_0" from="0,12" to="47,12024" ID="Прямая соединительная линия 27" stroked="t" o:allowincell="f" style="position:absolute;flip:x;mso-position-horizontal-relative:char">
                  <v:stroke color="#4a7ebb" weight="9360" joinstyle="miter" endcap="flat"/>
                  <v:fill o:detectmouseclick="t" on="false"/>
                  <w10:wrap type="none"/>
                </v:line>
                <v:rect id="shape_0" ID="Прямоугольник 28" stroked="t" o:allowincell="f" style="position:absolute;left:3060;top:12;width:2471;height:370;mso-wrap-style:none;v-text-anchor:middle;mso-position-horizontal-relative:char">
                  <v:fill o:detectmouseclick="t" on="false"/>
                  <v:stroke color="#385d8a" weight="255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Блок-схема: узел 30" fillcolor="#f79646" stroked="t" o:allowincell="f" style="position:absolute;left:7424;top:5692;width:359;height:370;mso-wrap-style:none;v-text-anchor:middle;mso-position-horizontal-relative:char" type="_x0000_t120">
                  <v:fill o:detectmouseclick="t" type="solid" color2="#0869b9"/>
                  <v:stroke color="#b66d31" weight="255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ID="Стрелка вверх 31" fillcolor="#f79646" stroked="t" o:allowincell="f" style="position:absolute;left:5532;top:332;width:413;height:10382;mso-wrap-style:none;v-text-anchor:middle;mso-position-horizontal-relative:char" type="_x0000_t68">
                  <v:fill o:detectmouseclick="t" type="solid" color2="#0869b9"/>
                  <v:stroke color="#385d8a" weight="25560" joinstyle="miter" endcap="flat"/>
                  <w10:wrap type="none"/>
                </v:shape>
                <v:rect id="shape_0" ID="Выгнутая влево стрелка 44" fillcolor="#f79646" stroked="t" o:allowincell="f" style="position:absolute;left:4232;top:2570;width:887;height:1153;flip:xy;mso-wrap-style:none;v-text-anchor:middle;mso-position-horizontal-relative:char">
                  <v:fill o:detectmouseclick="t" type="solid" color2="#0869b9"/>
                  <v:stroke color="#385d8a" weight="25560" joinstyle="miter" endcap="flat"/>
                  <w10:wrap type="none"/>
                </v:rect>
                <v:shape id="shape_0" ID="Блок-схема: узел 45" fillcolor="black" stroked="t" o:allowincell="f" style="position:absolute;left:8084;top:1159;width:359;height:346;mso-wrap-style:none;v-text-anchor:middle;mso-position-horizontal-relative:char" type="_x0000_t120">
                  <v:fill o:detectmouseclick="t" type="solid" color2="white"/>
                  <v:stroke color="#b66d31" weight="25560" joinstyle="miter" endcap="flat"/>
                  <w10:wrap type="none"/>
                </v:shape>
                <v:shape id="shape_0" ID="5-конечная звезда 40" coordsize="106680,114300" path="m0,43659l40748,43659l53340,0l65932,43659l106680,43659l73714,70641l86306,114300l53340,87317l20374,114300l32966,70641l0,43659xe" fillcolor="#4f81bd" stroked="t" o:allowincell="f" style="position:absolute;left:1432;top:10687;width:167;height:178;mso-wrap-style:none;v-text-anchor:middle;mso-position-horizontal-relative:char">
                  <v:fill o:detectmouseclick="t" type="solid" color2="#b07e42"/>
                  <v:stroke color="#385d8a" weight="25560" joinstyle="round" endcap="flat"/>
                  <w10:wrap type="none"/>
                </v:shape>
                <v:shape id="shape_0" ID="Стрелка вниз 15" fillcolor="#f79646" stroked="t" o:allowincell="f" style="position:absolute;left:7384;top:6175;width:422;height:4834;mso-wrap-style:none;v-text-anchor:middle;mso-position-horizontal-relative:char" type="_x0000_t67">
                  <v:fill o:detectmouseclick="t" type="solid" color2="#0869b9"/>
                  <v:stroke color="#243f60" weight="25560" joinstyle="miter" endcap="flat"/>
                  <w10:wrap type="none"/>
                </v:shape>
                <v:rect id="shape_0" ID="Выгнутая влево стрелка 55" fillcolor="#f79646" stroked="t" o:allowincell="f" style="position:absolute;left:2722;top:3442;width:1121;height:1349;flip:y;mso-wrap-style:none;v-text-anchor:middle;mso-position-horizontal-relative:char">
                  <v:fill o:detectmouseclick="t" type="solid" color2="#0869b9"/>
                  <v:stroke color="#385d8a" weight="25560" joinstyle="miter" endcap="flat"/>
                  <w10:wrap type="none"/>
                </v:rect>
                <v:shape id="shape_0" ID="5-конечная звезда 56" coordsize="106680,114300" path="m0,43659l40748,43659l53340,0l65932,43659l106680,43659l73714,70641l86306,114300l53340,87317l20374,114300l32966,70641l0,43659xe" fillcolor="#4f81bd" stroked="t" o:allowincell="f" style="position:absolute;left:4344;top:5975;width:167;height:178;mso-wrap-style:none;v-text-anchor:middle;mso-position-horizontal-relative:char">
                  <v:fill o:detectmouseclick="t" type="solid" color2="#b07e42"/>
                  <v:stroke color="#385d8a" weight="25560" joinstyle="round" endcap="flat"/>
                  <w10:wrap type="none"/>
                </v:shape>
                <v:rect id="shape_0" ID="Выгнутая влево стрелка 57" fillcolor="#f79646" stroked="t" o:allowincell="f" style="position:absolute;left:4143;top:4345;width:1106;height:1345;flip:xy;mso-wrap-style:none;v-text-anchor:middle;mso-position-horizontal-relative:char">
                  <v:fill o:detectmouseclick="t" type="solid" color2="#0869b9"/>
                  <v:stroke color="#385d8a" weight="25560" joinstyle="miter" endcap="flat"/>
                  <w10:wrap type="none"/>
                </v:rect>
                <v:shape id="shape_0" ID="Стрелка вниз 17" fillcolor="red" stroked="t" o:allowincell="f" style="position:absolute;left:4240;top:8621;width:479;height:2388;mso-wrap-style:none;v-text-anchor:middle;mso-position-horizontal-relative:char" type="_x0000_t67">
                  <v:fill o:detectmouseclick="t" type="solid" color2="aqua"/>
                  <v:stroke color="#243f60" weight="25560" joinstyle="miter" endcap="flat"/>
                  <w10:wrap type="none"/>
                </v:shape>
                <v:shape id="shape_0" ID="Блок-схема: узел 58" fillcolor="#f79646" stroked="t" o:allowincell="f" style="position:absolute;left:4240;top:8138;width:359;height:370;mso-wrap-style:none;v-text-anchor:middle;mso-position-horizontal-relative:char" type="_x0000_t120">
                  <v:fill o:detectmouseclick="t" type="solid" color2="#0869b9"/>
                  <v:stroke color="#b66d31" weight="25560" joinstyle="miter" endcap="flat"/>
                  <w10:wrap type="none"/>
                </v:shape>
                <v:shape id="shape_0" ID="Стрелка вверх 21" fillcolor="red" stroked="t" o:allowincell="f" style="position:absolute;left:3968;top:508;width:439;height:1965;mso-wrap-style:none;v-text-anchor:middle;mso-position-horizontal-relative:char" type="_x0000_t68">
                  <v:fill o:detectmouseclick="t" type="solid" color2="aqua"/>
                  <v:stroke color="#243f60" weight="25560" joinstyle="miter" endcap="flat"/>
                  <w10:wrap type="none"/>
                </v:shape>
                <v:shape id="shape_0" ID="Блок-схема: узел 54" fillcolor="black" stroked="t" o:allowincell="f" style="position:absolute;left:6688;top:1159;width:359;height:346;mso-wrap-style:none;v-text-anchor:middle;mso-position-horizontal-relative:char" type="_x0000_t120">
                  <v:fill o:detectmouseclick="t" type="solid" color2="white"/>
                  <v:stroke color="#b66d31" weight="25560" joinstyle="miter" endcap="flat"/>
                  <w10:wrap type="none"/>
                </v:shape>
                <v:shape id="shape_0" ID="Блок-схема: узел 60" fillcolor="black" stroked="t" o:allowincell="f" style="position:absolute;left:8076;top:1943;width:359;height:346;mso-wrap-style:none;v-text-anchor:middle;mso-position-horizontal-relative:char" type="_x0000_t120">
                  <v:fill o:detectmouseclick="t" type="solid" color2="white"/>
                  <v:stroke color="#b66d31" weight="25560" joinstyle="miter" endcap="flat"/>
                  <w10:wrap type="none"/>
                </v:shape>
                <v:shape id="shape_0" ID="Блок-схема: узел 63" fillcolor="black" stroked="t" o:allowincell="f" style="position:absolute;left:8076;top:2838;width:359;height:346;mso-wrap-style:none;v-text-anchor:middle;mso-position-horizontal-relative:char" type="_x0000_t120">
                  <v:fill o:detectmouseclick="t" type="solid" color2="white"/>
                  <v:stroke color="#b66d31" weight="25560" joinstyle="miter" endcap="flat"/>
                  <w10:wrap type="none"/>
                </v:shape>
                <v:shape id="shape_0" ID="Блок-схема: узел 66" fillcolor="black" stroked="t" o:allowincell="f" style="position:absolute;left:8084;top:3641;width:359;height:346;mso-wrap-style:none;v-text-anchor:middle;mso-position-horizontal-relative:char" type="_x0000_t120">
                  <v:fill o:detectmouseclick="t" type="solid" color2="white"/>
                  <v:stroke color="#b66d31" weight="25560" joinstyle="miter" endcap="flat"/>
                  <w10:wrap type="none"/>
                </v:shape>
                <v:shape id="shape_0" ID="5-конечная звезда 67" coordsize="106680,114300" path="m0,43659l40748,43659l53340,0l65932,43659l106680,43659l73714,70641l86306,114300l53340,87317l20374,114300l32966,70641l0,43659xe" fillcolor="#4f81bd" stroked="t" o:allowincell="f" style="position:absolute;left:4304;top:4025;width:167;height:178;mso-wrap-style:none;v-text-anchor:middle;mso-position-horizontal-relative:char">
                  <v:fill o:detectmouseclick="t" type="solid" color2="#b07e42"/>
                  <v:stroke color="#385d8a" weight="25560" joinstyle="round" endcap="flat"/>
                  <w10:wrap type="none"/>
                </v:shape>
                <v:shape id="shape_0" ID="Блок-схема: узел 68" fillcolor="black" stroked="t" o:allowincell="f" style="position:absolute;left:6688;top:3633;width:359;height:346;mso-wrap-style:none;v-text-anchor:middle;mso-position-horizontal-relative:char" type="_x0000_t120">
                  <v:fill o:detectmouseclick="t" type="solid" color2="white"/>
                  <v:stroke color="#b66d31" weight="25560" joinstyle="miter" endcap="flat"/>
                  <w10:wrap type="none"/>
                </v:shape>
                <v:shape id="shape_0" ID="5-конечная звезда 69" coordsize="106680,114300" path="m0,43659l40748,43659l53340,0l65932,43659l106680,43659l73714,70641l86306,114300l53340,87317l20374,114300l32966,70641l0,43659xe" fillcolor="#4f81bd" stroked="t" o:allowincell="f" style="position:absolute;left:4232;top:3006;width:166;height:178;mso-wrap-style:none;v-text-anchor:middle;mso-position-horizontal-relative:char">
                  <v:fill o:detectmouseclick="t" type="solid" color2="#b07e42"/>
                  <v:stroke color="#385d8a" weight="25560" joinstyle="round" endcap="flat"/>
                  <w10:wrap type="none"/>
                </v:shape>
                <v:shape id="shape_0" ID="Блок-схема: узел 70" fillcolor="black" stroked="t" o:allowincell="f" style="position:absolute;left:6688;top:2762;width:359;height:346;mso-wrap-style:none;v-text-anchor:middle;mso-position-horizontal-relative:char" type="_x0000_t120">
                  <v:fill o:detectmouseclick="t" type="solid" color2="white"/>
                  <v:stroke color="#b66d31" weight="25560" joinstyle="miter" endcap="flat"/>
                  <w10:wrap type="none"/>
                </v:shape>
                <v:shape id="shape_0" ID="Блок-схема: узел 72" fillcolor="black" stroked="t" o:allowincell="f" style="position:absolute;left:6688;top:1943;width:359;height:346;mso-wrap-style:none;v-text-anchor:middle;mso-position-horizontal-relative:char" type="_x0000_t120">
                  <v:fill o:detectmouseclick="t" type="solid" color2="white"/>
                  <v:stroke color="#b66d31" weight="25560" joinstyle="miter" endcap="flat"/>
                  <w10:wrap type="none"/>
                </v:shape>
                <v:shape id="shape_0" ID="Стрелка вниз 10" fillcolor="white" stroked="t" o:allowincell="f" style="position:absolute;left:7384;top:12;width:399;height:922;mso-wrap-style:none;v-text-anchor:middle;mso-position-horizontal-relative:char" type="_x0000_t67">
                  <v:fill o:detectmouseclick="t" type="solid" color2="black"/>
                  <v:stroke color="#243f60" weight="255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8" stroked="t" o:allowincell="f" style="position:absolute;left:7784;top:1019;width:353;height:191;mso-position-horizontal-relative:char" type="_x0000_t32">
                  <v:stroke color="#4579b8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2" stroked="t" o:allowincell="f" style="position:absolute;left:7047;top:1158;width:1027;height:174;flip:x;mso-position-horizontal-relative:char" type="_x0000_t32">
                  <v:stroke color="#4579b8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5" stroked="t" o:allowincell="f" style="position:absolute;left:7048;top:1333;width:1081;height:661;mso-position-horizontal-relative:char" type="_x0000_t32">
                  <v:stroke color="#4579b8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2" stroked="t" o:allowincell="f" style="position:absolute;left:7047;top:1993;width:1080;height:124;flip:x;mso-position-horizontal-relative:char" type="_x0000_t32">
                  <v:stroke color="#4579b8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3" stroked="t" o:allowincell="f" style="position:absolute;left:7048;top:2290;width:1081;height:548;mso-position-horizontal-relative:char" type="_x0000_t32">
                  <v:stroke color="#4579b8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4" stroked="t" o:allowincell="f" style="position:absolute;left:6994;top:2954;width:1079;height:104;flip:x;mso-position-horizontal-relative:char" type="_x0000_t32">
                  <v:stroke color="#4579b8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8" stroked="t" o:allowincell="f" style="position:absolute;left:7048;top:3153;width:1036;height:661;mso-position-horizontal-relative:char" type="_x0000_t32">
                  <v:stroke color="#4579b8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9" stroked="t" o:allowincell="f" style="position:absolute;left:6994;top:3815;width:1079;height:115;flip:x;mso-position-horizontal-relative:char" type="_x0000_t32">
                  <v:stroke color="#4579b8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трелка вниз 73" fillcolor="white" stroked="t" o:allowincell="f" style="position:absolute;left:7384;top:4033;width:351;height:1601;mso-wrap-style:none;v-text-anchor:middle;mso-position-horizontal-relative:char" type="_x0000_t67">
                  <v:fill o:detectmouseclick="t" type="solid" color2="black"/>
                  <v:stroke color="#243f60" weight="255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ID="Стрелка влево 41" fillcolor="#f79646" stroked="t" o:allowincell="f" style="position:absolute;left:944;top:11011;width:6671;height:494;mso-wrap-style:none;v-text-anchor:middle;mso-position-horizontal-relative:char" type="_x0000_t66">
                  <v:fill o:detectmouseclick="t" type="solid" color2="#0869b9"/>
                  <v:stroke color="#243f60" weight="25560" joinstyle="miter" endcap="flat"/>
                  <w10:wrap type="none"/>
                </v:shape>
                <v:shape id="shape_0" ID="Стрелка вверх 75" fillcolor="#f79646" stroked="t" o:allowincell="f" style="position:absolute;left:447;top:7047;width:591;height:4123;mso-wrap-style:none;v-text-anchor:middle;mso-position-horizontal-relative:char" type="_x0000_t68">
                  <v:fill o:detectmouseclick="t" type="solid" color2="#0869b9"/>
                  <v:stroke color="#243f60" weight="25560" joinstyle="miter" endcap="flat"/>
                  <w10:wrap type="none"/>
                </v:shape>
                <v:shape id="shape_0" ID="Стрелка углом 76" coordsize="1950720,853440" path="m0,853440l0,480060c0,273848,167168,106680,373380,106680l1737360,106680l1737360,0l1950720,213360l1737360,426720l1737360,320040l373380,320040c285003,320040,213360,391683,213360,480060l213360,853440l0,853440xe" fillcolor="#f79646" stroked="t" o:allowincell="f" style="position:absolute;left:704;top:5480;width:3071;height:1341;mso-wrap-style:none;v-text-anchor:middle;mso-position-horizontal-relative:char">
                  <v:fill o:detectmouseclick="t" type="solid" color2="#0869b9"/>
                  <v:stroke color="#243f60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785</wp:posOffset>
                </wp:positionH>
                <wp:positionV relativeFrom="paragraph">
                  <wp:posOffset>155575</wp:posOffset>
                </wp:positionV>
                <wp:extent cx="312420" cy="304800"/>
                <wp:effectExtent l="12700" t="12700" r="13335" b="13970"/>
                <wp:wrapNone/>
                <wp:docPr id="3" name="Овал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4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0" fillcolor="#f79646" stroked="t" o:allowincell="f" style="position:absolute;margin-left:44.55pt;margin-top:12.25pt;width:24.55pt;height:23.95pt;mso-wrap-style:none;v-text-anchor:middle">
                <v:fill o:detectmouseclick="t" type="solid" color2="#0869b9"/>
                <v:stroke color="#b66d31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Мяч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5585</wp:posOffset>
                </wp:positionH>
                <wp:positionV relativeFrom="paragraph">
                  <wp:posOffset>10160</wp:posOffset>
                </wp:positionV>
                <wp:extent cx="228600" cy="220980"/>
                <wp:effectExtent l="12700" t="12700" r="13335" b="13335"/>
                <wp:wrapNone/>
                <wp:docPr id="4" name="Блок-схема: узел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61" fillcolor="black" stroked="t" o:allowincell="f" style="position:absolute;margin-left:118.55pt;margin-top:0.8pt;width:17.95pt;height:17.35pt;mso-wrap-style:none;v-text-anchor:middle" type="_x0000_t120">
                <v:fill o:detectmouseclick="t" type="solid" color2="white"/>
                <v:stroke color="#b66d31" weight="255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Набивной мяч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14">
                <wp:simplePos x="0" y="0"/>
                <wp:positionH relativeFrom="column">
                  <wp:posOffset>794385</wp:posOffset>
                </wp:positionH>
                <wp:positionV relativeFrom="paragraph">
                  <wp:posOffset>10795</wp:posOffset>
                </wp:positionV>
                <wp:extent cx="236220" cy="228600"/>
                <wp:effectExtent l="0" t="287655" r="0" b="292735"/>
                <wp:wrapNone/>
                <wp:docPr id="5" name="5-конечная звезда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2860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ш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5-конечная звезда 47" coordsize="236220,228600" path="l0,87317l90229,87318m118110,0l145991,87318xl236220,87317m163223,141282l191106,228599l118110,174634l45114,228599" fillcolor="#4f81bd" stroked="t" o:allowincell="f" style="position:absolute;margin-left:62.55pt;margin-top:0.85pt;width:18.55pt;height:1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шка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Фишка –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665</wp:posOffset>
                </wp:positionH>
                <wp:positionV relativeFrom="paragraph">
                  <wp:posOffset>10160</wp:posOffset>
                </wp:positionV>
                <wp:extent cx="182880" cy="487680"/>
                <wp:effectExtent l="31115" t="12700" r="31750" b="19050"/>
                <wp:wrapNone/>
                <wp:docPr id="6" name="Стрелка вниз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87800"/>
                        </a:xfrm>
                        <a:prstGeom prst="downArrow">
                          <a:avLst>
                            <a:gd name="adj1" fmla="val 50000"/>
                            <a:gd name="adj2" fmla="val 5001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9" fillcolor="white" stroked="t" o:allowincell="f" style="position:absolute;margin-left:38.95pt;margin-top:0.8pt;width:14.35pt;height:38.35pt;mso-wrap-style:none;v-text-anchor:middle" type="_x0000_t67"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Бег -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4485</wp:posOffset>
                </wp:positionH>
                <wp:positionV relativeFrom="paragraph">
                  <wp:posOffset>88900</wp:posOffset>
                </wp:positionV>
                <wp:extent cx="365760" cy="977900"/>
                <wp:effectExtent l="31115" t="18415" r="31750" b="13335"/>
                <wp:wrapNone/>
                <wp:docPr id="7" name="Стрелка вверх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77760"/>
                        </a:xfrm>
                        <a:prstGeom prst="upArrow">
                          <a:avLst>
                            <a:gd name="adj1" fmla="val 50000"/>
                            <a:gd name="adj2" fmla="val 49987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51" fillcolor="#f79646" stroked="t" o:allowincell="f" style="position:absolute;margin-left:125.55pt;margin-top:7pt;width:28.75pt;height:76.95pt;mso-wrap-style:none;v-text-anchor:middle" type="_x0000_t68">
                <v:fill o:detectmouseclick="t" type="solid" color2="#0869b9"/>
                <v:stroke color="#b66d31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ение мяча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1145</wp:posOffset>
                </wp:positionH>
                <wp:positionV relativeFrom="paragraph">
                  <wp:posOffset>50165</wp:posOffset>
                </wp:positionV>
                <wp:extent cx="426720" cy="640080"/>
                <wp:effectExtent l="13335" t="21590" r="19050" b="12700"/>
                <wp:wrapNone/>
                <wp:docPr id="8" name="Выгнутая влево стрелка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640080"/>
                        </a:xfrm>
                        <a:custGeom>
                          <a:avLst/>
                          <a:gdLst>
                            <a:gd name="textAreaLeft" fmla="*/ 32400 w 241920"/>
                            <a:gd name="textAreaRight" fmla="*/ 209520 w 241920"/>
                            <a:gd name="textAreaTop" fmla="*/ 68040 h 362880"/>
                            <a:gd name="textAreaBottom" fmla="*/ 26460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100" stAng="-5400000" swAng="-5400000"/>
                              <a:lnTo>
                                <a:pt x="0" y="11700"/>
                              </a:lnTo>
                              <a:arcTo wR="21600" hR="8100" stAng="10800000" swAng="-3327084"/>
                              <a:lnTo>
                                <a:pt x="16200" y="21343"/>
                              </a:lnTo>
                              <a:lnTo>
                                <a:pt x="21600" y="18000"/>
                              </a:lnTo>
                              <a:lnTo>
                                <a:pt x="16200" y="14143"/>
                              </a:lnTo>
                              <a:lnTo>
                                <a:pt x="16200" y="15943"/>
                              </a:lnTo>
                              <a:arcTo wR="21600" hR="8100" stAng="7472916" swAng="3033971"/>
                              <a:lnTo>
                                <a:pt x="540" y="9900"/>
                              </a:lnTo>
                              <a:arcTo wR="21600" hR="8100" stAng="-10506887" swAng="510688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100" stAng="-5400000" swAng="-5400000"/>
                              <a:lnTo>
                                <a:pt x="0" y="8100"/>
                              </a:lnTo>
                              <a:arcTo wR="21600" hR="8100" stAng="10800000" swAng="-293113"/>
                              <a:lnTo>
                                <a:pt x="540" y="9900"/>
                              </a:lnTo>
                              <a:arcTo wR="21600" hR="8100" stAng="-10506887" swAng="5106887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лево стрелка 52" fillcolor="#f79646" stroked="t" o:allowincell="f" style="position:absolute;margin-left:121.35pt;margin-top:3.95pt;width:33.55pt;height:50.35pt;flip:y;mso-wrap-style:none;v-text-anchor:middle"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7865</wp:posOffset>
                </wp:positionH>
                <wp:positionV relativeFrom="paragraph">
                  <wp:posOffset>142875</wp:posOffset>
                </wp:positionV>
                <wp:extent cx="472440" cy="563880"/>
                <wp:effectExtent l="18415" t="13335" r="13335" b="24765"/>
                <wp:wrapNone/>
                <wp:docPr id="9" name="Выгнутая вправо стрелка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563760"/>
                        </a:xfrm>
                        <a:custGeom>
                          <a:avLst/>
                          <a:gdLst>
                            <a:gd name="textAreaLeft" fmla="*/ 35640 w 267840"/>
                            <a:gd name="textAreaRight" fmla="*/ 232200 w 267840"/>
                            <a:gd name="textAreaTop" fmla="*/ 54720 h 319680"/>
                            <a:gd name="textAreaBottom" fmla="*/ 231480 h 31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407" stAng="-5400000" swAng="5400000"/>
                              <a:lnTo>
                                <a:pt x="21600" y="11932"/>
                              </a:lnTo>
                              <a:arcTo wR="21600" hR="7407" stAng="0" swAng="3181215"/>
                              <a:lnTo>
                                <a:pt x="5400" y="21365"/>
                              </a:lnTo>
                              <a:lnTo>
                                <a:pt x="0" y="17076"/>
                              </a:lnTo>
                              <a:lnTo>
                                <a:pt x="5400" y="12316"/>
                              </a:lnTo>
                              <a:lnTo>
                                <a:pt x="5400" y="14578"/>
                              </a:lnTo>
                              <a:arcTo wR="21600" hR="7407" stAng="3181215" swAng="-2804565"/>
                              <a:lnTo>
                                <a:pt x="20568" y="9669"/>
                              </a:lnTo>
                              <a:arcTo wR="21600" hR="7407" stAng="-376650" swAng="-502335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407" stAng="-5400000" swAng="5400000"/>
                              <a:lnTo>
                                <a:pt x="21600" y="11932"/>
                              </a:lnTo>
                              <a:arcTo wR="21600" hR="7407" stAng="0" swAng="-376650"/>
                              <a:lnTo>
                                <a:pt x="20568" y="9669"/>
                              </a:lnTo>
                              <a:arcTo wR="21600" hR="7407" stAng="-376650" swAng="-5023350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право стрелка 53" fillcolor="#f79646" stroked="t" o:allowincell="f" style="position:absolute;margin-left:154.95pt;margin-top:11.25pt;width:37.15pt;height:44.35pt;mso-wrap-style:none;v-text-anchor:middle"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Обводка фишек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alibri" w:hAnsi="Calibri" w:cs="Calibri"/>
          <w:sz w:val="28"/>
          <w:lang w:val="en-US" w:eastAsia="en-US"/>
        </w:rPr>
      </w:pPr>
      <w:r>
        <w:rPr>
          <w:rFonts w:cs="Calibri" w:ascii="Calibri" w:hAnsi="Calibr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4185</wp:posOffset>
                </wp:positionH>
                <wp:positionV relativeFrom="paragraph">
                  <wp:posOffset>202565</wp:posOffset>
                </wp:positionV>
                <wp:extent cx="304800" cy="650240"/>
                <wp:effectExtent l="31115" t="12700" r="31750" b="19050"/>
                <wp:wrapNone/>
                <wp:docPr id="10" name="Стрелка вниз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50160"/>
                        </a:xfrm>
                        <a:prstGeom prst="downArrow">
                          <a:avLst>
                            <a:gd name="adj1" fmla="val 50000"/>
                            <a:gd name="adj2" fmla="val 49969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36" fillcolor="red" stroked="t" o:allowincell="f" style="position:absolute;margin-left:136.55pt;margin-top:15.95pt;width:23.95pt;height:51.15pt;mso-wrap-style:none;v-text-anchor:middle" type="_x0000_t67">
                <v:fill o:detectmouseclick="t" type="solid" color2="aqua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2185</wp:posOffset>
                </wp:positionH>
                <wp:positionV relativeFrom="paragraph">
                  <wp:posOffset>93345</wp:posOffset>
                </wp:positionV>
                <wp:extent cx="278765" cy="749300"/>
                <wp:effectExtent l="31750" t="18415" r="31115" b="13335"/>
                <wp:wrapNone/>
                <wp:docPr id="11" name="Стрелка вверх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749160"/>
                        </a:xfrm>
                        <a:prstGeom prst="upArrow">
                          <a:avLst>
                            <a:gd name="adj1" fmla="val 50000"/>
                            <a:gd name="adj2" fmla="val 50013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37" fillcolor="red" stroked="t" o:allowincell="f" style="position:absolute;margin-left:176.55pt;margin-top:7.35pt;width:21.9pt;height:58.95pt;mso-wrap-style:none;v-text-anchor:middle" type="_x0000_t68">
                <v:fill o:detectmouseclick="t" type="solid" color2="aqu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Удар по воротам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8"/>
        <w:spacing w:lineRule="auto" w:line="240"/>
        <w:rPr/>
      </w:pPr>
      <w:r>
        <w:rPr>
          <w:lang w:val="en-US"/>
        </w:rPr>
        <w:t xml:space="preserve">III. </w:t>
      </w:r>
      <w:r>
        <w:rPr>
          <w:sz w:val="32"/>
          <w:szCs w:val="32"/>
        </w:rPr>
        <w:t>КОНКУРСНЫЕ ИСПЫТАНИЯ</w:t>
      </w:r>
    </w:p>
    <w:p>
      <w:pPr>
        <w:pStyle w:val="Heading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ПО ЛЕГКОЙ АТЛЕ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overflowPunct w:val="true"/>
        <w:autoSpaceDE w:val="true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Конкурсное испытание заключается в преодолении дистанции:</w:t>
      </w:r>
    </w:p>
    <w:p>
      <w:pPr>
        <w:pStyle w:val="Normal"/>
        <w:ind w:firstLine="720"/>
        <w:jc w:val="center"/>
        <w:rPr/>
      </w:pPr>
      <w:r>
        <w:rPr>
          <w:b/>
          <w:i/>
          <w:sz w:val="30"/>
          <w:szCs w:val="30"/>
        </w:rPr>
        <w:t>Девушки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i/>
          <w:iCs/>
          <w:sz w:val="30"/>
          <w:szCs w:val="30"/>
        </w:rPr>
        <w:t>9-10-11 классы</w:t>
      </w:r>
      <w:r>
        <w:rPr>
          <w:bCs/>
          <w:i/>
          <w:iCs/>
          <w:sz w:val="30"/>
          <w:szCs w:val="30"/>
        </w:rPr>
        <w:t>:</w:t>
      </w:r>
      <w:r>
        <w:rPr>
          <w:bCs/>
          <w:i/>
          <w:sz w:val="30"/>
          <w:szCs w:val="30"/>
        </w:rPr>
        <w:t xml:space="preserve"> </w:t>
      </w:r>
      <w:r>
        <w:rPr>
          <w:bCs/>
          <w:sz w:val="30"/>
          <w:szCs w:val="30"/>
        </w:rPr>
        <w:t>500 м.</w:t>
      </w:r>
    </w:p>
    <w:p>
      <w:pPr>
        <w:pStyle w:val="Normal"/>
        <w:ind w:firstLine="720"/>
        <w:jc w:val="center"/>
        <w:rPr/>
      </w:pPr>
      <w:r>
        <w:rPr>
          <w:b/>
          <w:i/>
          <w:iCs/>
          <w:sz w:val="30"/>
          <w:szCs w:val="30"/>
        </w:rPr>
        <w:t>Юноши</w:t>
      </w:r>
      <w:r>
        <w:rPr>
          <w:b/>
          <w:sz w:val="30"/>
          <w:szCs w:val="30"/>
        </w:rPr>
        <w:t xml:space="preserve"> </w:t>
      </w:r>
      <w:r>
        <w:rPr>
          <w:b/>
          <w:i/>
          <w:iCs/>
          <w:sz w:val="30"/>
          <w:szCs w:val="30"/>
        </w:rPr>
        <w:t>9-10-11 классы:</w:t>
      </w:r>
      <w:r>
        <w:rPr>
          <w:bCs/>
          <w:i/>
          <w:sz w:val="30"/>
          <w:szCs w:val="30"/>
        </w:rPr>
        <w:t xml:space="preserve"> </w:t>
      </w:r>
      <w:r>
        <w:rPr>
          <w:bCs/>
          <w:sz w:val="30"/>
          <w:szCs w:val="30"/>
        </w:rPr>
        <w:t>1000 м.</w:t>
      </w:r>
    </w:p>
    <w:p>
      <w:pPr>
        <w:pStyle w:val="Normal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стязания в гладком беге проводятся в манеже на специальной беговой дорожке (бег осуществляется против движения часовой стрелки).</w:t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30"/>
        </w:rPr>
      </w:pPr>
      <w:r>
        <w:rPr>
          <w:rFonts w:cs="Times New Roman" w:ascii="Times New Roman" w:hAnsi="Times New Roman"/>
          <w:bCs/>
          <w:sz w:val="28"/>
          <w:szCs w:val="3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8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43:00Z</dcterms:created>
  <dc:creator>user</dc:creator>
  <dc:description/>
  <cp:keywords/>
  <dc:language>en-US</dc:language>
  <cp:lastModifiedBy>1</cp:lastModifiedBy>
  <dcterms:modified xsi:type="dcterms:W3CDTF">2015-10-22T05:30:00Z</dcterms:modified>
  <cp:revision>23</cp:revision>
  <dc:subject/>
  <dc:title/>
</cp:coreProperties>
</file>