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Теоретико-методический тур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и девушки (7-8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5"/>
          <w:sz w:val="28"/>
          <w:szCs w:val="28"/>
        </w:rPr>
        <w:t>Инструкция по выполнению задания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ются тестовые задания по предмету «Физическая культура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Задания представлены в закрытой форме, то есть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завершение из предложенных вариантов. Среди них содержат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ыбранные варианты отмечаются, зачеркиванием соответствующего квадрата в бланке ответов: «а», «б», «в» или «г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 выполненные задания этой группы оцениваются в 1 бал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время выполнения зад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 – 25 мину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е анкету в бланке ответов: напишите свою фамилию, имя, отчество, город, школу и класс, который Вы представляет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Желаем успеха!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мин «Олимпиада» в древней Греции обозначал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иноним Олимпийских игр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обрание спортсменов в одном городе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четырехлетний период между Олимпийскими играми.</w:t>
      </w:r>
    </w:p>
    <w:p>
      <w:pPr>
        <w:pStyle w:val="Normal"/>
        <w:ind w:left="360" w:hanging="0"/>
        <w:jc w:val="both"/>
        <w:rPr>
          <w:spacing w:val="-3"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ервый год четырехлетия, наступление которого празднуются играми.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. Когда празднуются Игры Олимпиады?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Это зависит от решения МОК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. В течение первого года празднуемой Олимпиады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В течение второго календарного года, следующего после года начала Олимпиады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В течение последнего года празднуемой Олимпиад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color w:val="000000"/>
          <w:spacing w:val="-8"/>
          <w:sz w:val="28"/>
          <w:szCs w:val="28"/>
        </w:rPr>
        <w:t>3. Задачи по упрочению и сохранению здоровья в процессе физического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воспитания решаются на основе…</w:t>
      </w:r>
    </w:p>
    <w:p>
      <w:pPr>
        <w:pStyle w:val="Normal"/>
        <w:ind w:left="360" w:hanging="0"/>
        <w:rPr/>
      </w:pPr>
      <w:r>
        <w:rPr>
          <w:b/>
          <w:color w:val="000000"/>
          <w:spacing w:val="-8"/>
          <w:sz w:val="28"/>
          <w:szCs w:val="28"/>
        </w:rPr>
        <w:t>а.</w:t>
      </w:r>
      <w:r>
        <w:rPr>
          <w:color w:val="000000"/>
          <w:spacing w:val="-8"/>
          <w:sz w:val="28"/>
          <w:szCs w:val="28"/>
        </w:rPr>
        <w:t xml:space="preserve"> закаливания и физиотерапевтических процедур.</w:t>
      </w:r>
    </w:p>
    <w:p>
      <w:pPr>
        <w:pStyle w:val="Normal"/>
        <w:ind w:left="360" w:hanging="0"/>
        <w:rPr/>
      </w:pPr>
      <w:r>
        <w:rPr>
          <w:b/>
          <w:color w:val="000000"/>
          <w:spacing w:val="-8"/>
          <w:sz w:val="28"/>
          <w:szCs w:val="28"/>
        </w:rPr>
        <w:t>б.</w:t>
      </w:r>
      <w:r>
        <w:rPr>
          <w:color w:val="000000"/>
          <w:spacing w:val="-8"/>
          <w:sz w:val="28"/>
          <w:szCs w:val="28"/>
        </w:rPr>
        <w:t xml:space="preserve"> совершенствования телосложения.</w:t>
      </w:r>
    </w:p>
    <w:p>
      <w:pPr>
        <w:pStyle w:val="Normal"/>
        <w:ind w:left="360" w:hanging="0"/>
        <w:rPr/>
      </w:pPr>
      <w:r>
        <w:rPr>
          <w:b/>
          <w:color w:val="000000"/>
          <w:spacing w:val="-8"/>
          <w:sz w:val="28"/>
          <w:szCs w:val="28"/>
        </w:rPr>
        <w:t>в.</w:t>
      </w:r>
      <w:r>
        <w:rPr>
          <w:color w:val="000000"/>
          <w:spacing w:val="-8"/>
          <w:sz w:val="28"/>
          <w:szCs w:val="28"/>
        </w:rPr>
        <w:t xml:space="preserve"> обеспечения полноценного физического разви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г.</w:t>
      </w:r>
      <w:r>
        <w:rPr>
          <w:color w:val="000000"/>
          <w:spacing w:val="-8"/>
          <w:sz w:val="28"/>
          <w:szCs w:val="28"/>
        </w:rPr>
        <w:t xml:space="preserve"> формирования двигательных умений и навы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4. Оздоровительное значение физических упражнений обусловливает их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фор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одерж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техни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гиги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овершенствование духовных и природных сил человека преимущественно характерно для … деятельно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рофессиональной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физкультурной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орригирующей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спортив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Музыкальное сопровождение необходимо включать на уроках гимнастики, чтобы …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… было веселее на занятиях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… познакомиться с современными мелодиями и авторами современных песен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… повысить эмоциональное состояние занимающихся, обеспечить большую действенность упражн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… облегчить учителю обеспечение дисциплины на уро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нициатором возрождения Олимпийских игр современности является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Римский император Феодос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ьер де Фреди, барон де Кубертен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Философ-мыслитель древности Аристоте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Хуан Антонио Самаран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зические упражнения, используемые для исправления различных деформаций опорно-двигательного аппарата, называются 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подводящим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имитационным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корригирующи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общеразвивающи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Развитию выносливости соответствует режим работы и отдыха, когда каждое последующее упражнение выполняется в фазе ..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недовосстановления работоспособно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полного восстановления работоспособност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верхвосстановлени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овышенной работоспособ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новным критерием эффективности многолетней спортивной подготовки   является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максимальный фонд двигательных умений и навыков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наивысший уровень развития физических качеств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здоровье спортсмен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наивысший спортивны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Если Вас в середине дистанции догнал соперник и просит уступить лыжню, то Вы …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… должны сойти с лыжни обеими лыжами и пропустить спортсмена, не мешая ему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… должны сойти с лыжни одной лыжей и пропустить спортсмен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… можете не сходить с лыжни и предложить сопернику обойти Вас слев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)… можете не сходить с лыжни и предложить сопернику обойти Вас с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Гипертрофия мышц – это …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)… увеличение длины мышцы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)… увеличение толщины мышцы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)… уменьшение длины мышцы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)… уменьшение толщины мыш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 Спортивно-игровую деятельность характеризует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обучающее-развивающая направленность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небольшое количество относительно стандартных ситуаци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не постоянство и неопределенность структуры деятельности участников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высокая значимость качества исполнения роли относительно стремления к побе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 Потребность в физическом совершенствовании относится к категории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биологических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мотивов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ивыч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убеж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 Возникновение физических упражнений исторически обусловлено преимущественно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уровнем развития первобытных люде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условиями существования человечеств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характером трудовых и боевых действий люд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географическим расположением обитания люд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 Условием укрепления здоровья и совершенствования волевых качеств является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закаливание организм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участие в соревнованиях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ежедневная утренняя заряд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выполнение физических упражн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м показателем, характеризующим стадии развития организма, является 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биологический возрас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календарный возрас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келетный и зубной возрас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сенситивный пери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Физическое воспитание представляет собой…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пособ освоения ценностей, накопленных в сфере физической культуры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оцесс выполнения физических упражнений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пособ повышения работоспособности и укрепления здоров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обеспечение общего уровня физической подготовлен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Нагрузка физических упражнений характеризуется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величиной их воздействия на организ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напряжением определенных мышечных групп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временем и количеством повторений двигательных действий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подготовленностью занимающихся, их возрастом и состоянием здоровь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Основой методики воспитания физических качеств является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возрастная адекватность нагрузк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обучение двигательным действия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выполнение физических упражнени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постепенное повышение силы воздействия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АНК ОТВЕТ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713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Подписи жюри:</w:t>
        <w:tab/>
        <w:tab/>
        <w:t xml:space="preserve">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40:00Z</dcterms:created>
  <dc:creator>user</dc:creator>
  <dc:description/>
  <cp:keywords/>
  <dc:language>en-US</dc:language>
  <cp:lastModifiedBy>user</cp:lastModifiedBy>
  <dcterms:modified xsi:type="dcterms:W3CDTF">2015-10-21T12:23:00Z</dcterms:modified>
  <cp:revision>18</cp:revision>
  <dc:subject/>
  <dc:title/>
</cp:coreProperties>
</file>