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АКТИЧЕСКИЕ ЗАДАНИ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АКРОБАТИ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задание заключается в выполнении акробатической комбинации, имеющей строго обязательный характер. Для выполнения упражнения участнику предоставляется одна попы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вушки могут быть одеты в купальники, комбинезоны или футболки с короткими брюками («лосинами»), юноши -в гимнастические майки, ширина лямок которых не превышает 4 см., трико, спортивные шорты с открытыми коленями. Майки не должны быть одеты поверх шорт или трико. Упражнение мо</w:t>
        <w:softHyphen/>
        <w:t>жет выполняться в носках, чешках или босиком. Использование украшений не допускается. Нарушение требований к спортив</w:t>
        <w:softHyphen/>
        <w:t>ной форме наказывается сбавкой 0,5 бал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вызова у участника есть 20 секунд, чтобы начать вы</w:t>
        <w:softHyphen/>
        <w:t>полнение упражнения. Упражнение, выполненное без вызова, не оцени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действий участника начинается с момента принятия исходного положения на акробатической дорожке и заканчива</w:t>
        <w:softHyphen/>
        <w:t>ется фиксацией основной стойки после его окончания. Сигна</w:t>
        <w:softHyphen/>
        <w:t>лом готовности участника к началу выступления служит под</w:t>
        <w:softHyphen/>
        <w:t>нятая вверх правая ру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ная при выполнении упражнения поддержка и явная помощь наказывается соответствующими сбав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делегаций не разрешается разговаривать или давать указания гимнастам во время выполнения ими упраж</w:t>
        <w:softHyphen/>
        <w:t>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одной смены должны находиться в специаль</w:t>
        <w:softHyphen/>
        <w:t>но отведенном для них месте. Их поведение не должно мешать другим участни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выступлений участникам предоставляется разминка из расчёта не более 30 секунд на одного участ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должно иметь четко выраженное начало и окон</w:t>
        <w:softHyphen/>
        <w:t>чание, выполняться слитно без неоправданных пауз по прямой линии со сменой направления. Фиксация статических элемен</w:t>
        <w:softHyphen/>
        <w:t>тов - 2 секун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участника не может быть начато повторно, за исключением случаев, вызванных непредвиденными обстоя</w:t>
        <w:softHyphen/>
        <w:t>тельствами, к которым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ломка гимнастического оборудования, произошедшая в процессе выступ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оладки в работе общего оборудования - освещение, за</w:t>
        <w:softHyphen/>
        <w:t>дымление помещения и т.п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вление на гимнастическом оборудовании или в непо</w:t>
        <w:softHyphen/>
        <w:t>средственной близости от него посторонних объектов, создаю</w:t>
        <w:softHyphen/>
        <w:t>щих травмоопасную ситу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указанных выше ситуаций, участник должен немедленно прекратить выступление. Если выступле</w:t>
        <w:softHyphen/>
        <w:t>ние будет завершено, оно будет оцен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ько арбитр имеет право разрешить повторное выпол</w:t>
        <w:softHyphen/>
        <w:t>нение упражнения. В этом случае, участник выполняет свое упражнение сначала, после выступления всех участников дан</w:t>
        <w:softHyphen/>
        <w:t>ной см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дьи оценивают качество выполнения упражнения в срав</w:t>
        <w:softHyphen/>
        <w:t>нении с идеально возможным вариантом исполнения, учиты</w:t>
        <w:softHyphen/>
        <w:t>вая заранее оговоренные специальные требования к трудности и технике исполнения отдельных элементов. Ошибки исполнения могут быть: мелкими, средними и грубыми. Выяв</w:t>
        <w:softHyphen/>
        <w:t>ление каждой из них приводит к снижению оценки элемента со</w:t>
        <w:softHyphen/>
        <w:t>ответственно на 0,1,0,2 или 0,3 балл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участник не сумел выполнить какой-либо элемент (со</w:t>
        <w:softHyphen/>
        <w:t>единение) или заменил его другим, его оценка снижается на сто</w:t>
        <w:softHyphen/>
        <w:t>имость невыполненного элемента (соедин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ая окончательная оценка - 10,0 бал</w:t>
        <w:softHyphen/>
        <w:t>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ыполняется на акробатической дорожке или дорожке из полужёстких гимнастических матов не менее 12 ме</w:t>
        <w:softHyphen/>
        <w:t>тров в длину и 1,5 метра в ширину. Вокруг акробатической до</w:t>
        <w:softHyphen/>
        <w:t>рож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Юноши 7-</w:t>
      </w:r>
      <w:r>
        <w:rPr/>
        <w:t>8 классы</w:t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00"/>
        <w:gridCol w:w="15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Соеди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сновной стойки наклон в упор стоя и толчком ног упор леж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2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ком ног упор присе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- 1,0 </w:t>
            </w:r>
            <w:r>
              <w:rPr>
                <w:sz w:val="28"/>
                <w:szCs w:val="28"/>
              </w:rPr>
              <w:t>бал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кувырка вперед в упор присе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ом назад стойка на лопатка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2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 вперед в упор присев, встать в о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,0 бал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ушки 7-8 классы</w:t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34"/>
        <w:gridCol w:w="15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Соеди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 присев кувырок вперё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2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 назад в стойку на лопатка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- 2,0 </w:t>
            </w:r>
            <w:r>
              <w:rPr>
                <w:sz w:val="28"/>
                <w:szCs w:val="28"/>
              </w:rPr>
              <w:t>балл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0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12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 вперед в упор присе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кувырка вперёд и прыжок вверх прогнувшись, руки вверх-наруж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3,0 </w:t>
            </w:r>
            <w:r>
              <w:rPr>
                <w:sz w:val="28"/>
                <w:szCs w:val="28"/>
              </w:rPr>
              <w:t>балл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II. </w:t>
      </w:r>
      <w:r>
        <w:rPr>
          <w:b/>
          <w:sz w:val="32"/>
          <w:szCs w:val="32"/>
        </w:rPr>
        <w:t>ЛЕГКАЯ АТЛЕ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конкурсного испытания по легкой атле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ушки бег – 100 м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sz w:val="28"/>
          <w:szCs w:val="28"/>
        </w:rPr>
        <w:t>Юноши бег – 500 м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  <w:lang w:val="en-US"/>
        </w:rPr>
        <w:t xml:space="preserve">III. </w:t>
      </w:r>
      <w:r>
        <w:rPr>
          <w:b/>
          <w:caps/>
          <w:sz w:val="32"/>
          <w:szCs w:val="32"/>
        </w:rPr>
        <w:t>Спортивные игры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Упражнение по мини-футболу юноши-девушки 7-8 классы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мбинация мини-футбол</w:t>
      </w:r>
    </w:p>
    <w:p>
      <w:pPr>
        <w:pStyle w:val="Normal"/>
        <w:ind w:firstLine="709"/>
        <w:jc w:val="both"/>
        <w:rPr/>
      </w:pPr>
      <w:r>
        <w:rPr>
          <w:sz w:val="28"/>
        </w:rPr>
        <w:t>Участник стоит на лицевой линии площадки у фишки. Комбинация начинается по сигналу (</w:t>
      </w:r>
      <w:r>
        <w:rPr>
          <w:b/>
          <w:i/>
          <w:sz w:val="28"/>
        </w:rPr>
        <w:t>свистку</w:t>
      </w:r>
      <w:r>
        <w:rPr>
          <w:sz w:val="28"/>
        </w:rPr>
        <w:t>), участник начинает движение (</w:t>
      </w:r>
      <w:r>
        <w:rPr>
          <w:b/>
          <w:i/>
          <w:sz w:val="28"/>
        </w:rPr>
        <w:t>без мяча</w:t>
      </w:r>
      <w:r>
        <w:rPr>
          <w:sz w:val="28"/>
        </w:rPr>
        <w:t>) к центральной линии, забегает за фишку на центральной линии и бежит спиной вперед к начальной точке (</w:t>
      </w:r>
      <w:r>
        <w:rPr>
          <w:b/>
          <w:i/>
          <w:sz w:val="28"/>
        </w:rPr>
        <w:t>бег должен осуществляться спиной вперед, не боком и не вполоборота</w:t>
      </w:r>
      <w:r>
        <w:rPr>
          <w:sz w:val="28"/>
        </w:rPr>
        <w:t>). Забежав за фишку на лицевой линии, участник начинает ведение мяча к фишке на противоположной стороне площадки (</w:t>
      </w:r>
      <w:r>
        <w:rPr>
          <w:b/>
          <w:i/>
          <w:sz w:val="28"/>
        </w:rPr>
        <w:t>при ведении мяча к фишке, участник должен выполнить минимум 4 касания по мячу</w:t>
      </w:r>
      <w:r>
        <w:rPr>
          <w:sz w:val="28"/>
        </w:rPr>
        <w:t>). Забежав за фишку, участник кратчайшим путем ведет мяч к центральным фишкам, где осуществляет обводку пяти фишек (если у участника ведущая нога левая, то фишки можно начинать обводить с левой стороны, чтобы на удар по воротам мяч вывести с левой стороны). После обводки фишки, участник осуществляет удар по мини-футбольным воротам. Секундомер выключается при пересечении линии ворот (</w:t>
      </w:r>
      <w:r>
        <w:rPr>
          <w:b/>
          <w:i/>
          <w:sz w:val="28"/>
        </w:rPr>
        <w:t>если мяч попадает в стойку ворот, перекладину, или не попадает в створ ворот, то секундомер выключается по касанию стойки или перекладины, или пересечении лицевой линии площадки, а к общему времени участника прибавляется 3 секунды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мечание.</w:t>
      </w:r>
      <w:r>
        <w:rPr>
          <w:sz w:val="28"/>
        </w:rPr>
        <w:t xml:space="preserve"> При потере контроля над мячом во время ведения и обводки фишек (если мяч вышел за пределы площадки) участник может взять мяч руками за пределами площадки, поставить мяч в площадку в ближайшем месте выхода мяча и продолжить комбинацию. Если участник потерял контроль над мячом, а мяч находится в игровой площади, то участник продолжает комбинацию касанием ног, руками брать мяч в игровой площади запрещено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Штрафные секунд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firstLine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неверно осуществляет бег спиной вперед – штраф 3 секунд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firstLine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при ведении мяча делает меньше 4 касаний мяча – штраф 3 секунд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firstLine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не обводит одну из фишек – штраф 1 секунда за каждую фишку;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firstLine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сбил фишку мячом при обводке – штраф 3 секунды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firstLine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не попадает в створ ворот – штраф 3 секунд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486400" cy="839724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397360"/>
                          <a:chOff x="0" y="0"/>
                          <a:chExt cx="5486400" cy="839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560"/>
                            <a:ext cx="5486400" cy="838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7507440"/>
                            <a:ext cx="106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821400"/>
                            <a:ext cx="54864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3418920"/>
                            <a:ext cx="914400" cy="9129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22120"/>
                            <a:ext cx="106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9100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304560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361692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413460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200560"/>
                            <a:ext cx="106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471312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7385760"/>
                            <a:ext cx="1569600" cy="23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578760"/>
                            <a:ext cx="1976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20" h="205740">
                                <a:moveTo>
                                  <a:pt x="0" y="205740"/>
                                </a:moveTo>
                                <a:lnTo>
                                  <a:pt x="0" y="111443"/>
                                </a:lnTo>
                                <a:cubicBezTo>
                                  <a:pt x="0" y="63572"/>
                                  <a:pt x="38807" y="24765"/>
                                  <a:pt x="86678" y="24765"/>
                                </a:cubicBezTo>
                                <a:lnTo>
                                  <a:pt x="148590" y="24765"/>
                                </a:lnTo>
                                <a:lnTo>
                                  <a:pt x="148590" y="0"/>
                                </a:lnTo>
                                <a:lnTo>
                                  <a:pt x="198120" y="49530"/>
                                </a:lnTo>
                                <a:lnTo>
                                  <a:pt x="148590" y="99060"/>
                                </a:lnTo>
                                <a:lnTo>
                                  <a:pt x="148590" y="74295"/>
                                </a:lnTo>
                                <a:lnTo>
                                  <a:pt x="86678" y="74295"/>
                                </a:lnTo>
                                <a:cubicBezTo>
                                  <a:pt x="66162" y="74295"/>
                                  <a:pt x="49530" y="90927"/>
                                  <a:pt x="49530" y="111443"/>
                                </a:cubicBezTo>
                                <a:lnTo>
                                  <a:pt x="49530" y="205740"/>
                                </a:lnTo>
                                <a:lnTo>
                                  <a:pt x="0" y="205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3898440"/>
                            <a:ext cx="212760" cy="3723120"/>
                          </a:xfrm>
                          <a:prstGeom prst="downArrow">
                            <a:avLst>
                              <a:gd name="adj1" fmla="val 50000"/>
                              <a:gd name="adj2" fmla="val 50067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3921120"/>
                            <a:ext cx="316800" cy="3700080"/>
                          </a:xfrm>
                          <a:prstGeom prst="upArrow">
                            <a:avLst>
                              <a:gd name="adj1" fmla="val 50000"/>
                              <a:gd name="adj2" fmla="val 49962"/>
                            </a:avLst>
                          </a:prstGeom>
                          <a:noFill/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20480"/>
                            <a:ext cx="54864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4864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080" y="7560"/>
                            <a:ext cx="30600" cy="76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8240" y="7560"/>
                            <a:ext cx="30600" cy="76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30600" cy="76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60"/>
                            <a:ext cx="1569600" cy="23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385760"/>
                            <a:ext cx="228600" cy="235440"/>
                          </a:xfrm>
                          <a:prstGeom prst="flowChartConnector">
                            <a:avLst/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944280"/>
                            <a:ext cx="262800" cy="6402600"/>
                          </a:xfrm>
                          <a:prstGeom prst="upArrow">
                            <a:avLst>
                              <a:gd name="adj1" fmla="val 50000"/>
                              <a:gd name="adj2" fmla="val 50080"/>
                            </a:avLst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2920"/>
                            <a:ext cx="57420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235" h="441960">
                                <a:moveTo>
                                  <a:pt x="0" y="441960"/>
                                </a:moveTo>
                                <a:lnTo>
                                  <a:pt x="0" y="248603"/>
                                </a:lnTo>
                                <a:cubicBezTo>
                                  <a:pt x="0" y="141814"/>
                                  <a:pt x="86569" y="55245"/>
                                  <a:pt x="193358" y="55245"/>
                                </a:cubicBezTo>
                                <a:lnTo>
                                  <a:pt x="463745" y="55245"/>
                                </a:lnTo>
                                <a:lnTo>
                                  <a:pt x="463745" y="0"/>
                                </a:lnTo>
                                <a:lnTo>
                                  <a:pt x="574235" y="110490"/>
                                </a:lnTo>
                                <a:lnTo>
                                  <a:pt x="463745" y="220980"/>
                                </a:lnTo>
                                <a:lnTo>
                                  <a:pt x="463745" y="165735"/>
                                </a:lnTo>
                                <a:lnTo>
                                  <a:pt x="193358" y="165735"/>
                                </a:lnTo>
                                <a:cubicBezTo>
                                  <a:pt x="147591" y="165735"/>
                                  <a:pt x="110490" y="202836"/>
                                  <a:pt x="110490" y="248603"/>
                                </a:cubicBezTo>
                                <a:lnTo>
                                  <a:pt x="110490" y="441960"/>
                                </a:lnTo>
                                <a:lnTo>
                                  <a:pt x="0" y="441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2556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75440" y="3159000"/>
                            <a:ext cx="360" cy="360"/>
                          </a:xfrm>
                          <a:prstGeom prst="straightConnector1">
                            <a:avLst/>
                          </a:prstGeom>
                          <a:ln w="88920">
                            <a:solidFill>
                              <a:srgbClr val="f79646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7040" y="4552920"/>
                            <a:ext cx="640080" cy="547920"/>
                          </a:xfrm>
                          <a:custGeom>
                            <a:avLst/>
                            <a:gdLst>
                              <a:gd name="textAreaLeft" fmla="*/ 48600 w 362880"/>
                              <a:gd name="textAreaRight" fmla="*/ 314280 w 362880"/>
                              <a:gd name="textAreaTop" fmla="*/ 48600 h 310680"/>
                              <a:gd name="textAreaBottom" fmla="*/ 223560 h 31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6750" stAng="-5400000" swAng="5400000"/>
                                <a:lnTo>
                                  <a:pt x="21600" y="12150"/>
                                </a:lnTo>
                                <a:arcTo wR="21600" hR="6750" stAng="0" swAng="3295662"/>
                                <a:lnTo>
                                  <a:pt x="4629" y="21443"/>
                                </a:lnTo>
                                <a:lnTo>
                                  <a:pt x="0" y="16200"/>
                                </a:lnTo>
                                <a:lnTo>
                                  <a:pt x="4629" y="10643"/>
                                </a:lnTo>
                                <a:lnTo>
                                  <a:pt x="4629" y="13343"/>
                                </a:lnTo>
                                <a:arcTo wR="21600" hR="6750" stAng="3295662" swAng="-2829676"/>
                                <a:lnTo>
                                  <a:pt x="19797" y="9450"/>
                                </a:lnTo>
                                <a:arcTo wR="21600" hR="6750" stAng="-465986" swAng="-4934014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6750" stAng="-5400000" swAng="5400000"/>
                                <a:lnTo>
                                  <a:pt x="21600" y="12150"/>
                                </a:lnTo>
                                <a:arcTo wR="21600" hR="6750" stAng="0" swAng="-465986"/>
                                <a:lnTo>
                                  <a:pt x="19797" y="9450"/>
                                </a:lnTo>
                                <a:arcTo wR="21600" hR="6750" stAng="-465986" swAng="-4934014"/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3418920"/>
                            <a:ext cx="571680" cy="563400"/>
                          </a:xfrm>
                          <a:custGeom>
                            <a:avLst/>
                            <a:gdLst>
                              <a:gd name="textAreaLeft" fmla="*/ 43200 w 324000"/>
                              <a:gd name="textAreaRight" fmla="*/ 280800 w 324000"/>
                              <a:gd name="textAreaTop" fmla="*/ 49680 h 319320"/>
                              <a:gd name="textAreaBottom" fmla="*/ 229680 h 31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6750" stAng="-5400000" swAng="5400000"/>
                                <a:lnTo>
                                  <a:pt x="21600" y="12150"/>
                                </a:lnTo>
                                <a:arcTo wR="21600" hR="6750" stAng="0" swAng="3050229"/>
                                <a:lnTo>
                                  <a:pt x="5328" y="21391"/>
                                </a:lnTo>
                                <a:lnTo>
                                  <a:pt x="0" y="16200"/>
                                </a:lnTo>
                                <a:lnTo>
                                  <a:pt x="5328" y="10591"/>
                                </a:lnTo>
                                <a:lnTo>
                                  <a:pt x="5328" y="13291"/>
                                </a:lnTo>
                                <a:arcTo wR="21600" hR="6750" stAng="3050229" swAng="-2584243"/>
                                <a:lnTo>
                                  <a:pt x="19797" y="9450"/>
                                </a:lnTo>
                                <a:arcTo wR="21600" hR="6750" stAng="-465986" swAng="-4934014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6750" stAng="-5400000" swAng="5400000"/>
                                <a:lnTo>
                                  <a:pt x="21600" y="12150"/>
                                </a:lnTo>
                                <a:arcTo wR="21600" hR="6750" stAng="0" swAng="-465986"/>
                                <a:lnTo>
                                  <a:pt x="19797" y="9450"/>
                                </a:lnTo>
                                <a:arcTo wR="21600" hR="6750" stAng="-465986" swAng="-4934014"/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4027680"/>
                            <a:ext cx="548640" cy="464040"/>
                          </a:xfrm>
                          <a:custGeom>
                            <a:avLst/>
                            <a:gdLst>
                              <a:gd name="textAreaLeft" fmla="*/ 41400 w 311040"/>
                              <a:gd name="textAreaRight" fmla="*/ 269640 w 311040"/>
                              <a:gd name="textAreaTop" fmla="*/ 41040 h 263160"/>
                              <a:gd name="textAreaBottom" fmla="*/ 189360 h 26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6750" stAng="-5400000" swAng="-5400000"/>
                                <a:lnTo>
                                  <a:pt x="0" y="12150"/>
                                </a:lnTo>
                                <a:arcTo wR="21600" hR="6750" stAng="10800000" swAng="-3315493"/>
                                <a:lnTo>
                                  <a:pt x="17025" y="21447"/>
                                </a:lnTo>
                                <a:lnTo>
                                  <a:pt x="21600" y="16200"/>
                                </a:lnTo>
                                <a:lnTo>
                                  <a:pt x="17025" y="10647"/>
                                </a:lnTo>
                                <a:lnTo>
                                  <a:pt x="17025" y="13347"/>
                                </a:lnTo>
                                <a:arcTo wR="21600" hR="6750" stAng="7484507" swAng="2849507"/>
                                <a:lnTo>
                                  <a:pt x="1803" y="9450"/>
                                </a:lnTo>
                                <a:arcTo wR="21600" hR="6750" stAng="-10334014" swAng="4934014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6750" stAng="-5400000" swAng="-5400000"/>
                                <a:lnTo>
                                  <a:pt x="0" y="6750"/>
                                </a:lnTo>
                                <a:arcTo wR="21600" hR="6750" stAng="10800000" swAng="-465986"/>
                                <a:lnTo>
                                  <a:pt x="1803" y="9450"/>
                                </a:lnTo>
                                <a:arcTo wR="21600" hR="6750" stAng="-10334014" swAng="4934014"/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5352480"/>
                            <a:ext cx="228600" cy="220320"/>
                          </a:xfrm>
                          <a:prstGeom prst="flowChartConnector">
                            <a:avLst/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5497200"/>
                            <a:ext cx="914400" cy="1849680"/>
                          </a:xfrm>
                          <a:prstGeom prst="lightningBol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432pt;height:661.2pt" coordorigin="0,0" coordsize="8640,13224">
                <v:rect id="shape_0" stroked="f" o:allowincell="f" style="position:absolute;left:0;top:12;width:8639;height:132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5-конечная звезда 2" coordsize="106680,114300" path="m0,43659l40748,43659l53340,0l65932,43659l106680,43659l73714,70641l86306,114300l53340,87317l20374,114300l32966,70641l0,43659xe" fillcolor="#4f81bd" stroked="t" o:allowincell="f" style="position:absolute;left:1980;top:11823;width:166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line id="shape_0" from="0,6018" to="8639,6064" ID="Прямая соединительная линия 3" stroked="t" o:allowincell="f" style="position:absolute;flip:y;mso-position-horizontal-relative:char">
                  <v:stroke color="#4579b8" weight="9360" joinstyle="miter" endcap="flat"/>
                  <v:fill o:detectmouseclick="t" on="false"/>
                  <w10:wrap type="none"/>
                </v:line>
                <v:oval id="shape_0" ID="Овал 4" stroked="t" o:allowincell="f" style="position:absolute;left:3660;top:5384;width:1439;height:1437;mso-wrap-style:none;v-text-anchor:middle;mso-position-horizontal-relative:char">
                  <v:fill o:detectmouseclick="t" on="false"/>
                  <v:stroke color="#243f60" weight="25560" joinstyle="miter" endcap="flat"/>
                  <w10:wrap type="none"/>
                </v:oval>
                <v:shape id="shape_0" ID="5-конечная звезда 5" coordsize="106680,114300" path="m0,43659l40748,43659l53340,0l65932,43659l106680,43659l73714,70641l86306,114300l53340,87317l20374,114300l32966,70641l0,43659xe" fillcolor="#4f81bd" stroked="t" o:allowincell="f" style="position:absolute;left:1980;top:6019;width:166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shape id="shape_0" ID="5-конечная звезда 6" coordsize="106680,114300" path="m0,43659l40748,43659l53340,0l65932,43659l106680,43659l73714,70641l86306,114300l53340,87317l20374,114300l32966,70641l0,43659xe" fillcolor="#4f81bd" stroked="t" o:allowincell="f" style="position:absolute;left:1704;top:1403;width:167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shape id="shape_0" ID="5-конечная звезда 7" coordsize="106680,114300" path="m0,43659l40748,43659l53340,0l65932,43659l106680,43659l73714,70641l86306,114300l53340,87317l20374,114300l32966,70641l0,43659xe" fillcolor="#4f81bd" stroked="t" o:allowincell="f" style="position:absolute;left:4248;top:4796;width:167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shape id="shape_0" ID="5-конечная звезда 8" coordsize="106680,114300" path="m0,43659l40748,43659l53340,0l65932,43659l106680,43659l73714,70641l86306,114300l53340,87317l20374,114300l32966,70641l0,43659xe" fillcolor="#4f81bd" stroked="t" o:allowincell="f" style="position:absolute;left:4248;top:5696;width:167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shape id="shape_0" ID="5-конечная звезда 9" coordsize="106680,114300" path="m0,43659l40748,43659l53340,0l65932,43659l106680,43659l73714,70641l86306,114300l53340,87317l20374,114300l32966,70641l0,43659xe" fillcolor="#4f81bd" stroked="t" o:allowincell="f" style="position:absolute;left:4248;top:6511;width:167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shape id="shape_0" ID="5-конечная звезда 10" coordsize="106680,114300" path="m0,43659l40748,43659l53340,0l65932,43659l106680,43659l73714,70641l86306,114300l53340,87317l20374,114300l32966,70641l0,43659xe" fillcolor="#4f81bd" stroked="t" o:allowincell="f" style="position:absolute;left:4260;top:8190;width:166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shape id="shape_0" ID="5-конечная звезда 12" coordsize="106680,114300" path="m0,43659l40748,43659l53340,0l65932,43659l106680,43659l73714,70641l86306,114300l53340,87317l20374,114300l32966,70641l0,43659xe" fillcolor="#4f81bd" stroked="t" o:allowincell="f" style="position:absolute;left:4236;top:7422;width:167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rect id="shape_0" ID="Прямоугольник 13" stroked="t" o:allowincell="f" style="position:absolute;left:3132;top:11631;width:2471;height:370;mso-wrap-style:none;v-text-anchor:middle;mso-position-horizontal-relative:char">
                  <v:fill o:detectmouseclick="t" on="false"/>
                  <v:stroke color="#243f60" weight="25560" joinstyle="miter" endcap="flat"/>
                  <w10:wrap type="none"/>
                </v:rect>
                <v:shape id="shape_0" ID="Стрелка углом 18" coordsize="198120,205740" path="m0,205740l0,111443c0,63572,38807,24765,86678,24765l148590,24765l148590,0l198120,49530l148590,99060l148590,74295l86678,74295c66162,74295,49530,90927,49530,111443l49530,205740l0,205740xe" fillcolor="#4f81bd" stroked="t" o:allowincell="f" style="position:absolute;left:1704;top:5636;width:310;height:322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Стрелка вниз 19" fillcolor="#4f81bd" stroked="t" o:allowincell="f" style="position:absolute;left:2232;top:6139;width:334;height:5862;mso-wrap-style:none;v-text-anchor:middle;mso-position-horizontal-relative:char" type="_x0000_t67">
                  <v:fill o:detectmouseclick="t" type="solid" color2="#b07e42"/>
                  <v:stroke color="#243f60" weight="255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ID="Стрелка вверх 20" stroked="t" o:allowincell="f" style="position:absolute;left:1408;top:6175;width:498;height:5826;mso-wrap-style:none;v-text-anchor:middle;mso-position-horizontal-relative:char" type="_x0000_t68">
                  <v:fill o:detectmouseclick="t" on="false"/>
                  <v:stroke color="#243f60" weight="25560" joinstyle="miter" endcap="flat"/>
                  <w10:wrap type="none"/>
                </v:shape>
                <v:line id="shape_0" from="0,12001" to="8639,12047" ID="Прямая соединительная линия 23" stroked="t" o:allowincell="f" style="position:absolute;flip:y;mso-position-horizontal-relative:char">
                  <v:stroke color="#4579b8" weight="9360" joinstyle="miter" endcap="flat"/>
                  <v:fill o:detectmouseclick="t" on="false"/>
                  <w10:wrap type="none"/>
                </v:line>
                <v:line id="shape_0" from="0,0" to="8639,46" ID="Прямая соединительная линия 24" stroked="t" o:allowincell="f" style="position:absolute;flip:y;mso-position-horizontal-relative:char">
                  <v:stroke color="#4579b8" weight="9360" joinstyle="miter" endcap="flat"/>
                  <v:fill o:detectmouseclick="t" on="false"/>
                  <w10:wrap type="none"/>
                </v:line>
                <v:line id="shape_0" from="4296,12" to="4343,12024" ID="Прямая соединительная линия 25" stroked="t" o:allowincell="f" style="position:absolute;flip:x;mso-position-horizontal-relative:char">
                  <v:stroke color="#4579b8" weight="9360" joinstyle="miter" endcap="flat"/>
                  <v:fill o:detectmouseclick="t" on="false"/>
                  <w10:wrap type="none"/>
                </v:line>
                <v:line id="shape_0" from="8580,12" to="8627,12024" ID="Прямая соединительная линия 26" stroked="t" o:allowincell="f" style="position:absolute;flip:x;mso-position-horizontal-relative:char">
                  <v:stroke color="#4579b8" weight="9360" joinstyle="miter" endcap="flat"/>
                  <v:fill o:detectmouseclick="t" on="false"/>
                  <w10:wrap type="none"/>
                </v:line>
                <v:line id="shape_0" from="0,12" to="47,12024" ID="Прямая соединительная линия 27" stroked="t" o:allowincell="f" style="position:absolute;flip:x;mso-position-horizontal-relative:char">
                  <v:stroke color="#4579b8" weight="9360" joinstyle="miter" endcap="flat"/>
                  <v:fill o:detectmouseclick="t" on="false"/>
                  <w10:wrap type="none"/>
                </v:line>
                <v:rect id="shape_0" ID="Прямоугольник 28" stroked="t" o:allowincell="f" style="position:absolute;left:3060;top:12;width:2471;height:370;mso-wrap-style:none;v-text-anchor:middle;mso-position-horizontal-relative:char">
                  <v:fill o:detectmouseclick="t" on="false"/>
                  <v:stroke color="#243f60" weight="255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Блок-схема: узел 30" fillcolor="#f79646" stroked="t" o:allowincell="f" style="position:absolute;left:840;top:11631;width:359;height:370;mso-wrap-style:none;v-text-anchor:middle;mso-position-horizontal-relative:char" type="_x0000_t120">
                  <v:fill o:detectmouseclick="t" type="solid" color2="#0869b9"/>
                  <v:stroke color="#974706" weight="25560" joinstyle="miter" endcap="flat"/>
                  <w10:wrap type="none"/>
                </v:shape>
                <v:shape id="shape_0" ID="Стрелка вверх 31" fillcolor="#f79646" stroked="t" o:allowincell="f" style="position:absolute;left:840;top:1487;width:413;height:10082;mso-wrap-style:none;v-text-anchor:middle;mso-position-horizontal-relative:char" type="_x0000_t68">
                  <v:fill o:detectmouseclick="t" type="solid" color2="#0869b9"/>
                  <v:stroke color="#243f60" weight="25560" joinstyle="miter" endcap="flat"/>
                  <w10:wrap type="none"/>
                </v:shape>
                <v:shape id="shape_0" ID="Стрелка углом 32" coordsize="574235,441960" path="m0,441960l0,248603c0,141814,86569,55245,193358,55245l463745,55245l463745,0l574235,110490l463745,220980l463745,165735l193358,165735c147591,165735,110490,202836,110490,248603l110490,441960l0,441960xe" fillcolor="#f79646" stroked="t" o:allowincell="f" style="position:absolute;left:967;top:792;width:903;height:694;mso-wrap-style:none;v-text-anchor:middle;mso-position-horizontal-relative:char">
                  <v:fill o:detectmouseclick="t" type="solid" color2="#0869b9"/>
                  <v:stroke color="#974706" weight="2556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33" stroked="t" o:allowincell="f" style="position:absolute;left:4056;top:4975;width:0;height:0;mso-position-horizontal-relative:char" type="_x0000_t32">
                  <v:stroke color="#f79646" weight="88920" endarrow="open" endarrowwidth="medium" endarrowlength="medium" joinstyle="miter" endcap="flat"/>
                  <v:fill o:detectmouseclick="t" on="false"/>
                  <w10:wrap type="none"/>
                </v:shape>
                <v:rect id="shape_0" ID="Выгнутая вправо стрелка 42" fillcolor="#f79646" stroked="t" o:allowincell="f" style="position:absolute;left:3948;top:7170;width:1007;height:862;mso-wrap-style:none;v-text-anchor:middle;mso-position-horizontal-relative:char">
                  <v:fill o:detectmouseclick="t" type="solid" color2="#0869b9"/>
                  <v:stroke color="#243f60" weight="25560" joinstyle="miter" endcap="flat"/>
                  <w10:wrap type="none"/>
                </v:rect>
                <v:rect id="shape_0" ID="Выгнутая вправо стрелка 43" fillcolor="#f79646" stroked="t" o:allowincell="f" style="position:absolute;left:4056;top:5384;width:899;height:886;mso-wrap-style:none;v-text-anchor:middle;mso-position-horizontal-relative:char">
                  <v:fill o:detectmouseclick="t" type="solid" color2="#0869b9"/>
                  <v:stroke color="#243f60" weight="25560" joinstyle="miter" endcap="flat"/>
                  <w10:wrap type="none"/>
                </v:rect>
                <v:rect id="shape_0" ID="Выгнутая влево стрелка 44" fillcolor="#f79646" stroked="t" o:allowincell="f" style="position:absolute;left:3396;top:6343;width:863;height:730;mso-wrap-style:none;v-text-anchor:middle;mso-position-horizontal-relative:char">
                  <v:fill o:detectmouseclick="t" type="solid" color2="#0869b9"/>
                  <v:stroke color="#243f60" weight="25560" joinstyle="miter" endcap="flat"/>
                  <w10:wrap type="none"/>
                </v:rect>
                <v:shape id="shape_0" ID="Блок-схема: узел 45" fillcolor="#f79646" stroked="t" o:allowincell="f" style="position:absolute;left:3588;top:8429;width:359;height:346;mso-wrap-style:none;v-text-anchor:middle;mso-position-horizontal-relative:char" type="_x0000_t120">
                  <v:fill o:detectmouseclick="t" type="solid" color2="#0869b9"/>
                  <v:stroke color="#974706" weight="25560" joinstyle="miter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ID="Молния 46" fillcolor="red" stroked="t" o:allowincell="f" style="position:absolute;left:3516;top:8657;width:1439;height:2912;mso-wrap-style:none;v-text-anchor:middle;mso-position-horizontal-relative:char" type="_x0000_t73">
                  <v:fill o:detectmouseclick="t" type="solid" color2="aqua"/>
                  <v:stroke color="#243f60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312420" cy="304800"/>
                <wp:effectExtent l="12700" t="12700" r="13335" b="13335"/>
                <wp:wrapNone/>
                <wp:docPr id="2" name="Овал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4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0" fillcolor="#f79646" stroked="t" o:allowincell="f" style="position:absolute;margin-left:81pt;margin-top:10.9pt;width:24.55pt;height:23.95pt;mso-wrap-style:none;v-text-anchor:middle">
                <v:fill o:detectmouseclick="t" type="solid" color2="#0869b9"/>
                <v:stroke color="#97470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Мяч -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86690</wp:posOffset>
                </wp:positionV>
                <wp:extent cx="344805" cy="368300"/>
                <wp:effectExtent l="13335" t="12700" r="12700" b="13335"/>
                <wp:wrapNone/>
                <wp:docPr id="3" name="5-конечная звезд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80" h="114300">
                              <a:moveTo>
                                <a:pt x="0" y="43659"/>
                              </a:moveTo>
                              <a:lnTo>
                                <a:pt x="40748" y="43659"/>
                              </a:lnTo>
                              <a:lnTo>
                                <a:pt x="53340" y="0"/>
                              </a:lnTo>
                              <a:lnTo>
                                <a:pt x="65932" y="43659"/>
                              </a:lnTo>
                              <a:lnTo>
                                <a:pt x="106680" y="43659"/>
                              </a:lnTo>
                              <a:lnTo>
                                <a:pt x="73714" y="70641"/>
                              </a:lnTo>
                              <a:lnTo>
                                <a:pt x="86306" y="114300"/>
                              </a:lnTo>
                              <a:lnTo>
                                <a:pt x="53340" y="87317"/>
                              </a:lnTo>
                              <a:lnTo>
                                <a:pt x="20374" y="114300"/>
                              </a:lnTo>
                              <a:lnTo>
                                <a:pt x="32966" y="70641"/>
                              </a:lnTo>
                              <a:lnTo>
                                <a:pt x="0" y="436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конечная звезда 2" coordsize="106680,114300" path="m0,43659l40748,43659l53340,0l65932,43659l106680,43659l73714,70641l86306,114300l53340,87317l20374,114300l32966,70641l0,43659xe" fillcolor="#4f81bd" stroked="t" o:allowincell="f" style="position:absolute;margin-left:81pt;margin-top:14.7pt;width:27.1pt;height:28.95pt;mso-wrap-style:none;v-text-anchor:middle">
                <v:fill o:detectmouseclick="t" type="solid" color2="#b07e42"/>
                <v:stroke color="#243f60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Фишка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68910</wp:posOffset>
                </wp:positionV>
                <wp:extent cx="213360" cy="647700"/>
                <wp:effectExtent l="31115" t="18415" r="31750" b="12700"/>
                <wp:wrapNone/>
                <wp:docPr id="4" name="Стрелка вверх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647640"/>
                        </a:xfrm>
                        <a:prstGeom prst="upArrow">
                          <a:avLst>
                            <a:gd name="adj1" fmla="val 50000"/>
                            <a:gd name="adj2" fmla="val 4997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верх 48" fillcolor="white" stroked="t" o:allowincell="f" style="position:absolute;margin-left:99pt;margin-top:13.3pt;width:16.75pt;height:50.95pt;mso-wrap-style:none;v-text-anchor:middle" type="_x0000_t68"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г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</wp:posOffset>
                </wp:positionV>
                <wp:extent cx="320040" cy="845820"/>
                <wp:effectExtent l="31115" t="12700" r="31750" b="19050"/>
                <wp:wrapNone/>
                <wp:docPr id="5" name="Стрелка вниз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846000"/>
                        </a:xfrm>
                        <a:prstGeom prst="downArrow">
                          <a:avLst>
                            <a:gd name="adj1" fmla="val 50000"/>
                            <a:gd name="adj2" fmla="val 5000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49" fillcolor="#4f81bd" stroked="t" o:allowincell="f" style="position:absolute;margin-left:135pt;margin-top:2.9pt;width:25.15pt;height:66.5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Бег спиной вперед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365760" cy="977900"/>
                <wp:effectExtent l="31115" t="18415" r="31750" b="13335"/>
                <wp:wrapNone/>
                <wp:docPr id="6" name="Стрелка вверх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77760"/>
                        </a:xfrm>
                        <a:prstGeom prst="upArrow">
                          <a:avLst>
                            <a:gd name="adj1" fmla="val 50000"/>
                            <a:gd name="adj2" fmla="val 49987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верх 51" fillcolor="#f79646" stroked="t" o:allowincell="f" style="position:absolute;margin-left:126pt;margin-top:10.5pt;width:28.75pt;height:76.95pt;mso-wrap-style:none;v-text-anchor:middle" type="_x0000_t68">
                <v:fill o:detectmouseclick="t" type="solid" color2="#0869b9"/>
                <v:stroke color="#97470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ение мяча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7345</wp:posOffset>
                </wp:positionH>
                <wp:positionV relativeFrom="paragraph">
                  <wp:posOffset>74295</wp:posOffset>
                </wp:positionV>
                <wp:extent cx="297180" cy="563880"/>
                <wp:effectExtent l="13335" t="12700" r="19050" b="21590"/>
                <wp:wrapNone/>
                <wp:docPr id="7" name="Выгнутая влево стрелка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563760"/>
                        </a:xfrm>
                        <a:custGeom>
                          <a:avLst/>
                          <a:gdLst>
                            <a:gd name="textAreaLeft" fmla="*/ 22320 w 168480"/>
                            <a:gd name="textAreaRight" fmla="*/ 146160 w 168480"/>
                            <a:gd name="textAreaTop" fmla="*/ 64080 h 319680"/>
                            <a:gd name="textAreaBottom" fmla="*/ 234720 h 31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666" stAng="-5400000" swAng="-5400000"/>
                              <a:lnTo>
                                <a:pt x="0" y="11512"/>
                              </a:lnTo>
                              <a:arcTo wR="21600" hR="8666" stAng="10800000" swAng="-3434086"/>
                              <a:lnTo>
                                <a:pt x="16200" y="21325"/>
                              </a:lnTo>
                              <a:lnTo>
                                <a:pt x="21600" y="18754"/>
                              </a:lnTo>
                              <a:lnTo>
                                <a:pt x="16200" y="15633"/>
                              </a:lnTo>
                              <a:lnTo>
                                <a:pt x="16200" y="17056"/>
                              </a:lnTo>
                              <a:arcTo wR="21600" hR="8666" stAng="7365914" swAng="3204832"/>
                              <a:lnTo>
                                <a:pt x="293" y="10088"/>
                              </a:lnTo>
                              <a:arcTo wR="21600" hR="8666" stAng="-10570746" swAng="517074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666" stAng="-5400000" swAng="-5400000"/>
                              <a:lnTo>
                                <a:pt x="0" y="8666"/>
                              </a:lnTo>
                              <a:arcTo wR="21600" hR="8666" stAng="10800000" swAng="-229254"/>
                              <a:lnTo>
                                <a:pt x="293" y="10088"/>
                              </a:lnTo>
                              <a:arcTo wR="21600" hR="8666" stAng="-10570746" swAng="5170746"/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лево стрелка 52" fillcolor="#f79646" stroked="t" o:allowincell="f" style="position:absolute;margin-left:127.35pt;margin-top:5.85pt;width:23.35pt;height:44.35pt;mso-wrap-style:none;v-text-anchor:middle">
                <v:fill o:detectmouseclick="t" type="solid" color2="#0869b9"/>
                <v:stroke color="#97470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7865</wp:posOffset>
                </wp:positionH>
                <wp:positionV relativeFrom="paragraph">
                  <wp:posOffset>146050</wp:posOffset>
                </wp:positionV>
                <wp:extent cx="472440" cy="563880"/>
                <wp:effectExtent l="18415" t="13335" r="13335" b="24765"/>
                <wp:wrapNone/>
                <wp:docPr id="8" name="Выгнутая вправо стрелка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563760"/>
                        </a:xfrm>
                        <a:custGeom>
                          <a:avLst/>
                          <a:gdLst>
                            <a:gd name="textAreaLeft" fmla="*/ 35640 w 267840"/>
                            <a:gd name="textAreaRight" fmla="*/ 232200 w 267840"/>
                            <a:gd name="textAreaTop" fmla="*/ 54720 h 319680"/>
                            <a:gd name="textAreaBottom" fmla="*/ 231480 h 31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407" stAng="-5400000" swAng="5400000"/>
                              <a:lnTo>
                                <a:pt x="21600" y="11932"/>
                              </a:lnTo>
                              <a:arcTo wR="21600" hR="7407" stAng="0" swAng="3181215"/>
                              <a:lnTo>
                                <a:pt x="5400" y="21365"/>
                              </a:lnTo>
                              <a:lnTo>
                                <a:pt x="0" y="17076"/>
                              </a:lnTo>
                              <a:lnTo>
                                <a:pt x="5400" y="12316"/>
                              </a:lnTo>
                              <a:lnTo>
                                <a:pt x="5400" y="14578"/>
                              </a:lnTo>
                              <a:arcTo wR="21600" hR="7407" stAng="3181215" swAng="-2804565"/>
                              <a:lnTo>
                                <a:pt x="20568" y="9669"/>
                              </a:lnTo>
                              <a:arcTo wR="21600" hR="7407" stAng="-376650" swAng="-502335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407" stAng="-5400000" swAng="5400000"/>
                              <a:lnTo>
                                <a:pt x="21600" y="11932"/>
                              </a:lnTo>
                              <a:arcTo wR="21600" hR="7407" stAng="0" swAng="-376650"/>
                              <a:lnTo>
                                <a:pt x="20568" y="9669"/>
                              </a:lnTo>
                              <a:arcTo wR="21600" hR="7407" stAng="-376650" swAng="-5023350"/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право стрелка 53" fillcolor="#f79646" stroked="t" o:allowincell="f" style="position:absolute;margin-left:154.95pt;margin-top:11.5pt;width:37.15pt;height:44.35pt;mso-wrap-style:none;v-text-anchor:middle">
                <v:fill o:detectmouseclick="t" type="solid" color2="#0869b9"/>
                <v:stroke color="#974706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Обводка фишек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94945</wp:posOffset>
                </wp:positionV>
                <wp:extent cx="914400" cy="914400"/>
                <wp:effectExtent l="10795" t="6350" r="19685" b="40005"/>
                <wp:wrapNone/>
                <wp:docPr id="9" name="Мол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652523"/>
                            </a:gs>
                            <a:gs pos="100000">
                              <a:srgbClr val="ba4442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c454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Молния 54" fillcolor="#ba4442" stroked="t" o:allowincell="f" style="position:absolute;margin-left:144pt;margin-top:15.35pt;width:71.95pt;height:71.95pt;mso-wrap-style:none;v-text-anchor:middle" type="_x0000_t73">
                <v:fill o:detectmouseclick="t" color2="#652523"/>
                <v:stroke color="#bc4542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дар по воротам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32:00Z</dcterms:created>
  <dc:creator>user</dc:creator>
  <dc:description/>
  <cp:keywords/>
  <dc:language>en-US</dc:language>
  <cp:lastModifiedBy>1</cp:lastModifiedBy>
  <dcterms:modified xsi:type="dcterms:W3CDTF">2015-10-22T05:51:00Z</dcterms:modified>
  <cp:revision>23</cp:revision>
  <dc:subject/>
  <dc:title/>
</cp:coreProperties>
</file>