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я.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ра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иния на карте, иногда называемая по зодиакальному созвездию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ватор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верный полярный круг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инвичский меридиан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южный троп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 шкале Бофорта измеряю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вердость минералов и горных п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лу ветра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тмосферное давл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рутизну скл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ого материка никогда не существовало в геологической истории Зем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тис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ндван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враз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нгея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Укажите главный фактор, определяющий годовой режим ре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собенности клима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б) геологическое 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круговорот воды в природе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г) характер рельефа.</w:t>
      </w:r>
    </w:p>
    <w:p>
      <w:pPr>
        <w:pStyle w:val="Style19"/>
        <w:ind w:left="0" w:hanging="0"/>
        <w:jc w:val="both"/>
        <w:rPr/>
      </w:pPr>
      <w:r>
        <w:rPr/>
        <w:t>5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ЕШЕСТВЕННИК, ИССЛЕДОВАТЕЛЬ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АД В НАКОПЛЕНИЕ ГЕОГРАФИЧЕСКИХ ЗНАН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2" w:leader="none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Иван Федорович Крузенштерн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XVI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ве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вершил плавание по р. Лена и ее притокам, перевалил через Становой хребет, затем по р. Амур, вдоль берегов Охотского моря до р. Урал, расширив русские владения на Дальнем Востоке, собрал ценные сведения о природе и населении Приамурь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б) Иван Москвитин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гендарный мореплаватель, руководитель первой русской кругосветной экспедиции,  автор первого «Атласа Южного моря»,  «Атласа морского путешественника»,  трехтомного сочинения «Путешествие вокруг света»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Семен Дежнев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ский полярный мореход, совершал длительные походы на Сибирские реки Яну, Лену, Колыму, Анадырь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рофей Хабаров</w:t>
            </w:r>
          </w:p>
          <w:p>
            <w:pPr>
              <w:pStyle w:val="Normal"/>
              <w:spacing w:before="0" w:after="200"/>
              <w:ind w:firstLine="13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ск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епроходец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тама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ших казаков.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39 год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трядо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зак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м из европейцев достиг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хотского моря, открыл его побережье и Сахалинский залив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) Василий Данилович Поярков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усский исследователь, путешественник и предприниматель исследовал бассейн реки Лены, открыл соляные источники и пахотные земли, совершил ряд походов в Приамурье, составил чертеж "реке Амуру", открыл соляные источники в устье р. Куты, где построил соляную варницу. 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анализируйте климатограмму и определите, какой буквой на карте обозначен пункт с таким климатом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710" cy="2287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1635" cy="21418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акое полезное ископаемое Нижегородской области добывается в шахте?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лина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рф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вестняк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с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ыберите территорию, где наблюдается максимальная годовая амплитуда температур воздух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Восточно-Европейской равнин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жье Балтийского мор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жье Черного мор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районы Сибир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Какие два из перечисленных местных ветров характерны для территории России?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рокко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фир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гузин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страль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рма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ум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хамсин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Обилие болот значительно затрудняет строительство хозяйственных объектов и делает его более дорогостоящим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ом из перечисленных регионов России наиболее велики площади, занятые болотами и заболоченными землями?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Западно-Сибирская равнина       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реднерусская возвышенность</w:t>
      </w:r>
    </w:p>
    <w:p>
      <w:pPr>
        <w:pStyle w:val="Normal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риволжская возвышенность     </w:t>
      </w:r>
    </w:p>
    <w:p>
      <w:pPr>
        <w:pStyle w:val="Normal"/>
        <w:autoSpaceDE w:val="false"/>
        <w:spacing w:before="0" w:after="0"/>
        <w:ind w:left="1080" w:hanging="108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) Прикаспийская низменност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Студенты естественно-географического факультета изучают уникальные вулканические ландшафты и гейзеры. Какой из перечисленных заповедников им следует посетить?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гузинский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ыданский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ский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оцкий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 В последнее время обострились проблемы одного из видов городов, название которых уже устоялось в отечественной географии. К их особенностям можно отнести наличие так называемых градообразующих предприятий. Это предприятия, на которых занято более 30% трудоспособного населения данного города. Как называются эти города?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гломерации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-спутники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города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хтовые поселения</w:t>
      </w:r>
    </w:p>
    <w:p>
      <w:pPr>
        <w:pStyle w:val="Style19"/>
        <w:spacing w:lineRule="auto" w:line="240" w:before="0" w:after="15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Для какого субъекта России характерны пыльные бури?</w:t>
      </w:r>
    </w:p>
    <w:p>
      <w:pPr>
        <w:pStyle w:val="Style19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а Калмыкия</w:t>
      </w:r>
    </w:p>
    <w:p>
      <w:pPr>
        <w:pStyle w:val="Style19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а Карелия</w:t>
      </w:r>
    </w:p>
    <w:p>
      <w:pPr>
        <w:pStyle w:val="Style19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огодская область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Ярославская область</w:t>
      </w:r>
    </w:p>
    <w:p>
      <w:pPr>
        <w:pStyle w:val="Style19"/>
        <w:spacing w:lineRule="auto" w:line="240" w:before="0" w:after="0"/>
        <w:ind w:left="0" w:hanging="0"/>
        <w:contextualSpacing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4. В каком из перечисленных регионов России наиболее актуально строительство сейсмостойких зданий?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урская область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Ингуше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Какое происхождение имеют Пустынские озера, расположенные в Нижегородской области?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скусственное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дниковое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ктоническ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карсто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Укажите страну, с которой у России самая короткая по протяженности сухопутная грани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 Белорусс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) Польш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КНДР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сто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Ка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сударство не является членом СНГ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азахст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Белару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Эсто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зербайдж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286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 Установите соответствия</w:t>
      </w:r>
      <w:r>
        <w:rPr/>
        <w:t>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ЦЕН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нецкий автономный окру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на́ды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Еврейская автономная област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рьян-Ма́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байкальский кра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иробидж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Чукотский автономный окру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Чит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алехар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оложите регионы России в той последовательности, в которой их жители встречают Новый год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тавропольский кра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Республика Ты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урская обла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спублика Башкортостан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Как называется алюминиевая руда?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2856" w:leader="none"/>
        </w:tabs>
        <w:spacing w:lineRule="auto" w:line="240" w:before="0" w:after="0"/>
        <w:ind w:firstLine="30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) боксит  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2856" w:leader="none"/>
        </w:tabs>
        <w:spacing w:lineRule="auto" w:line="240" w:before="0" w:after="0"/>
        <w:ind w:firstLine="30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>б) пирит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2856" w:leader="none"/>
        </w:tabs>
        <w:spacing w:lineRule="auto" w:line="240" w:before="0" w:after="0"/>
        <w:ind w:firstLine="3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халькопирит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2856" w:leader="none"/>
        </w:tabs>
        <w:spacing w:lineRule="auto" w:line="240" w:before="0" w:after="0"/>
        <w:ind w:firstLine="3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магнетит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Укажите правильную технологическую цепочку в чер</w:t>
        <w:softHyphen/>
      </w:r>
      <w:r>
        <w:rPr>
          <w:rFonts w:cs="Times New Roman" w:ascii="Times New Roman" w:hAnsi="Times New Roman"/>
          <w:b/>
          <w:sz w:val="24"/>
          <w:szCs w:val="24"/>
        </w:rPr>
        <w:t xml:space="preserve">ной металлурги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ль — руда — прокат — чугун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руда - чугун - сталь – прокат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кат - чугун - сталь - ру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г) руда — сталь — чугун — прокат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фактор учитывается при размещении пред</w:t>
        <w:softHyphen/>
        <w:t>приятий по производству калийных удобрений?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трудовой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сырьевой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) энергетический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водный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 Какая АЭС расположена на Урал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бнинска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Белоярска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илибинск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алаков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  К  главным центрам черной металлургии Урала относя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Нижний Тагил  и Челябинск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Пермь и Соликамск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) Оренбург и Орск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Новоуральск и Стерлитам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Селенгинский целлюлозно-картонный комбинат расположен в экономическом район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Западно-Сибирск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Восточно-Сибирск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льневосточн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еверн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 Путешествуя на поезде Москва – Владивосток по Транссибирской железнодорожной магистрали, Вы не увиди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мск – крупный центр машиностроения, химической и лесоперерабатывающей         промышл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айкал – самое глубокое в мире озер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рильск – крупнейший центр цветной металлургии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еку Амур, которую Транссиб пересекает в районе Хабаров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ая природная зона занимает наименьшую площадь в пределах России?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широколиственных лесов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устынь и полупустынь умеренного пояса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едиземноморских субтропиков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арктических пусты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 Народы, проживающие на территории Северо-Кавказского экономическ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ордва, удмур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етины, лезг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ряты, нанай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хакасы, шорц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  Определите экономический район России по следующей характеристи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дроэнергетика – важнейшая отрасль специ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ращивается озимая и яровая пшеница, горчица, рис, подсолнечник, ов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реди важнейших видов выпускаемой продукции – тракторы, су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ллейбусы, автобу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ходятся нефтегазоносные месторождения межрайон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упная химическая промышле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крупнейшее в мире месторождение хлормагниевых (бишофитовых) соле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0. Установите соответ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ит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уала-Лумпу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ру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к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ндонезия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андар-Сери-Бегав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игерия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буд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жакарт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 Странами с республиканской формой 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спания, Франция и Турц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ргентина, Пакистан и Нигер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Япония, Норвегия и Малайз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талия, Марокко и Бельг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. Определите страну по опис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сударство с самой маленькой площадью территории и минимальным числом жителей, уникальное по форме правления. Здесь имеется свое правительство, банк, гвардия, законы. Сфера деятельности этого государства – весь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В какой паре стран активно действуют боевики так называемого «Исламского государства» (ИГИЛ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ран и Афганистан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удовская Аравия и Ливия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естина и Израи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рия и Ирак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>34. К массовой временной миграции относится…</w:t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363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ци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атриаци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зм 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гр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Какая языковая семья наиболее многочисленна в ми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но-тибет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строазиат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ра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стронезий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Установите соответств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ЕСТЕСТВЕННОГО ПРИРОСТА 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5-9=6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ф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11-11=0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рубежная Евро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25-7=18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еверная Америка (Англо-Америка)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0-14=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Латинская Амер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. Международное движение антиглобалистов выступает против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нки воору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ламского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номической политики транснациональных корпор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грязнения вод Ар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 Процесс распространения в сельской местности городских стандартов и образа жизни н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рурбанизаци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севдоурбанизаци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жентрификац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субурбаниз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Среди направлений мировых религий выберите лишн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маизм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ннизм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тестантизм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нто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 Какая пара стран лидирует в области развития гелиоэнергет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сия, Казахстан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ША, Франц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я, Пакистан</w:t>
        <w:tab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рмания, Япо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37"/>
        <w:gridCol w:w="802"/>
        <w:gridCol w:w="1537"/>
        <w:gridCol w:w="802"/>
        <w:gridCol w:w="1537"/>
        <w:gridCol w:w="802"/>
        <w:gridCol w:w="15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4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я.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задания используйте топографическую карту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штаб предложенного фрагмента топографической карты. По каким признакам, и каким конкретно образом это можно сделать?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а карте фабрику по производству бумаги и определите, на каком расстоянии от нее и по какому направлению находится домик лесник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ширина, глубина и скорость течения реки?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дном из трех участков, обозначенных на карте буквами А, Б, В предполагается разместить летнюю вертолетную площадку. Какой участок подходит больше? Оцените и объясните достоинства и недостатки каждого участка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абсолютные высоты точек С и Д, каково превышение одной точки над другой и можно ли из точки С увидеть человека, находящегося в точке Д? Аргументируйте ответ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означают цифры 25 и 22, указанные под подписями названий населенных пунктов Быково и Окунево? Как они расшифровываются?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6007100" cy="39039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46" t="3517" r="-6" b="4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908425</wp:posOffset>
                </wp:positionV>
                <wp:extent cx="315595" cy="343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7.05pt;mso-wrap-distance-left:9.05pt;mso-wrap-distance-right:9.05pt;mso-wrap-distance-top:0pt;mso-wrap-distance-bottom:0pt;margin-top:307.7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8485</wp:posOffset>
                </wp:positionH>
                <wp:positionV relativeFrom="paragraph">
                  <wp:posOffset>3112135</wp:posOffset>
                </wp:positionV>
                <wp:extent cx="32956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95pt;height:29.5pt;mso-wrap-distance-left:9.05pt;mso-wrap-distance-right:9.05pt;mso-wrap-distance-top:0pt;mso-wrap-distance-bottom:0pt;margin-top:245.05pt;mso-position-vertical-relative:text;margin-left:34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1120140</wp:posOffset>
                </wp:positionV>
                <wp:extent cx="292735" cy="329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25.95pt;mso-wrap-distance-left:9.05pt;mso-wrap-distance-right:9.05pt;mso-wrap-distance-top:0pt;mso-wrap-distance-bottom:0pt;margin-top:88.2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00</wp:posOffset>
                </wp:positionH>
                <wp:positionV relativeFrom="paragraph">
                  <wp:posOffset>2470150</wp:posOffset>
                </wp:positionV>
                <wp:extent cx="570230" cy="343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.05pt;mso-wrap-distance-left:9.05pt;mso-wrap-distance-right:9.05pt;mso-wrap-distance-top:0pt;mso-wrap-distance-bottom:0pt;margin-top:194.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8105</wp:posOffset>
                </wp:positionH>
                <wp:positionV relativeFrom="paragraph">
                  <wp:posOffset>3706495</wp:posOffset>
                </wp:positionV>
                <wp:extent cx="452755" cy="3435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7.05pt;mso-wrap-distance-left:9.05pt;mso-wrap-distance-right:9.05pt;mso-wrap-distance-top:0pt;mso-wrap-distance-bottom:0pt;margin-top:291.8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.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вами краткие характеристики девяти уникальных объектов природы нашей страны, входящих в рейтинги «Чудеса России». Определите, о каких объектах идёт речь в этих описаниях. Название каждого объекта запишите в таблице соответственно местонахождению в природном районе России. Какой объект из «Чудес России» испытывает наибольшую антропогенную нагрузку? Ответ аргументируйт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ро, урез воды которого находится на 21 м ниже уровня моря, а его соленость – 370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пнейшее в мире болото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, где официально зафиксирована самая низкая температура воздуха − минус 67,7 °C (1933 год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по величине бухта мира, на берегу которой в 1740 году был основан Петропавловский острог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крупнейших гипсовых и ледяных пещер мир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логические образования и одноименный природный парк на берегу реки, имеющей самую большую дельту в Росси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главая вершина, являющаяся высочайшей точкой горной системы и стран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Всемирного природного наследия, в пределах которого располагаются плато Укок и Телецкое озеро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, расположенный в двух полушариях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никального природного объе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Южной Сиби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ая Сиби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объект, испытывающий наибольшую антропогенную нагруз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анцию Петрозаводск с севера прибыл железнодорожный состав с различными видами грузов: бумага, железная руда, алюминий, апатиты, рыба. Из-за плохой погоды стерлись написанные мелом на вагонах названия станций отправления и назначения. Изучив по сопроводительным документам списки этих станций, и проверив, какой груз находится в вагонах, диспетчер станции безошибочно отправил по месту назначения все грузы. Какое решение он принял? Ответ запишите в таблицу и кратко прокомментируйте. Учтите, что по каждому из направлений следовал лишь один вид груза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нции отправления: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, Кемь, Костомукша, Мурманск, Надвоицы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нции назначения: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ва, Воскресенск, Краснодар, Череповец, Санкт-Петербург (морской порт).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т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назнач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т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36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рт – освоенная и используемая в лечебно-профилактических целях особо охраняемая территория, располагающая природными лечебными ресурсами и необходимыми для их эксплуатации зданиями и сооружениями, включая объекты инфраструктуры. На основании того, какие факторы имеют основное лечебное значение, можно провести типологию куро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аких типов курортов характерны перечисленные ниже в таблице основные лечебные факторы? К каким типам относятся курорты, представленные в списке? Где они располагаются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ри субъекта РФ, расположенные в Европейской части страны, где одновременно имеются природные рекреационные ресурсы для развития каждого из трёх типов курорт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исок курортов: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ури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ен-Ба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жо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б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вод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ы Ва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г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 дель Соль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б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ка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ст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м-эль-Шей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м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ра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пишите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74"/>
        <w:gridCol w:w="2827"/>
        <w:gridCol w:w="28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ечебные факто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рор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курорты с указанием субъект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рты зарубежных стран с указанием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инеральные во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108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е излучение, морская вода, морской возду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122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й воздух, красота пейзажей, комплексная физическая нагруз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59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РФ: 1.___________________  2.____________________ 3.____________________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календарь событий Нижегородской области на 2015 год внесены названные в таблице мероприятия. Выберите из предложенных ниже вариантов и впишите в таблицу места их провед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2753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быт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родная забава праздник «Гусиные бои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естиваль мастеров гончарного промысла и керамики «Город  гончаров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естиваль народного творчества «Град Китеж – душа России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естиваль «Железная роза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еждународный музыкальный фольклорно-этнографического фестиваль «Зов ополчения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естиваль «Гипюра сказочный узор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еждународный фестиваль-конкурс фольклорных коллективов «Хрустальный ключ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естиваль картофеля «Картофельный бум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нкурс канароводов «Птичка певчая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фестиваль народ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стеров народных братство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Места проведения мероприятий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г. Павлово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Арзамасский район, село Водовато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ородской округ г. Бор, поселок Калики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. Богородск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оскресенский район, село Владимирское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. Вык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. Чкаловск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. Городец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каловский район, село Пурех</w:t>
      </w:r>
    </w:p>
    <w:p>
      <w:pPr>
        <w:pStyle w:val="Style20"/>
        <w:numPr>
          <w:ilvl w:val="0"/>
          <w:numId w:val="1"/>
        </w:numPr>
        <w:spacing w:before="0" w:after="0"/>
        <w:rPr>
          <w:color w:val="000000"/>
        </w:rPr>
      </w:pPr>
      <w:r>
        <w:rPr/>
        <w:t>Богородский район, село Сартаково</w:t>
      </w:r>
    </w:p>
    <w:p>
      <w:pPr>
        <w:pStyle w:val="ListParagraph1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W">
    <w:name w:val="w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45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4:00Z</dcterms:created>
  <dc:creator>Black.User</dc:creator>
  <dc:description/>
  <cp:keywords/>
  <dc:language>en-US</dc:language>
  <cp:lastModifiedBy>Инна Ю. Карева</cp:lastModifiedBy>
  <dcterms:modified xsi:type="dcterms:W3CDTF">2015-11-30T11:34:00Z</dcterms:modified>
  <cp:revision>2</cp:revision>
  <dc:subject/>
  <dc:title/>
</cp:coreProperties>
</file>