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И 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2678430" cy="868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868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1049"/>
                              <w:gridCol w:w="2609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личество баллов,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и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– 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, а, г, 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рушени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ледовательности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683.9pt;mso-wrap-distance-left:9pt;mso-wrap-distance-right:9pt;mso-wrap-distance-top:0pt;mso-wrap-distance-bottom:0pt;margin-top:15.4pt;mso-position-vertical-relative:text;margin-left:1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1049"/>
                        <w:gridCol w:w="2609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личество баллов,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и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– 1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, а, г, 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рушени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ледовательности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/>
      </w:pPr>
      <w:r>
        <w:rPr>
          <w:b/>
          <w:u w:val="single"/>
        </w:rPr>
        <w:t>Задание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1"/>
        <w:gridCol w:w="3961"/>
        <w:gridCol w:w="9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те на карте фабрику по производству бумаги и определите на каком расстоянии от нее и по какому направлению находится домик лесник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 лесника находится на расстоянии 660-670 метров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на во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ы ширина, глубина и скорость течения реки Со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– 285 метров</w:t>
            </w:r>
          </w:p>
          <w:p>
            <w:pPr>
              <w:pStyle w:val="Normal"/>
              <w:jc w:val="both"/>
              <w:rPr/>
            </w:pPr>
            <w:r>
              <w:rPr/>
              <w:t>Глубина – 4,8 метра</w:t>
            </w:r>
          </w:p>
          <w:p>
            <w:pPr>
              <w:pStyle w:val="Normal"/>
              <w:jc w:val="both"/>
              <w:rPr/>
            </w:pPr>
            <w:r>
              <w:rPr/>
              <w:t>Скорость течения – 0,1 м/с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 из трех участков, обозначенных на карте буквами А, Б, В больше подойдет для размещения вертолетной площадки. Назовите не менее двух его преимуществ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йдет участок под буквой Б. Преимущества:</w:t>
            </w:r>
          </w:p>
          <w:p>
            <w:pPr>
              <w:pStyle w:val="Normal"/>
              <w:jc w:val="both"/>
              <w:rPr/>
            </w:pPr>
            <w:r>
              <w:rPr/>
              <w:t>1.ровная площадка без растительности;</w:t>
            </w:r>
          </w:p>
          <w:p>
            <w:pPr>
              <w:pStyle w:val="Normal"/>
              <w:jc w:val="both"/>
              <w:rPr/>
            </w:pPr>
            <w:r>
              <w:rPr/>
              <w:t>2.хорошая транспортная доступность – рядом дорога;</w:t>
            </w:r>
          </w:p>
          <w:p>
            <w:pPr>
              <w:pStyle w:val="Normal"/>
              <w:jc w:val="both"/>
              <w:rPr/>
            </w:pPr>
            <w:r>
              <w:rPr/>
              <w:t>3.далеко от населенных пунктов – не будет мешать жителя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из точек земной поверхности: С  (квадрат 7111)  или Д (квадрат 7113) лежит выше от уровня Моря? На сколько метров?</w:t>
            </w:r>
            <w:bookmarkStart w:id="0" w:name="_GoBack"/>
            <w:bookmarkEnd w:id="0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 С лежит выше</w:t>
            </w:r>
          </w:p>
          <w:p>
            <w:pPr>
              <w:pStyle w:val="Normal"/>
              <w:jc w:val="both"/>
              <w:rPr/>
            </w:pPr>
            <w:r>
              <w:rPr/>
              <w:t>на 50 мет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бозначают цифры 25 и 22, указанные под подписями названий населенных пунктов Быково и Окунево?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ы обозначают количество домов в этих населенных пунктах: в деревне Быково насчитывается 25 домов, а в деревне Окунево – 22 до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й пейза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.ш., 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кан Килиманджаро 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анна Африки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 Нижний Новгород – 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ий центр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ижегородский кремль и др.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яние Волги и Оки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ка Волга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ондон – исторический центр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ауэр, Биг-Бен и др.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а Темза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 9 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59"/>
        <w:gridCol w:w="3573"/>
        <w:gridCol w:w="169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ошиб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ее 30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  <w:r>
              <w:rPr>
                <w:i/>
              </w:rPr>
              <w:t>с.ш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ее 30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  <w:r>
              <w:rPr>
                <w:b/>
              </w:rPr>
              <w:t>ю.ш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ый крупный</w:t>
            </w:r>
            <w:r>
              <w:rPr/>
              <w:t xml:space="preserve"> на земном шаре остров Мадагаска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твертый по площади</w:t>
            </w:r>
            <w:r>
              <w:rPr/>
              <w:t xml:space="preserve"> остров ми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аконовы горы, относящиеся к областям </w:t>
            </w:r>
            <w:r>
              <w:rPr>
                <w:i/>
              </w:rPr>
              <w:t>новой</w:t>
            </w:r>
            <w:r>
              <w:rPr/>
              <w:t xml:space="preserve"> складчатост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областям </w:t>
            </w:r>
            <w:r>
              <w:rPr>
                <w:b/>
              </w:rPr>
              <w:t>древней</w:t>
            </w:r>
            <w:r>
              <w:rPr/>
              <w:t xml:space="preserve"> складчат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едгорных прогибах – </w:t>
            </w:r>
            <w:r>
              <w:rPr>
                <w:i/>
              </w:rPr>
              <w:t>золото, алмазы, медь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едгорных прогибах – </w:t>
            </w:r>
            <w:r>
              <w:rPr>
                <w:b/>
              </w:rPr>
              <w:t>уголь, нефть, га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выходах кристаллических пород – </w:t>
            </w:r>
            <w:r>
              <w:rPr>
                <w:i/>
              </w:rPr>
              <w:t>уголь, нефть, газ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выходах кристаллических пород – </w:t>
            </w:r>
            <w:r>
              <w:rPr>
                <w:b/>
              </w:rPr>
              <w:t>золото, алмазы, мед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 востоке</w:t>
            </w:r>
            <w:r>
              <w:rPr/>
              <w:t xml:space="preserve"> расположена пустыня Намиб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запад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январе</w:t>
            </w:r>
            <w:r>
              <w:rPr/>
              <w:t xml:space="preserve"> температура воздуха опускается до минус 5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июл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баллов</w:t>
            </w:r>
          </w:p>
        </w:tc>
      </w:tr>
    </w:tbl>
    <w:p>
      <w:pPr>
        <w:pStyle w:val="Heading"/>
        <w:jc w:val="both"/>
        <w:rPr>
          <w:bCs w:val="false"/>
          <w:iCs/>
          <w:sz w:val="24"/>
        </w:rPr>
      </w:pPr>
      <w:r>
        <w:rPr>
          <w:bCs w:val="false"/>
          <w:iCs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238"/>
        <w:gridCol w:w="3742"/>
      </w:tblGrid>
      <w:tr>
        <w:trPr/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уане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иптяни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люд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нланде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цебы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е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ый олен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вине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балл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Heading"/>
        <w:tabs>
          <w:tab w:val="clear" w:pos="708"/>
          <w:tab w:val="left" w:pos="3240" w:leader="none"/>
        </w:tabs>
        <w:jc w:val="both"/>
        <w:rPr/>
      </w:pPr>
      <w:r>
        <w:rPr>
          <w:b w:val="false"/>
          <w:bCs w:val="false"/>
          <w:iCs/>
          <w:sz w:val="24"/>
          <w:u w:val="single"/>
        </w:rPr>
        <w:t>Полезные ископаемые Нижегородской области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/>
      </w:pPr>
      <w:r>
        <w:rPr>
          <w:b w:val="false"/>
          <w:bCs w:val="false"/>
          <w:iCs/>
          <w:sz w:val="24"/>
        </w:rPr>
        <w:t xml:space="preserve">торф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гипс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известняки и доломиты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240" w:leader="none"/>
        </w:tabs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кирпичные глины 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 xml:space="preserve">сапропель                 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 xml:space="preserve">строительные пески 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титано-циркониевые песк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240" w:leader="none"/>
        </w:tabs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каменная соль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 xml:space="preserve">стекольные пески </w:t>
      </w:r>
    </w:p>
    <w:p>
      <w:pPr>
        <w:pStyle w:val="Heading"/>
        <w:jc w:val="both"/>
        <w:rPr>
          <w:bCs w:val="false"/>
          <w:iCs/>
          <w:sz w:val="24"/>
        </w:rPr>
      </w:pPr>
      <w:r>
        <w:rPr>
          <w:bCs w:val="false"/>
          <w:iCs/>
          <w:sz w:val="24"/>
        </w:rPr>
        <w:t>За каждое полезное ископаемое – по 1 баллу, всего – 9 баллов.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  <w:u w:val="single"/>
        </w:rPr>
      </w:pPr>
      <w:r>
        <w:rPr>
          <w:b w:val="false"/>
          <w:bCs w:val="false"/>
          <w:iCs/>
          <w:sz w:val="24"/>
          <w:u w:val="single"/>
        </w:rPr>
        <w:t>Экологические проблемы: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1) Полное уничтожение почвенного слоя и растительности – </w:t>
      </w:r>
      <w:r>
        <w:rPr>
          <w:bCs w:val="false"/>
          <w:iCs/>
          <w:sz w:val="24"/>
        </w:rPr>
        <w:t>1 балл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2) Образование отвалов пустой породы – источника загрязнения окружающей среды (пыль, загрязнение рек, подземных вод, почв прилегающих районов) - </w:t>
      </w:r>
      <w:r>
        <w:rPr>
          <w:bCs w:val="false"/>
          <w:iCs/>
          <w:sz w:val="24"/>
        </w:rPr>
        <w:t>1 балл</w:t>
      </w:r>
    </w:p>
    <w:p>
      <w:pPr>
        <w:pStyle w:val="Heading"/>
        <w:jc w:val="both"/>
        <w:rPr/>
      </w:pPr>
      <w:r>
        <w:rPr>
          <w:b w:val="false"/>
          <w:bCs w:val="false"/>
          <w:iCs/>
          <w:sz w:val="24"/>
        </w:rPr>
        <w:t xml:space="preserve">3) Водная и ветровая эрозия - </w:t>
      </w:r>
      <w:r>
        <w:rPr>
          <w:bCs w:val="false"/>
          <w:iCs/>
          <w:sz w:val="24"/>
        </w:rPr>
        <w:t>1 балл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Допускаются другие правильные ответы – </w:t>
      </w:r>
      <w:r>
        <w:rPr>
          <w:bCs w:val="false"/>
          <w:iCs/>
          <w:sz w:val="24"/>
        </w:rPr>
        <w:t>по 1 баллу</w:t>
      </w:r>
      <w:r>
        <w:rPr>
          <w:b w:val="false"/>
          <w:bCs w:val="false"/>
          <w:iCs/>
          <w:sz w:val="24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12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96"/>
        <w:gridCol w:w="11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идет о реке Ветл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вете возможны три версии:</w:t>
            </w:r>
          </w:p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звание реки по всей видимости произошло от произрастающих на ее берегах в большом ивовых зарослей (ветла - разновидность ивы). </w:t>
            </w:r>
          </w:p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гласно легенде, в окрестностях реки жили мальчик и девочка, Вет и Луга. Отец Луги был против их брака. Вет уплыл на корабле за золотом, а Луга каждый вечер приходила на берег реки. Когда во время шторма Вет погиб, Луга, узнав об этом, тоже бросилась в реку. И в честь их река была названа Ветлугой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3. По третьей версии название реки происходит от марийского слова: «ветели» – чайка и слова «йуга» – река, а общий перевод – «река чаек». В период первых марийских поселенцев (IV век н.э.), вероятно, здесь было много чае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ревности берега реки населяли марийц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енда о граде Китеже и озере Светлояр</w:t>
            </w:r>
          </w:p>
          <w:p>
            <w:pPr>
              <w:pStyle w:val="Normal"/>
              <w:jc w:val="both"/>
              <w:rPr/>
            </w:pPr>
            <w:r>
              <w:rPr/>
              <w:t>На земли по Ветлуге во времена церковного раскола бежали старообрядцы или расколь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ерегах Ветлуги расположены посел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Ветлуга, </w:t>
            </w:r>
          </w:p>
          <w:p>
            <w:pPr>
              <w:pStyle w:val="Normal"/>
              <w:jc w:val="both"/>
              <w:rPr/>
            </w:pPr>
            <w:r>
              <w:rPr/>
              <w:t>пгт Варнав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Ветлужск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гт Красные Баки, </w:t>
            </w:r>
          </w:p>
          <w:p>
            <w:pPr>
              <w:pStyle w:val="Normal"/>
              <w:jc w:val="both"/>
              <w:rPr/>
            </w:pPr>
            <w:r>
              <w:rPr/>
              <w:t>пгт Воскресенско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2678430" cy="10438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043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1049"/>
                              <w:gridCol w:w="2609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личество баллов,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и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– 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4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– 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 - 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, д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ый правильный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вет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, а, в, 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рушени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ледовательности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, б, г, 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рушени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ледовательности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821.9pt;mso-wrap-distance-left:9pt;mso-wrap-distance-right:9pt;mso-wrap-distance-top:0pt;mso-wrap-distance-bottom:0pt;margin-top:15.4pt;mso-position-vertical-relative:text;margin-left:1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1049"/>
                        <w:gridCol w:w="2609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личество баллов,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и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– 1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4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– 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- 1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, д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ый правильный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, а, в, 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рушени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ледовательности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, б, г, 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рушени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ледовательности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1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1"/>
        <w:gridCol w:w="3961"/>
        <w:gridCol w:w="9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те на карте фабрику по производству бумаги и определите на каком расстоянии от нее и по какому направлению находится домик лесник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 лесника находится на расстоянии 660-670 метров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на во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ы ширина, глубина и скорость течения реки Со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– 285 метров</w:t>
            </w:r>
          </w:p>
          <w:p>
            <w:pPr>
              <w:pStyle w:val="Normal"/>
              <w:jc w:val="both"/>
              <w:rPr/>
            </w:pPr>
            <w:r>
              <w:rPr/>
              <w:t>Глубина – 4,8 метра</w:t>
            </w:r>
          </w:p>
          <w:p>
            <w:pPr>
              <w:pStyle w:val="Normal"/>
              <w:jc w:val="both"/>
              <w:rPr/>
            </w:pPr>
            <w:r>
              <w:rPr/>
              <w:t>Скорость течения – 0,1 м/с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 из трех участков, обозначенных на карте буквами А, Б, В больше подойдет для размещения вертолетной площадки. Назовите не менее двух его преимуществ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йдет участок под буквой Б. Преимущества:</w:t>
            </w:r>
          </w:p>
          <w:p>
            <w:pPr>
              <w:pStyle w:val="Normal"/>
              <w:jc w:val="both"/>
              <w:rPr/>
            </w:pPr>
            <w:r>
              <w:rPr/>
              <w:t>1.ровная площадка без растительности;</w:t>
            </w:r>
          </w:p>
          <w:p>
            <w:pPr>
              <w:pStyle w:val="Normal"/>
              <w:jc w:val="both"/>
              <w:rPr/>
            </w:pPr>
            <w:r>
              <w:rPr/>
              <w:t>2.хорошая транспортная доступность – рядом дорога;</w:t>
            </w:r>
          </w:p>
          <w:p>
            <w:pPr>
              <w:pStyle w:val="Normal"/>
              <w:jc w:val="both"/>
              <w:rPr/>
            </w:pPr>
            <w:r>
              <w:rPr/>
              <w:t>3.далеко от населенных пунктов – не будет мешать жителя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из точек земной поверхности: С  (квадрат 7111)  или Д (квадрат 7113) лежит выше от уровня Моря? На сколько метров?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 С лежит выше</w:t>
            </w:r>
          </w:p>
          <w:p>
            <w:pPr>
              <w:pStyle w:val="Normal"/>
              <w:jc w:val="both"/>
              <w:rPr/>
            </w:pPr>
            <w:r>
              <w:rPr/>
              <w:t>на 50 мет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бозначают цифры 25 и 22, указанные под подписями названий населенных пунктов Быково и Окунево?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ы обозначают количество домов в этих населенных пунктах: в деревне Быково насчитывается 25 домов, а в деревне Окунево – 22 до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238"/>
        <w:gridCol w:w="3742"/>
      </w:tblGrid>
      <w:tr>
        <w:trPr/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уане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иптяни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люд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нланде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цебы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е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ый олен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вине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балл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й пейза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.ш., 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кан Килиманджаро 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анна Африки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 Нижний Новгород – 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ий центр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ижегородский кремль и др.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яние Волги и Оки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ка Волга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ондон – исторический центр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ауэр, Биг-Бен и др.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а Темза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 9 балл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4"/>
        <w:gridCol w:w="238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стран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тран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выходящее к берегам самого большого по площади озера. Часть территории является эксклавом, расположенным в соседней стране. Один из старейших центров нефтедобычи в мире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рбайдж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большую часть которой занимают болота. Здесь находится единственный сохранившийся древний лесной массив в Зарубежной Европе – Беловежская пущ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население которого исповедает православие. Занимает как горные, так и равнинные территории. Высшая точка – г. Шхара (5068 м). Славится своими минеральными источниками: Цхалтубо, Менджи и др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занимающее 1/5 площади Евразии. Жители называют свою страну «Срединное государство». Одна из самых обеспеченных природными ресурсами стран мира. Является мировым лидером в ряде отраслей экономик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из самых малонаселенных государств мира (средняя плотность – 1 чел./км</w:t>
            </w:r>
            <w:r>
              <w:rPr>
                <w:vertAlign w:val="superscript"/>
              </w:rPr>
              <w:t>2</w:t>
            </w:r>
            <w:r>
              <w:rPr/>
              <w:t>), расположенное в «сердце» Евразии. Население исповедует буддизм-ламаизм. Значительную часть территории занимают пустыни и полупустын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го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этой приморской страны означает «Северный путь». Береговая линия сильно изрезана. Основная часть населения проживает на юге, исповедает лютеранство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ве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о – родина Папы Римского Иоанна Павла </w:t>
            </w:r>
            <w:r>
              <w:rPr>
                <w:lang w:val="en-US"/>
              </w:rPr>
              <w:t>II</w:t>
            </w:r>
            <w:r>
              <w:rPr/>
              <w:t>. С захвата страны немецкими фашистами в 1939 г. началась Вторая Мировая война. Один из крупнейших в Европе производителей каменного угл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этого государства в значении «Пограничная территория» впервые упоминалось в летописи 1187 г. В </w:t>
            </w:r>
            <w:r>
              <w:rPr>
                <w:lang w:val="en-US"/>
              </w:rPr>
              <w:t>XIV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 по отношению к нему употреблялось также название «Малая Русь». В административном отношении разделено на 24 области и 1 автономную республику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около 1/3 территории которой находится за полярным кругом. До 1919 г. входила в состав Российской Империи. Этим объясняется одинаковая ширина железнодорожной колеи в наших странах. В состав страны входит около 17 000 мелких островов и шхер, в т.ч. Аландские остров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лянд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ощади территории занимает девятое место среди стран мира. Государство располагается в Европе и Азии и не имеет выхода в Мировой океан. Большая часть населения исповедует ислам. Потребление чая жителями этой страны одно из самых высоких в мире - 1,2 килограмма в год на человек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национальный флаг жители этой страны называют «солнечный круг». Страна имеет претензии к России по поводу «северных территорий»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о самая закрытая страна мира. Менее одного процента населения страны имеют выход в интернет. Только в 2013 году власти страны разрешили иностранным туристам пользоваться сотовыми телефонами и мобильным интернетом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ДР</w:t>
            </w:r>
          </w:p>
          <w:p>
            <w:pPr>
              <w:pStyle w:val="Normal"/>
              <w:jc w:val="center"/>
              <w:rPr/>
            </w:pPr>
            <w:r>
              <w:rPr/>
              <w:t>(Северная Коре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За каждую правильно отмеченную на контурной карте пограничную страну (1-12) – </w:t>
      </w:r>
    </w:p>
    <w:p>
      <w:pPr>
        <w:pStyle w:val="Normal"/>
        <w:rPr/>
      </w:pPr>
      <w:r>
        <w:rPr>
          <w:b/>
        </w:rPr>
        <w:t xml:space="preserve">по 0,5 балла. </w:t>
      </w:r>
    </w:p>
    <w:p>
      <w:pPr>
        <w:pStyle w:val="Normal"/>
        <w:rPr/>
      </w:pPr>
      <w:r>
        <w:rPr>
          <w:b/>
        </w:rPr>
        <w:t>ИТОГО - 12 балл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Heading"/>
        <w:tabs>
          <w:tab w:val="clear" w:pos="708"/>
          <w:tab w:val="left" w:pos="3240" w:leader="none"/>
        </w:tabs>
        <w:jc w:val="both"/>
        <w:rPr/>
      </w:pPr>
      <w:r>
        <w:rPr>
          <w:b w:val="false"/>
          <w:bCs w:val="false"/>
          <w:iCs/>
          <w:sz w:val="24"/>
          <w:u w:val="single"/>
        </w:rPr>
        <w:t>Полезные ископаемые Нижегородской области: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торф 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гипс 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известняки и доломиты 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кирпичные глины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сапропель                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строительные пески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титано-циркониевые пески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каменная соль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стекольные пески </w:t>
      </w:r>
    </w:p>
    <w:p>
      <w:pPr>
        <w:pStyle w:val="Heading"/>
        <w:jc w:val="both"/>
        <w:rPr>
          <w:bCs w:val="false"/>
          <w:iCs/>
          <w:sz w:val="24"/>
        </w:rPr>
      </w:pPr>
      <w:r>
        <w:rPr>
          <w:bCs w:val="false"/>
          <w:iCs/>
          <w:sz w:val="24"/>
        </w:rPr>
        <w:t>За каждое полезное ископаемое – по 1 баллу, всего – 9 баллов.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  <w:u w:val="single"/>
        </w:rPr>
      </w:pPr>
      <w:r>
        <w:rPr>
          <w:b w:val="false"/>
          <w:bCs w:val="false"/>
          <w:iCs/>
          <w:sz w:val="24"/>
          <w:u w:val="single"/>
        </w:rPr>
        <w:t>Экологические проблемы: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1) Полное уничтожение почвенного слоя и растительности – </w:t>
      </w:r>
      <w:r>
        <w:rPr>
          <w:bCs w:val="false"/>
          <w:iCs/>
          <w:sz w:val="24"/>
        </w:rPr>
        <w:t>0,5 балла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2) Образование отвалов пустой породы – источника загрязнения окружающей среды (пыль, загрязнение рек, подземных вод, почв прилегающих районов) – </w:t>
      </w:r>
      <w:r>
        <w:rPr>
          <w:bCs w:val="false"/>
          <w:iCs/>
          <w:sz w:val="24"/>
        </w:rPr>
        <w:t>1 балл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Допускаются другие правильные ответы – </w:t>
      </w:r>
      <w:r>
        <w:rPr>
          <w:bCs w:val="false"/>
          <w:iCs/>
          <w:sz w:val="24"/>
        </w:rPr>
        <w:t>по 0,5 балла</w:t>
      </w:r>
      <w:r>
        <w:rPr>
          <w:b w:val="false"/>
          <w:bCs w:val="false"/>
          <w:iCs/>
          <w:sz w:val="24"/>
        </w:rPr>
        <w:t>.</w:t>
      </w:r>
    </w:p>
    <w:p>
      <w:pPr>
        <w:pStyle w:val="Normal"/>
        <w:jc w:val="both"/>
        <w:rPr/>
      </w:pPr>
      <w:r>
        <w:rPr>
          <w:b/>
        </w:rPr>
        <w:t>ИТОГО: 11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96"/>
        <w:gridCol w:w="11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идет о реке Ветл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вете возможны три версии:</w:t>
            </w:r>
          </w:p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звание реки по всей видимости произошло от произрастающих на ее берегах в большом ивовых зарослей (ветла - разновидность ивы). </w:t>
            </w:r>
          </w:p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гласно легенде, в окрестностях реки жили мальчик и девочка, Вет и Луга. Отец Луги был против их брака. Вет уплыл на корабле за золотом, а Луга каждый вечер приходила на берег реки. Когда во время шторма Вет погиб, Луга, узнав об этом, тоже бросилась в реку. И в честь их река была названа Ветлугой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3. По третьей версии название реки происходит от марийского слова: «ветели» – чайка и слова «йуга» – река, а общий перевод – «река чаек». В период первых марийских поселенцев (IV век н.э.), вероятно, здесь было много чае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ревности берега реки населяли марийц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енда о граде Китеже и озере Светлояр</w:t>
            </w:r>
          </w:p>
          <w:p>
            <w:pPr>
              <w:pStyle w:val="Normal"/>
              <w:jc w:val="both"/>
              <w:rPr/>
            </w:pPr>
            <w:r>
              <w:rPr/>
              <w:t>На земли по Ветлуге во времена церковного раскола бежали старообрядцы или расколь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ерегах Ветлуги расположены посел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Ветлуга, </w:t>
            </w:r>
          </w:p>
          <w:p>
            <w:pPr>
              <w:pStyle w:val="Normal"/>
              <w:jc w:val="both"/>
              <w:rPr/>
            </w:pPr>
            <w:r>
              <w:rPr/>
              <w:t>пгт Варнав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Ветлужск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гт Красные Баки, </w:t>
            </w:r>
          </w:p>
          <w:p>
            <w:pPr>
              <w:pStyle w:val="Normal"/>
              <w:jc w:val="both"/>
              <w:rPr/>
            </w:pPr>
            <w:r>
              <w:rPr/>
              <w:t>пгт Воскресенско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2703830" cy="9737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1089"/>
                              <w:gridCol w:w="2609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личество баллов,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и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– 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4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– 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 - 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, а, в, 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рушени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ледовательности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, б, г, 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рушени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ледовательности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766.7pt;mso-wrap-distance-left:9pt;mso-wrap-distance-right:9pt;mso-wrap-distance-top:0pt;mso-wrap-distance-bottom:0pt;margin-top:15.4pt;mso-position-vertical-relative:text;margin-left:12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1089"/>
                        <w:gridCol w:w="2609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личество баллов,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и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– 1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4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– 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- 1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, а, в, 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рушени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ледовательности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, б, г, 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рушени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ледовательности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1"/>
        <w:gridCol w:w="3961"/>
        <w:gridCol w:w="9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те на карте фабрику по производству бумаги и определите на каком расстоянии от нее и по какому направлению находится домик лесник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 лесника находится на расстоянии 660-670 метров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на во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ы ширина, глубина и скорость течения реки Со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– 285 метров</w:t>
            </w:r>
          </w:p>
          <w:p>
            <w:pPr>
              <w:pStyle w:val="Normal"/>
              <w:jc w:val="both"/>
              <w:rPr/>
            </w:pPr>
            <w:r>
              <w:rPr/>
              <w:t>Глубина – 4,8 метра</w:t>
            </w:r>
          </w:p>
          <w:p>
            <w:pPr>
              <w:pStyle w:val="Normal"/>
              <w:jc w:val="both"/>
              <w:rPr/>
            </w:pPr>
            <w:r>
              <w:rPr/>
              <w:t>Скорость течения – 0,1 м/с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 из трех участков, обозначенных на карте буквами А, Б, В больше подойдет для размещения вертолетной площадки. Назовите не менее двух его преимуществ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йдет участок под буквой Б. Преимущества:</w:t>
            </w:r>
          </w:p>
          <w:p>
            <w:pPr>
              <w:pStyle w:val="Normal"/>
              <w:jc w:val="both"/>
              <w:rPr/>
            </w:pPr>
            <w:r>
              <w:rPr/>
              <w:t>1.ровная площадка без растительности;</w:t>
            </w:r>
          </w:p>
          <w:p>
            <w:pPr>
              <w:pStyle w:val="Normal"/>
              <w:jc w:val="both"/>
              <w:rPr/>
            </w:pPr>
            <w:r>
              <w:rPr/>
              <w:t>2.хорошая транспортная доступность – рядом дорога;</w:t>
            </w:r>
          </w:p>
          <w:p>
            <w:pPr>
              <w:pStyle w:val="Normal"/>
              <w:jc w:val="both"/>
              <w:rPr/>
            </w:pPr>
            <w:r>
              <w:rPr/>
              <w:t>3.далеко от населенных пунктов – не будет мешать жителя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из точек земной поверхности: С  (квадрат 7111)  или Д (квадрат 7113) лежит выше от уровня Моря? На сколько метров?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 С лежит выше</w:t>
            </w:r>
          </w:p>
          <w:p>
            <w:pPr>
              <w:pStyle w:val="Normal"/>
              <w:jc w:val="both"/>
              <w:rPr/>
            </w:pPr>
            <w:r>
              <w:rPr/>
              <w:t>на 50 мет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бозначают цифры 25 и 22, указанные под подписями названий населенных пунктов Быково и Окунево?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ы обозначают количество домов в этих населенных пунктах: в деревне Быково насчитывается 25 домов, а в деревне Окунево – 22 до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) территория – Мещерская низменность (Мещера, Мещерский край, Мещерская сторона)– </w:t>
      </w:r>
      <w:r>
        <w:rPr>
          <w:b/>
        </w:rPr>
        <w:t>2 балл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) рельефообразующие процессы – ледниковые и водноледниковые (гляциальные и флювиогляциальные) – </w:t>
      </w:r>
      <w:r>
        <w:rPr>
          <w:b/>
        </w:rPr>
        <w:t>1 бал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бассейн реки – бассейн Волги – </w:t>
      </w:r>
      <w:r>
        <w:rPr>
          <w:b/>
        </w:rPr>
        <w:t>0,5 балла</w:t>
      </w:r>
      <w:r>
        <w:rPr/>
        <w:t xml:space="preserve">; реки – Ока, Клязьма, Пра, Гусь – по </w:t>
      </w:r>
      <w:r>
        <w:rPr>
          <w:b/>
        </w:rPr>
        <w:t xml:space="preserve">0,5 баллов </w:t>
      </w:r>
    </w:p>
    <w:p>
      <w:pPr>
        <w:pStyle w:val="Normal"/>
        <w:jc w:val="both"/>
        <w:rPr/>
      </w:pPr>
      <w:r>
        <w:rPr/>
        <w:t xml:space="preserve">4) особо охраняемые природные территории федерального значения – Окский биосферный заповедник, национальные парки – Мещерский, Мещера, Лосиный остров –– </w:t>
      </w:r>
      <w:r>
        <w:rPr>
          <w:b/>
        </w:rPr>
        <w:t>по 0,5 баллов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) полезные ископаемые – болотные железные руды, песок, торф, глина – </w:t>
      </w:r>
      <w:r>
        <w:rPr>
          <w:b/>
        </w:rPr>
        <w:t>по  0,5 баллов</w:t>
      </w:r>
      <w:r>
        <w:rPr/>
        <w:t xml:space="preserve">, производства – кирпичное, керамическое, фарфоровое (Гжель), стекольное, производство хрусталя (Гусь-Хрустальный), чугунолитейное производство (Гусь-Железный) – </w:t>
      </w:r>
      <w:r>
        <w:rPr>
          <w:b/>
        </w:rPr>
        <w:t>по 0,5 балл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) мелиорации – осушительные мелиорации – </w:t>
      </w:r>
      <w:r>
        <w:rPr>
          <w:b/>
        </w:rPr>
        <w:t>0,5 балла</w:t>
      </w:r>
      <w:r>
        <w:rPr/>
        <w:t xml:space="preserve">, осушение болот, изменение водного режима рек, изменение состава флоры и фауны, повышенная пожароопасность – </w:t>
      </w:r>
      <w:r>
        <w:rPr>
          <w:b/>
        </w:rPr>
        <w:t>по 0,5 балла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– 11 бал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й пейза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.ш., 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кан Килиманджаро 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анна Африки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 Нижний Новгород – 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ий центр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ижегородский кремль и др.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яние Волги и Оки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ка Волга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ондон – исторический центр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ауэр, Биг-Бен и др.)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а Темза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 9 балл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005"/>
        <w:gridCol w:w="3737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лечебные фактор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уро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ие куро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минеральные в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ьнеологически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водск (Ставропольский край); </w:t>
            </w:r>
          </w:p>
          <w:p>
            <w:pPr>
              <w:pStyle w:val="Normal"/>
              <w:rPr/>
            </w:pPr>
            <w:r>
              <w:rPr/>
              <w:t>Белокуриха</w:t>
            </w:r>
          </w:p>
          <w:p>
            <w:pPr>
              <w:pStyle w:val="Normal"/>
              <w:rPr/>
            </w:pPr>
            <w:r>
              <w:rPr/>
              <w:t>(Алтайский край)</w:t>
            </w:r>
          </w:p>
        </w:tc>
      </w:tr>
      <w:tr>
        <w:trPr>
          <w:trHeight w:val="105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ечное излучение, морская вода, морской возду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кие климатически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 (Калининградская область); </w:t>
            </w:r>
          </w:p>
          <w:p>
            <w:pPr>
              <w:pStyle w:val="Normal"/>
              <w:rPr/>
            </w:pPr>
            <w:r>
              <w:rPr/>
              <w:t>Ялта (Республика Крым)</w:t>
            </w:r>
          </w:p>
        </w:tc>
      </w:tr>
      <w:tr>
        <w:trPr>
          <w:trHeight w:val="123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ый воздух, красота пейзажей, комплексная физическая нагруз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лыжны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ет (Кабардино-Балкар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бай (Карачаево-Черкес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,5 балла за каждый курорт +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 – субъект РФ</w:t>
            </w:r>
          </w:p>
        </w:tc>
      </w:tr>
      <w:tr>
        <w:trPr>
          <w:trHeight w:val="71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 РФ: 1. Краснодарский край  2. Дагестан  3. Республика Кр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1 баллу за каждый субъект РФ</w:t>
            </w:r>
          </w:p>
        </w:tc>
      </w:tr>
      <w:tr>
        <w:trPr>
          <w:trHeight w:val="106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орты стран Ближнего Зарубежья: Боржоми (Грузия) и Трускавец (Украина) - бальнеологические; </w:t>
            </w:r>
          </w:p>
          <w:p>
            <w:pPr>
              <w:pStyle w:val="Normal"/>
              <w:rPr/>
            </w:pPr>
            <w:r>
              <w:rPr/>
              <w:t>Юрмала (Латвия);Гагра (Абхазия) -  приморские климатические</w:t>
            </w:r>
          </w:p>
          <w:p>
            <w:pPr>
              <w:pStyle w:val="Normal"/>
              <w:rPr/>
            </w:pPr>
            <w:r>
              <w:rPr>
                <w:b/>
              </w:rPr>
              <w:t>По 0,5 балла за каждый курорт, страну и тип курорта</w:t>
            </w:r>
          </w:p>
        </w:tc>
      </w:tr>
      <w:tr>
        <w:trPr>
          <w:trHeight w:val="168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– 18 балл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Heading"/>
        <w:tabs>
          <w:tab w:val="clear" w:pos="708"/>
          <w:tab w:val="left" w:pos="3240" w:leader="none"/>
        </w:tabs>
        <w:jc w:val="both"/>
        <w:rPr/>
      </w:pPr>
      <w:r>
        <w:rPr>
          <w:b w:val="false"/>
          <w:bCs w:val="false"/>
          <w:iCs/>
          <w:sz w:val="24"/>
          <w:u w:val="single"/>
        </w:rPr>
        <w:t>Полезные ископаемые Нижегородской области: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торф 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гипс 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известняки и доломиты 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кирпичные глины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сапропель                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строительные пески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титано-циркониевые пески</w:t>
      </w:r>
    </w:p>
    <w:p>
      <w:pPr>
        <w:pStyle w:val="Heading"/>
        <w:tabs>
          <w:tab w:val="clear" w:pos="708"/>
          <w:tab w:val="left" w:pos="3240" w:leader="none"/>
        </w:tabs>
        <w:ind w:left="360" w:hanging="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каменная соль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стекольные пески </w:t>
      </w:r>
    </w:p>
    <w:p>
      <w:pPr>
        <w:pStyle w:val="Heading"/>
        <w:jc w:val="both"/>
        <w:rPr>
          <w:bCs w:val="false"/>
          <w:iCs/>
          <w:sz w:val="24"/>
        </w:rPr>
      </w:pPr>
      <w:r>
        <w:rPr>
          <w:bCs w:val="false"/>
          <w:iCs/>
          <w:sz w:val="24"/>
        </w:rPr>
        <w:t>За каждое полезное ископаемое – по 1 баллу, всего – 9 баллов.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  <w:u w:val="single"/>
        </w:rPr>
      </w:pPr>
      <w:r>
        <w:rPr>
          <w:b w:val="false"/>
          <w:bCs w:val="false"/>
          <w:iCs/>
          <w:sz w:val="24"/>
          <w:u w:val="single"/>
        </w:rPr>
        <w:t>Экологические проблемы: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1) Полное уничтожение почвенного слоя и растительности – </w:t>
      </w:r>
      <w:r>
        <w:rPr>
          <w:bCs w:val="false"/>
          <w:iCs/>
          <w:sz w:val="24"/>
        </w:rPr>
        <w:t>0,5 балла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2) Образование отвалов пустой породы – источника загрязнения окружающей среды (пыль, загрязнение рек, подземных вод, почв прилегающих районов) – </w:t>
      </w:r>
      <w:r>
        <w:rPr>
          <w:bCs w:val="false"/>
          <w:iCs/>
          <w:sz w:val="24"/>
        </w:rPr>
        <w:t>1 балл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Допускаются другие правильные ответы – </w:t>
      </w:r>
      <w:r>
        <w:rPr>
          <w:bCs w:val="false"/>
          <w:iCs/>
          <w:sz w:val="24"/>
        </w:rPr>
        <w:t>по 0,5 балла</w:t>
      </w:r>
      <w:r>
        <w:rPr>
          <w:b w:val="false"/>
          <w:bCs w:val="false"/>
          <w:iCs/>
          <w:sz w:val="24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11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 </w:t>
      </w:r>
      <w:r>
        <w:rPr/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96"/>
        <w:gridCol w:w="11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идет о реке Ветл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вете возможны три версии:</w:t>
            </w:r>
          </w:p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звание реки по всей видимости произошло от произрастающих на ее берегах в большом ивовых зарослей (ветла - разновидность ивы). </w:t>
            </w:r>
          </w:p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гласно легенде, в окрестностях реки жили мальчик и девочка, Вет и Луга. Отец Луги был против их брака. Вет уплыл на корабле за золотом, а Луга каждый вечер приходила на берег реки. Когда во время шторма Вет погиб, Луга, узнав об этом, тоже бросилась в реку. И в честь их река была названа Ветлугой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3. По третьей версии название реки происходит от марийского слова: «ветели» – чайка и слова «йуга» – река, а общий перевод – «река чаек». В период первых марийских поселенцев (IV век н.э.), вероятно, здесь было много чае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ревности берега реки населяли марийц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енда о граде Китеже и озере Светлояр</w:t>
            </w:r>
          </w:p>
          <w:p>
            <w:pPr>
              <w:pStyle w:val="Normal"/>
              <w:jc w:val="both"/>
              <w:rPr/>
            </w:pPr>
            <w:r>
              <w:rPr/>
              <w:t>На земли по Ветлуге во времена церковного раскола бежали старообрядцы или расколь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ерегах Ветлуги расположены посел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Ветлуга, </w:t>
            </w:r>
          </w:p>
          <w:p>
            <w:pPr>
              <w:pStyle w:val="Normal"/>
              <w:jc w:val="both"/>
              <w:rPr/>
            </w:pPr>
            <w:r>
              <w:rPr/>
              <w:t>пгт Варнав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Ветлужск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гт Красные Баки, </w:t>
            </w:r>
          </w:p>
          <w:p>
            <w:pPr>
              <w:pStyle w:val="Normal"/>
              <w:jc w:val="both"/>
              <w:rPr/>
            </w:pPr>
            <w:r>
              <w:rPr/>
              <w:t>пгт Воскресенско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3261360" cy="10692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1967"/>
                              <w:gridCol w:w="2609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личество баллов,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и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4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– 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 - 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, д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ый правильный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вет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-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-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- 4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- 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, б, г, 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рушени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ледовательности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олжский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-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-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- 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- 4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тикан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Сев. Америк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Зап. Европ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Лат. Америк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- Африк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841.9pt;mso-wrap-distance-left:9pt;mso-wrap-distance-right:9pt;mso-wrap-distance-top:0pt;mso-wrap-distance-bottom:0pt;margin-top:15.4pt;mso-position-vertical-relative:text;margin-left:10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1967"/>
                        <w:gridCol w:w="2609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личество баллов,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и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4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– 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- 1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, д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ый правильный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-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-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- 4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- 1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, б, г, 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рушени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ледовательности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олжский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-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-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- 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- 4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тикан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Сев. Америк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Зап. Европ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Лат. Америк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- Африк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86"/>
        <w:gridCol w:w="4279"/>
        <w:gridCol w:w="97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 масштаб предложенного фрагмента топографической карты.</w:t>
            </w:r>
          </w:p>
          <w:p>
            <w:pPr>
              <w:pStyle w:val="Normal"/>
              <w:jc w:val="both"/>
              <w:rPr/>
            </w:pPr>
            <w:r>
              <w:rPr/>
              <w:t>По каким признаками какимконкретно образом это можно сделать?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:25 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 расстоянию между линиями координатной (километровой) сетки: 4 см на карте соответствуют 1 км на местности, следовательно, – в 1 см 250м или 1:25 0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 разнице абсолютных высот соседних основных горизонталей, которая на карте составляет 5 метров, а это соответствует масштабу 1:25 0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 указанной ширине реки: 285 м на карте соответствуют 1,14 см, следовательно, в 1 см 250 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те на карте фабрику по производству бумаги и определите на каком расстоянии от нее и по какому азимуту находится домик лесник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 лесника находится на расстоянии 660-670 метров</w:t>
            </w:r>
          </w:p>
          <w:p>
            <w:pPr>
              <w:pStyle w:val="Normal"/>
              <w:jc w:val="both"/>
              <w:rPr/>
            </w:pPr>
            <w:r>
              <w:rPr/>
              <w:t>По азимуту 88,89,90 граду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ы ширина, глубина и скорость течения реки Соть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– 285 метров</w:t>
            </w:r>
          </w:p>
          <w:p>
            <w:pPr>
              <w:pStyle w:val="Normal"/>
              <w:jc w:val="both"/>
              <w:rPr/>
            </w:pPr>
            <w:r>
              <w:rPr/>
              <w:t>Глубина – 4,8 метра</w:t>
            </w:r>
          </w:p>
          <w:p>
            <w:pPr>
              <w:pStyle w:val="Normal"/>
              <w:jc w:val="both"/>
              <w:rPr/>
            </w:pPr>
            <w:r>
              <w:rPr/>
              <w:t>Скорость течения – 0,1 м/с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дном из трех участков, обозначенных на карте буквами А, Б, В, предполагается разместить летнюю вертолетную площадку. Какой участок подходит больше? Оцените и объясните достоинства и недостатки каждого участка.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ходит участок под буквой Б, т.к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 xml:space="preserve">здесь  ровная площад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ет растительност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ядом проходит дорог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далеко от населенных пунктов, садов и огород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ок А имеет наклонный рельеф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рхность расчленена овраго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т подъездных пу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ок В имеет наклонный рельеф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ть его занята лесом, </w:t>
            </w:r>
          </w:p>
          <w:p>
            <w:pPr>
              <w:pStyle w:val="Normal"/>
              <w:jc w:val="both"/>
              <w:rPr/>
            </w:pPr>
            <w:r>
              <w:rPr/>
              <w:t>нет подъездных пу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 абсолютные высоты точек С и Д, каково превышение одной точки над другой и можно ли из точки С увидеть человека, находящегося в точке Д?  Аргументируйте ответ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солютная высота точки </w:t>
            </w:r>
            <w:r>
              <w:rPr>
                <w:lang w:val="en-US"/>
              </w:rPr>
              <w:t>C</w:t>
            </w:r>
            <w:r>
              <w:rPr/>
              <w:t xml:space="preserve"> = 175 м, точки Д = 125 м.</w:t>
            </w:r>
          </w:p>
          <w:p>
            <w:pPr>
              <w:pStyle w:val="Normal"/>
              <w:jc w:val="both"/>
              <w:rPr/>
            </w:pPr>
            <w:r>
              <w:rPr/>
              <w:t>Превышение точки С над точкой Д составляет 50 метров.</w:t>
            </w:r>
          </w:p>
          <w:p>
            <w:pPr>
              <w:pStyle w:val="Normal"/>
              <w:jc w:val="both"/>
              <w:rPr/>
            </w:pPr>
            <w:r>
              <w:rPr/>
              <w:t>Из точки С нельзя увидеть человека, находящегося в точке Д, т.к. точка Д находится в глубине соснового леса со средней высотой деревьев 18 метр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бозначают цифры 25 и 22, указанные под подписями названий населенных пунктов Быково и Окунев? Как они расшифровываются?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фры обозначают количество домов в этих населенных пунктах: </w:t>
            </w:r>
          </w:p>
          <w:p>
            <w:pPr>
              <w:pStyle w:val="Normal"/>
              <w:jc w:val="both"/>
              <w:rPr/>
            </w:pPr>
            <w:r>
              <w:rPr/>
              <w:t>в деревне Быково насчитывается 25 домов, а в деревне Окунево – 22 до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ы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уникального природного объек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ка (Арктические остров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 Врангел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-Европейская равн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Баскунча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ьбрус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гурская ледяная пеще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юганское болот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ские Столб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Южной Сиби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ые горы Алта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чна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юс холода (Оймякон, Верхоянск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чинская бух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 1 баллу</w:t>
            </w:r>
            <w:r>
              <w:rPr/>
              <w:t xml:space="preserve"> за объек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объект, испытывающий наибольшую антропогенную нагрузку:</w:t>
            </w:r>
          </w:p>
          <w:p>
            <w:pPr>
              <w:pStyle w:val="Normal"/>
              <w:rPr/>
            </w:pPr>
            <w:r>
              <w:rPr/>
              <w:t xml:space="preserve">Озеро Баскунчак – </w:t>
            </w:r>
            <w:r>
              <w:rPr>
                <w:b/>
              </w:rPr>
              <w:t>1 балл</w:t>
            </w:r>
          </w:p>
          <w:p>
            <w:pPr>
              <w:pStyle w:val="Normal"/>
              <w:rPr/>
            </w:pPr>
            <w:r>
              <w:rPr/>
              <w:t>Аргументация:</w:t>
            </w:r>
          </w:p>
          <w:p>
            <w:pPr>
              <w:pStyle w:val="Normal"/>
              <w:rPr/>
            </w:pPr>
            <w:r>
              <w:rPr/>
              <w:t xml:space="preserve">Добыча каменной (поваренной) соли -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– 11 бал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37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ру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от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назнач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 - безлесный реги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омукш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овец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ургический комбин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о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(морской порт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удостроительный зав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т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химический завод (фосфорная кислота и удобрения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потребите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5 балла за каждую стан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 балла за каждую станцию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 балла за каждый правильный комментар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– 6 балл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148"/>
        <w:gridCol w:w="2668"/>
        <w:gridCol w:w="2672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лечебные фактор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уро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ие куро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орты зарубежных стр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минеральные в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ьнеологически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водск (Ставропольский край); </w:t>
            </w:r>
          </w:p>
          <w:p>
            <w:pPr>
              <w:pStyle w:val="Normal"/>
              <w:rPr/>
            </w:pPr>
            <w:r>
              <w:rPr/>
              <w:t>Белокуриха</w:t>
            </w:r>
          </w:p>
          <w:p>
            <w:pPr>
              <w:pStyle w:val="Normal"/>
              <w:rPr/>
            </w:pPr>
            <w:r>
              <w:rPr/>
              <w:t>(Алтайский край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жоми (Грузия); Трускавец (Украина);</w:t>
            </w:r>
          </w:p>
          <w:p>
            <w:pPr>
              <w:pStyle w:val="Normal"/>
              <w:rPr/>
            </w:pPr>
            <w:r>
              <w:rPr/>
              <w:t xml:space="preserve">Баден-Баден(Германия); </w:t>
            </w:r>
          </w:p>
          <w:p>
            <w:pPr>
              <w:pStyle w:val="Normal"/>
              <w:rPr/>
            </w:pPr>
            <w:r>
              <w:rPr/>
              <w:t>Карловы Вары (Чехия)</w:t>
            </w:r>
          </w:p>
        </w:tc>
      </w:tr>
      <w:tr>
        <w:trPr>
          <w:trHeight w:val="151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ечное излучение, морская вода, морской возду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кие климатически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 (Калининградская область); </w:t>
            </w:r>
          </w:p>
          <w:p>
            <w:pPr>
              <w:pStyle w:val="Normal"/>
              <w:rPr/>
            </w:pPr>
            <w:r>
              <w:rPr/>
              <w:t>Ялта (Республика Крым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ла (Латвия);</w:t>
            </w:r>
          </w:p>
          <w:p>
            <w:pPr>
              <w:pStyle w:val="Normal"/>
              <w:rPr/>
            </w:pPr>
            <w:r>
              <w:rPr/>
              <w:t xml:space="preserve">Гагра (Абхазия) </w:t>
            </w:r>
          </w:p>
          <w:p>
            <w:pPr>
              <w:pStyle w:val="Normal"/>
              <w:rPr/>
            </w:pPr>
            <w:r>
              <w:rPr/>
              <w:t xml:space="preserve">Коста дель Соль (Испания); </w:t>
            </w:r>
          </w:p>
          <w:p>
            <w:pPr>
              <w:pStyle w:val="Normal"/>
              <w:rPr/>
            </w:pPr>
            <w:r>
              <w:rPr/>
              <w:t>Шарм-эль-Шейх (Египет)</w:t>
            </w:r>
          </w:p>
        </w:tc>
      </w:tr>
      <w:tr>
        <w:trPr>
          <w:trHeight w:val="169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ый воздух, красота пейзажей, комплексная физическая нагруз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лыжны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ет (Кабардино-Балкар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бай (Карачаево-Черкесия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,5 балла за каждый курорт +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 – субъект РФ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стлер (Канада); Шамони (Франция);</w:t>
            </w:r>
          </w:p>
          <w:p>
            <w:pPr>
              <w:pStyle w:val="Normal"/>
              <w:rPr/>
            </w:pPr>
            <w:r>
              <w:rPr/>
              <w:t>Давос (Швейцария);</w:t>
            </w:r>
          </w:p>
          <w:p>
            <w:pPr>
              <w:pStyle w:val="Normal"/>
              <w:rPr/>
            </w:pPr>
            <w:r>
              <w:rPr/>
              <w:t>Инсбрук (Австрия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,5 балла за каждый курорт +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 – страна</w:t>
            </w:r>
          </w:p>
        </w:tc>
      </w:tr>
      <w:tr>
        <w:trPr>
          <w:trHeight w:val="601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 РФ: 1. Краснодарский край  2. Дагестан  3. Республика Кр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1 баллу за каждый субъект РФ</w:t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– 18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18"/>
        <w:gridCol w:w="2043"/>
        <w:gridCol w:w="178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№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о прове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Баллы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родная забава праздник «Гусиные бо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г. Павлов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ородской округ Бор, поселокКалики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мастеров гончарного промысла и керамики «Город  гончаров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Богородс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народного творчества «Град Китеж – душа Росси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скресенский район село Владимирско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«Железная роз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Вык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ждународный музыкальный фольклорно-этнографического фестиваль «Зов ополчения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</w:rPr>
              <w:t>Чкаловский район село Пуре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«Гипюра сказочный узор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Чкаловс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ждународный фестиваль-конкурс фольклорных коллективов «Хрустальный ключ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</w:rPr>
              <w:t>Богородский район село Сартак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картофеля «Картофельный бум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рзамасский район село Водоват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нкурс канароводов «Птичка певчая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Павл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фестиваль народного твор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стеров народных братство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Городе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1 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3244850" cy="10692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1967"/>
                              <w:gridCol w:w="2583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личество баллов,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и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4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– 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 - 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, д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ый правильный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вет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олжский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, д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 Бельгия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- Люксембург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 Швейцария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- Венгрия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- Словения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ый правильный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вет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– Сев. Америк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– Зап. Европ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– Лат. Америк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- Африк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, б, в, д, е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ый правильный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вет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-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- 4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-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-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 - 5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–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каждое правильное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ответствие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тикан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841.9pt;mso-wrap-distance-left:9pt;mso-wrap-distance-right:9pt;mso-wrap-distance-top:0pt;mso-wrap-distance-bottom:0pt;margin-top:15.4pt;mso-position-vertical-relative:text;margin-left:10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1967"/>
                        <w:gridCol w:w="2583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личество баллов,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и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4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– 5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- 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, д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ый правильный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олжский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, д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 Бельгия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- Люксембург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 Швейцария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- Венгрия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- Словения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ый правильный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– Сев. Америк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– Зап. Европ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– Лат. Америк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- Африк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 б, в, д, е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ый правильный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-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- 4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-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-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- 5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–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каждое правильное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тветствие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тикан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86"/>
        <w:gridCol w:w="4279"/>
        <w:gridCol w:w="97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 масштаб предложенного фрагмента топографической карты.</w:t>
            </w:r>
          </w:p>
          <w:p>
            <w:pPr>
              <w:pStyle w:val="Normal"/>
              <w:jc w:val="both"/>
              <w:rPr/>
            </w:pPr>
            <w:r>
              <w:rPr/>
              <w:t>По каким признаками какимконкретно образом это можно сделать?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:25 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 расстоянию между линиями координатной (километровой) сетки: 4 см на карте соответствуют 1 км на местности, следовательно, – в 1 см 250м или 1:25 0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 разнице абсолютных высот соседних основных горизонталей, которая на карте составляет 5 метров, а это соответствует масштабу 1:25 0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 указанной ширине реки: 285 м на карте соответствуют 1,14 см, следовательно, в 1 см 250 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те на карте фабрику по производству бумаги и определите на каком расстоянии от нее и по какому азимуту находится домик лесник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 лесника находится на расстоянии 660-670 метров</w:t>
            </w:r>
          </w:p>
          <w:p>
            <w:pPr>
              <w:pStyle w:val="Normal"/>
              <w:jc w:val="both"/>
              <w:rPr/>
            </w:pPr>
            <w:r>
              <w:rPr/>
              <w:t>По азимуту 88,89,90 граду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ы ширина, глубина и скорость течения реки Соть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– 285 метров</w:t>
            </w:r>
          </w:p>
          <w:p>
            <w:pPr>
              <w:pStyle w:val="Normal"/>
              <w:jc w:val="both"/>
              <w:rPr/>
            </w:pPr>
            <w:r>
              <w:rPr/>
              <w:t>Глубина – 4,8 метра</w:t>
            </w:r>
          </w:p>
          <w:p>
            <w:pPr>
              <w:pStyle w:val="Normal"/>
              <w:jc w:val="both"/>
              <w:rPr/>
            </w:pPr>
            <w:r>
              <w:rPr/>
              <w:t>Скорость течения – 0,1 м/с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дном из трех участков, обозначенных на карте буквами А, Б, В, предполагается разместить летнюю вертолетную площадку. Какой участок подходит больше? Оцените и объясните достоинства и недостатки каждого участка.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ходит участок под буквой Б, т.к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 xml:space="preserve">здесь  ровная площад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ет растительност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ядом проходит дорог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далеко от населенных пунктов, садов и огород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ок А имеет наклонный рельеф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рхность расчленена овраго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т подъездных пу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ок В имеет наклонный рельеф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ть его занята лесом, </w:t>
            </w:r>
          </w:p>
          <w:p>
            <w:pPr>
              <w:pStyle w:val="Normal"/>
              <w:jc w:val="both"/>
              <w:rPr/>
            </w:pPr>
            <w:r>
              <w:rPr/>
              <w:t>нет подъездных пу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 абсолютные высоты точек С и Д, каково превышение одной точки над другой и можно ли из точки С увидеть человека, находящегося в точке Д?  Аргументируйте ответ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солютная высота точки </w:t>
            </w:r>
            <w:r>
              <w:rPr>
                <w:lang w:val="en-US"/>
              </w:rPr>
              <w:t>C</w:t>
            </w:r>
            <w:r>
              <w:rPr/>
              <w:t xml:space="preserve"> = 175 м, точки Д = 125 м.</w:t>
            </w:r>
          </w:p>
          <w:p>
            <w:pPr>
              <w:pStyle w:val="Normal"/>
              <w:jc w:val="both"/>
              <w:rPr/>
            </w:pPr>
            <w:r>
              <w:rPr/>
              <w:t>Превышение точки С над точкой Д составляет 50 метров.</w:t>
            </w:r>
          </w:p>
          <w:p>
            <w:pPr>
              <w:pStyle w:val="Normal"/>
              <w:jc w:val="both"/>
              <w:rPr/>
            </w:pPr>
            <w:r>
              <w:rPr/>
              <w:t>Из точки С нельзя увидеть человека, находящегося в точке Д, т.к. точка Д находится в глубине соснового леса со средней высотой деревьев 18 метр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бозначают цифры 25 и 22, указанные под подписями названий населенных пунктов Быково и Окунев? Как они расшифровываются?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фры обозначают количество домов в этих населенных пунктах: </w:t>
            </w:r>
          </w:p>
          <w:p>
            <w:pPr>
              <w:pStyle w:val="Normal"/>
              <w:jc w:val="both"/>
              <w:rPr/>
            </w:pPr>
            <w:r>
              <w:rPr/>
              <w:t>в деревне Быково насчитывается 25 домов, а в деревне Окунево – 22 до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никального природного объек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ка (Арктические остров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 Врангел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-Европейская равн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Баскунча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ьбрус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гурская ледяная пеще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юганское болот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ские Столб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Южной Сиби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ые горы Алта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чна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юс холода (Оймякон, Верхоянск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чинская бух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 1 баллу</w:t>
            </w:r>
            <w:r>
              <w:rPr/>
              <w:t xml:space="preserve"> за объек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объект, испытывающий наибольшую антропогенную нагрузку:</w:t>
            </w:r>
          </w:p>
          <w:p>
            <w:pPr>
              <w:pStyle w:val="Normal"/>
              <w:rPr/>
            </w:pPr>
            <w:r>
              <w:rPr/>
              <w:t xml:space="preserve">Озеро Баскунчак – </w:t>
            </w:r>
            <w:r>
              <w:rPr>
                <w:b/>
              </w:rPr>
              <w:t>1 балл</w:t>
            </w:r>
          </w:p>
          <w:p>
            <w:pPr>
              <w:pStyle w:val="Normal"/>
              <w:rPr/>
            </w:pPr>
            <w:r>
              <w:rPr/>
              <w:t>Аргументация:</w:t>
            </w:r>
          </w:p>
          <w:p>
            <w:pPr>
              <w:pStyle w:val="Normal"/>
              <w:rPr/>
            </w:pPr>
            <w:r>
              <w:rPr/>
              <w:t xml:space="preserve">Добыча каменной (поваренной) соли -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– 11 бал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37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ру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от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назнач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 - безлесный реги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омукш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овец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ургический комбин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о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(морской порт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удостроительный зав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т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химический завод (фосфорная кислота и удобрения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потребите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5 балла за каждую стан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 балла за каждую станцию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 балла за каждый правильный комментар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– 6 балл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148"/>
        <w:gridCol w:w="2668"/>
        <w:gridCol w:w="2672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лечебные фактор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уро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ие куро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орты зарубежных стр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минеральные в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ьнеологически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водск (Ставропольский край); </w:t>
            </w:r>
          </w:p>
          <w:p>
            <w:pPr>
              <w:pStyle w:val="Normal"/>
              <w:rPr/>
            </w:pPr>
            <w:r>
              <w:rPr/>
              <w:t>Белокуриха</w:t>
            </w:r>
          </w:p>
          <w:p>
            <w:pPr>
              <w:pStyle w:val="Normal"/>
              <w:rPr/>
            </w:pPr>
            <w:r>
              <w:rPr/>
              <w:t>(Алтайский край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жоми (Грузия); Трускавец (Украина);</w:t>
            </w:r>
          </w:p>
          <w:p>
            <w:pPr>
              <w:pStyle w:val="Normal"/>
              <w:rPr/>
            </w:pPr>
            <w:r>
              <w:rPr/>
              <w:t xml:space="preserve">Баден-Баден(Германия); </w:t>
            </w:r>
          </w:p>
          <w:p>
            <w:pPr>
              <w:pStyle w:val="Normal"/>
              <w:rPr/>
            </w:pPr>
            <w:r>
              <w:rPr/>
              <w:t>Карловы Вары (Чехия)</w:t>
            </w:r>
          </w:p>
        </w:tc>
      </w:tr>
      <w:tr>
        <w:trPr>
          <w:trHeight w:val="151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ечное излучение, морская вода, морской возду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кие климатически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 (Калининградская область); </w:t>
            </w:r>
          </w:p>
          <w:p>
            <w:pPr>
              <w:pStyle w:val="Normal"/>
              <w:rPr/>
            </w:pPr>
            <w:r>
              <w:rPr/>
              <w:t>Ялта (Республика Крым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ла (Латвия);</w:t>
            </w:r>
          </w:p>
          <w:p>
            <w:pPr>
              <w:pStyle w:val="Normal"/>
              <w:rPr/>
            </w:pPr>
            <w:r>
              <w:rPr/>
              <w:t xml:space="preserve">Гагра (Абхазия) </w:t>
            </w:r>
          </w:p>
          <w:p>
            <w:pPr>
              <w:pStyle w:val="Normal"/>
              <w:rPr/>
            </w:pPr>
            <w:r>
              <w:rPr/>
              <w:t xml:space="preserve">Коста дель Соль (Испания); </w:t>
            </w:r>
          </w:p>
          <w:p>
            <w:pPr>
              <w:pStyle w:val="Normal"/>
              <w:rPr/>
            </w:pPr>
            <w:r>
              <w:rPr/>
              <w:t>Шарм-эль-Шейх (Египет)</w:t>
            </w:r>
          </w:p>
        </w:tc>
      </w:tr>
      <w:tr>
        <w:trPr>
          <w:trHeight w:val="169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ый воздух, красота пейзажей, комплексная физическая нагруз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лыжные</w:t>
            </w:r>
          </w:p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ет (Кабардино-Балкар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бай (Карачаево-Черкесия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,5 балла за каждый курорт +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 – субъект РФ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стлер (Канада); Шамони (Франция);</w:t>
            </w:r>
          </w:p>
          <w:p>
            <w:pPr>
              <w:pStyle w:val="Normal"/>
              <w:rPr/>
            </w:pPr>
            <w:r>
              <w:rPr/>
              <w:t>Давос (Швейцария);</w:t>
            </w:r>
          </w:p>
          <w:p>
            <w:pPr>
              <w:pStyle w:val="Normal"/>
              <w:rPr/>
            </w:pPr>
            <w:r>
              <w:rPr/>
              <w:t>Инсбрук (Австрия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,5 балла за каждый курорт +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 – страна</w:t>
            </w:r>
          </w:p>
        </w:tc>
      </w:tr>
      <w:tr>
        <w:trPr>
          <w:trHeight w:val="601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 РФ: 1. Краснодарский край  2. Дагестан  3. Республика Кр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1 баллу за каждый субъект РФ</w:t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– 18 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18"/>
        <w:gridCol w:w="2043"/>
        <w:gridCol w:w="178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№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о прове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Баллы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родная забава праздник «Гусиные бо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г. Павлов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ородской округ Бор, поселокКалики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мастеров гончарного промысла и керамики «Город  гончаров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Богородс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народного творчества «Град Китеж – душа Росси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скресенский район село Владимирско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«Железная роз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Вык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ждународный музыкальный фольклорно-этнографического фестиваль «Зов ополчения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</w:rPr>
              <w:t>Чкаловский район село Пуре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«Гипюра сказочный узор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Чкаловс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ждународный фестиваль-конкурс фольклорных коллективов «Хрустальный ключ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</w:rPr>
              <w:t>Богородский район село Сартак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картофеля «Картофельный бум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рзамасский район село Водоват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нкурс канароводов «Птичка певчая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Павл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фестиваль народного твор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стеров народных братство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Городе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1 балл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45:00Z</dcterms:created>
  <dc:creator>Admin</dc:creator>
  <dc:description/>
  <cp:keywords/>
  <dc:language>en-US</dc:language>
  <cp:lastModifiedBy>Инна Ю. Карева</cp:lastModifiedBy>
  <dcterms:modified xsi:type="dcterms:W3CDTF">2015-11-30T11:56:00Z</dcterms:modified>
  <cp:revision>28</cp:revision>
  <dc:subject/>
  <dc:title>Ответы</dc:title>
</cp:coreProperties>
</file>