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й этап всероссийской олимпиады школьников по информатике 2015г.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-8 классы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продолжительность 120 минут)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 xml:space="preserve">(10баллов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марсианском алфавите всего две буквы "А" и "У", а все слова марсианского языка состоят не более, чем из четырех букв. Сколько всего слов в марсианском языке?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142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 xml:space="preserve">(10баллов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 Чертежник имеет перо, которое можно поднимать, опускать и перемещать. При перемещении опущенного пера за ним остается след в виде прямой линии. У исполнителя существуют следующие команды:</w:t>
      </w:r>
    </w:p>
    <w:p>
      <w:pPr>
        <w:pStyle w:val="Style16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меститься на вектор (а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исполнитель  перемещается в точку, в которую можно попасть из данной, пройд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единиц по горизонтали 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по  вертикали.</w:t>
      </w:r>
    </w:p>
    <w:p>
      <w:pPr>
        <w:pStyle w:val="Style16"/>
        <w:ind w:lef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ись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вторить 5[ Команда 1 Команда 2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значает, что последовательность команд в квадратных скобках повторяется 5 раз.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ертежник находится в начале координат. Чертежнику дан для исполнения следующий алгоритм:</w:t>
      </w:r>
    </w:p>
    <w:p>
      <w:pPr>
        <w:pStyle w:val="Style16"/>
        <w:ind w:left="1134" w:firstLine="42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меститься на вектор (5,2) </w:t>
      </w:r>
    </w:p>
    <w:p>
      <w:pPr>
        <w:pStyle w:val="Style16"/>
        <w:ind w:left="1134" w:firstLine="42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меститься на вектор (-3, 3) </w:t>
      </w:r>
    </w:p>
    <w:p>
      <w:pPr>
        <w:pStyle w:val="Style16"/>
        <w:ind w:left="1134" w:firstLine="42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вторить 3[Сместиться на вектор (1,0)] </w:t>
      </w:r>
    </w:p>
    <w:p>
      <w:pPr>
        <w:pStyle w:val="Style16"/>
        <w:ind w:left="1134" w:firstLine="42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меститься на вектор (3, 1)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аком расстоянии от начала координат будет находиться исполнитель Чертежник в результате выполнения данного алгоритма?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ind w:left="142" w:hanging="0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(10баллов)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ыло 53q яблока. После того как каждое из них разрезали пополам, стало 136q половинок. 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истем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числен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ким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анием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ел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c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чет? </w:t>
      </w:r>
    </w:p>
    <w:p>
      <w:pPr>
        <w:pStyle w:val="Normal"/>
        <w:numPr>
          <w:ilvl w:val="0"/>
          <w:numId w:val="1"/>
        </w:numPr>
        <w:autoSpaceDE w:val="false"/>
        <w:ind w:left="0" w:firstLine="142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(10баллов)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Имеется 15 шашек. Два товарища играют в следующую игру:  каждый из двух играющих по очереди берет шашки; за один раз можно брать одну, две или три шашки; проигрывает тот, кто берет последнюю шашку. Рассчитать, сколько шашек должен брать каждый раз первый игрок, чтобы всегда выигрывать.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142" w:hanging="0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 линии метро </w:t>
      </w:r>
      <w:r>
        <w:rPr>
          <w:rFonts w:eastAsia="LiberationSerif;MS Mincho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n 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станций (n &gt; 1). Поезд отправляется с конечной станции, при этом перегон между двумя соседними станциями он проезжает за </w:t>
      </w:r>
      <w:r>
        <w:rPr>
          <w:rFonts w:eastAsia="LiberationSerif;MS Mincho" w:cs="Times New Roman;Times New Roman" w:ascii="Times New Roman;Times New Roman" w:hAnsi="Times New Roman;Times New Roman"/>
          <w:b/>
          <w:sz w:val="24"/>
          <w:szCs w:val="24"/>
          <w:lang w:eastAsia="ru-RU"/>
        </w:rPr>
        <w:t>a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екунд, время стоянки на каждой станции составляет </w:t>
      </w:r>
      <w:r>
        <w:rPr>
          <w:rFonts w:eastAsia="LiberationSerif;MS Mincho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b 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секунд. Определите, через сколько секунд поезд прибудет на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другую конечную станцию. Время стоянки на конечных станциях не учитывается. 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ветом к этой задаче является некоторое выражение, которое может содержать целые числа, переменные </w:t>
      </w:r>
      <w:r>
        <w:rPr>
          <w:rFonts w:eastAsia="LiberationSerif;MS Mincho" w:cs="Times New Roman;Times New Roman" w:ascii="Times New Roman;Times New Roman" w:hAnsi="Times New Roman;Times New Roman"/>
          <w:b/>
          <w:sz w:val="24"/>
          <w:szCs w:val="24"/>
          <w:lang w:eastAsia="ru-RU"/>
        </w:rPr>
        <w:t>a, b, n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, операции сложения (обозначается "+"), вычитания (обозначается "-"), умножения (обозначается "*") и круглые скобки для изменения порядка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действий. Запись вида "2b" для обозначения произведения числа 2 и переменной b неверная, нужно писать "2 * b".</w:t>
      </w:r>
    </w:p>
    <w:p>
      <w:pPr>
        <w:pStyle w:val="Normal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мер правильного (по форме записи) выражения: </w:t>
      </w:r>
    </w:p>
    <w:p>
      <w:pPr>
        <w:pStyle w:val="Normal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b + (n - 1) * (2 * a + b)</w:t>
      </w:r>
    </w:p>
    <w:p>
      <w:pPr>
        <w:pStyle w:val="Normal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142"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 xml:space="preserve">(30баллов) </w:t>
      </w: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В игре "Сокобан" игрок управляет человечком-кладовщиком, перемещающим ящики по клетчатому полю. Дано следующее поле, на котором введены координаты, как на шахматной доске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227647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Кладовщик (обозначен буквой «К») находится в клетке d2. В клетках d4, d6, e4 находятся ящики (обозначены квадратами), которые можно перемещать по полю. Ящики необходимо поставить в клетки, отмеченные звёздочками (d3, f3, g4), любой ящик может быть поставлен в любую отмеченную клетку. Закрашенные клетки непроходимы для кладовщика, в них также нельзя перемещать ящики.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Кладовщик за один ход может перейти в свободную клетку, имеющую общую сторону с той клеткой, где он сейчас находится (то есть нельзя ходить «по диагонали»). Если кладовщик перемещается в клетку, в которой находится ящик, то он «толкает» ящик, и ящик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перемещается на одну клетку в этом же направлении. Это можно сделать, только если новое расположение ящика не занято стеной или другим ящиком. Например, переместившись в клетку d3, кладовщик сможет пойти в клетку d4 и подвинуть при этом ящик из клетки d4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в клетку d5. Но после этого кладовщик не сможет пойти в клетку d5, так как она будет занята ящиком, который нельзя передвинуть в клетку d6, поскольку эта клетка тоже занята ящиком (нельзя подвинуть два ящика за один ход).</w:t>
      </w:r>
    </w:p>
    <w:p>
      <w:pPr>
        <w:pStyle w:val="Normal"/>
        <w:autoSpaceDE w:val="false"/>
        <w:ind w:hanging="0"/>
        <w:rPr/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Запишите последовательность перемещений кладовщика, приводящую к передвижению ящиков в отмеченные клетки. Ответ записывается в виде последовательности клеток, в которые перемещается кладовщик, каждая клетка записывается в отдельной строке. Координаты каждой клетки записываются в виде буквы, обозначающей столбец, затем цифры, обозначающей строку, без пробела между ними. Пример  записи ответа: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e2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f2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f3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  <w:t>Чем меньше ходов будет в вашем решении, тем больше баллов вы получите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eastAsia="LiberationSerif;MS Mincho" w:cs="Times New Roman;Times New Roman"/>
          <w:sz w:val="24"/>
          <w:szCs w:val="24"/>
          <w:lang w:eastAsia="ru-RU"/>
        </w:rPr>
      </w:pPr>
      <w:r>
        <w:rPr>
          <w:rFonts w:eastAsia="LiberationSerif;MS Mincho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907" w:right="964" w:gutter="0" w:header="0" w:top="426" w:footer="0" w:bottom="680"/>
      <w:pgNumType w:fmt="decimal"/>
      <w:cols w:num="2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12:00Z</dcterms:created>
  <dc:creator>Admin</dc:creator>
  <dc:description/>
  <cp:keywords/>
  <dc:language>en-US</dc:language>
  <cp:lastModifiedBy>Admin</cp:lastModifiedBy>
  <dcterms:modified xsi:type="dcterms:W3CDTF">2015-11-05T18:15:00Z</dcterms:modified>
  <cp:revision>6</cp:revision>
  <dc:subject/>
  <dc:title/>
</cp:coreProperties>
</file>