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лючи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й этап всероссийской олимпиады школьников 2015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-8 класс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- 9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Слов из одной буквы существует 2, из двух букв –4,из трех букв –8,из 4 букв –16.Всего –30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ерии: </w:t>
            </w:r>
          </w:p>
          <w:p>
            <w:pPr>
              <w:pStyle w:val="Default"/>
              <w:rPr/>
            </w:pPr>
            <w:r>
              <w:rPr/>
              <w:t>Правильный ответ с объяснением или без него –10</w:t>
            </w:r>
            <w:r>
              <w:rPr>
                <w:i/>
                <w:iCs/>
              </w:rPr>
              <w:t xml:space="preserve"> баллов</w:t>
            </w:r>
          </w:p>
          <w:p>
            <w:pPr>
              <w:pStyle w:val="Default"/>
              <w:rPr/>
            </w:pPr>
            <w:r>
              <w:rPr/>
              <w:t xml:space="preserve">Ответ: 31 -5 </w:t>
            </w:r>
            <w:r>
              <w:rPr>
                <w:i/>
                <w:iCs/>
              </w:rPr>
              <w:t>баллов</w:t>
            </w:r>
          </w:p>
          <w:p>
            <w:pPr>
              <w:pStyle w:val="Default"/>
              <w:rPr/>
            </w:pPr>
            <w:r>
              <w:rPr/>
              <w:t>Ответы: 16 или 32 –2</w:t>
            </w:r>
            <w:r>
              <w:rPr>
                <w:i/>
                <w:iCs/>
              </w:rPr>
              <w:t xml:space="preserve"> балла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ругие ответы –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3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53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36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</wp:posOffset>
                      </wp:positionV>
                      <wp:extent cx="381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5+5=13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 семеричной системе счисления.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drawing>
                <wp:inline distT="0" distB="0" distL="0" distR="0">
                  <wp:extent cx="4978400" cy="44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4" r="-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езд проедет n - 1 перегон, потратив на каждый a секунд и совершит n - 2 остановки по b секунд каждая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вет: a * (n - 1) + b * (n - 2)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каются и иные формы записи отве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у можно решить за 22 хода. Вот пример решения (для экономии запишем все ходы в одну строку, но при сдаче задачи каждый ход нужно записывать в отдельной строке)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3 d4 e4 f4 f5 f6 e6 d6 d5 d4 c4 b4 b5 b6 c6 d6 e6 e7 f7 f6 f5 f4</w:t>
            </w:r>
          </w:p>
          <w:p>
            <w:pPr>
              <w:pStyle w:val="Normal"/>
              <w:autoSpaceDE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акое решение оценивается  в 30 баллов. Решение за 23-24 хода оценивалось в 24 балла, за 25-26 ходов — в 21 балл, за 27-32 хода — в 18 баллов, за 33-38 ходов — в 15 баллов, решения с большим числом ходов — в 12 баллов. Решения, в которых только один или два ящика оказывались в отмеченных клетках оцениваются в 5 и 10 баллов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59:00Z</dcterms:created>
  <dc:creator>Admin</dc:creator>
  <dc:description/>
  <cp:keywords/>
  <dc:language>en-US</dc:language>
  <cp:lastModifiedBy>Admin</cp:lastModifiedBy>
  <dcterms:modified xsi:type="dcterms:W3CDTF">2015-11-05T18:15:00Z</dcterms:modified>
  <cp:revision>5</cp:revision>
  <dc:subject/>
  <dc:title/>
</cp:coreProperties>
</file>