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СЕРОССИЙСКАЯ ОЛИМПИАДА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 ИСТОРИИ. МУНИЦИПАЛЬНЫЙ ЭТАП. КЛЮЧИ 7–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 б, 2. в, 3.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1. В 2. Г 3. А 4. 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Крестово-купольные храмы и/или храмы XII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) </w:t>
      </w:r>
      <w:r>
        <w:rPr>
          <w:rFonts w:cs="Times New Roman" w:ascii="Times New Roman" w:hAnsi="Times New Roman"/>
          <w:bCs/>
          <w:sz w:val="20"/>
          <w:szCs w:val="20"/>
        </w:rPr>
        <w:t>Руководители/участники Первого опол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Древнерусские единицы измерения площа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А) Кадь – мера емкости сыпучих тел, в отличие от перечисленных мер ве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Б) Ф.Н. Романов, т.к. не участвовал во Втором ополче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В) 1410. Остальные </w:t>
      </w:r>
      <w:r>
        <w:rPr>
          <w:rFonts w:cs="Times New Roman" w:ascii="Times New Roman" w:hAnsi="Times New Roman"/>
          <w:sz w:val="20"/>
          <w:szCs w:val="20"/>
        </w:rPr>
        <w:t>даты связаны с борьбой Москвы и Твери, 1410 – Грюнвальдская битв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  <w:t xml:space="preserve">«Моление Даниила Заточника». Перечислены произведения древнерусской литературы </w:t>
      </w:r>
      <w:r>
        <w:rPr>
          <w:rFonts w:cs="Times New Roman" w:ascii="Times New Roman" w:hAnsi="Times New Roman"/>
          <w:sz w:val="20"/>
          <w:szCs w:val="20"/>
          <w:lang w:val="en-US"/>
        </w:rPr>
        <w:t>XI</w:t>
      </w:r>
      <w:r>
        <w:rPr>
          <w:rFonts w:cs="Times New Roman" w:ascii="Times New Roman" w:hAnsi="Times New Roman"/>
          <w:sz w:val="20"/>
          <w:szCs w:val="20"/>
        </w:rPr>
        <w:t xml:space="preserve"> века, «Моление Даниила Заточника» – </w:t>
      </w:r>
      <w:r>
        <w:rPr>
          <w:rFonts w:cs="Times New Roman" w:ascii="Times New Roman" w:hAnsi="Times New Roman"/>
          <w:sz w:val="20"/>
          <w:szCs w:val="20"/>
          <w:lang w:val="en-US"/>
        </w:rPr>
        <w:t>XIII</w:t>
      </w:r>
      <w:r>
        <w:rPr>
          <w:rFonts w:cs="Times New Roman" w:ascii="Times New Roman" w:hAnsi="Times New Roman"/>
          <w:sz w:val="20"/>
          <w:szCs w:val="20"/>
        </w:rPr>
        <w:t xml:space="preserve"> 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а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полковод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лотоводец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ивник (командующи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итва при Клуши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сско-Польская во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. Шу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 Жолкевс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Штурм Иван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сско-Шведская во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.И. Хворостин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.Х. Гор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ада Дерп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вонская во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. Шуй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. Вейлан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сада Смолен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усско-литовская вой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асили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I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игизмунд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4411980" cy="31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1260"/>
                              <w:gridCol w:w="12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24.6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1260"/>
                        <w:gridCol w:w="126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вание произведения – Борис Году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1598 г., 2. Шуйский, 3. Борис (Годунов), 4. думные, 5. Углич, 6. Д(и)митрий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8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188"/>
        <w:gridCol w:w="288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зображ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оск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XV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ие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XI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оленс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XVII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с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XVI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ладими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XII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ом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de-DE"/>
              </w:rPr>
              <w:t>XI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овгород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Людин конец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Ярославово дворище (3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Рюриково городище (3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0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ово о полку Игореве (2 балла)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0"/>
          <w:szCs w:val="20"/>
        </w:rPr>
        <w:t>1185 г. (2 балла)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ятослав Всеволодович (3 балла)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тные роды кочевников, тюрков по происхождению, живших в Черниговском княжестве при князе Ярославе (3 балла)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0"/>
          <w:szCs w:val="20"/>
        </w:rPr>
        <w:t>Ногата и резана – монеты/деньги Древней Руси (2 балла)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0"/>
          <w:szCs w:val="20"/>
        </w:rPr>
        <w:t>Большое Гнездо (2 балла), Владимирское княжество, 1176–1212 г.(2 балла)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рпаты (2 балла)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0" w:hanging="360"/>
        <w:rPr/>
      </w:pPr>
      <w:r>
        <w:rPr>
          <w:color w:val="000000"/>
          <w:sz w:val="20"/>
          <w:szCs w:val="20"/>
        </w:rPr>
        <w:t>Галицко-Волынское (2 балла), 1199 г.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СЕРОССИЙСКАЯ ОЛИМПИАДА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О ИСТОРИИ. МУНИЦИПАЛЬНЫЙ ЭТАП. КЛЮЧИ – 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б, 2. в, 3.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цифро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бук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ефа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сифля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ибу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истский маят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уляр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голь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 </w:t>
      </w:r>
    </w:p>
    <w:p>
      <w:pPr>
        <w:pStyle w:val="Normal"/>
        <w:tabs>
          <w:tab w:val="clear" w:pos="708"/>
          <w:tab w:val="left" w:pos="749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) Термины, относящиеся к технике иконописи.</w:t>
        <w:tab/>
      </w:r>
    </w:p>
    <w:p>
      <w:pPr>
        <w:pStyle w:val="Default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) Договоры с Ираном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</w:rPr>
        <w:t xml:space="preserve">Архитекторы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/ архитекторы, работавшие в стиле ампир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) Известные адвокаты в пореформенной Рос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</w:rPr>
        <w:t>) Кадь – мера емкости сыпучих тел, в отличие от перечисленных мер ве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Б) Симодский договор – русско-японский договор. Нерчинский договор, Кяхтинский договор, Айгунский договор – договоры с Кита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В)</w:t>
      </w:r>
      <w:r>
        <w:rPr>
          <w:rFonts w:cs="Times New Roman" w:ascii="Times New Roman" w:hAnsi="Times New Roman"/>
          <w:sz w:val="20"/>
          <w:szCs w:val="20"/>
        </w:rPr>
        <w:t xml:space="preserve"> Растрелли Б.Ф –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, барокко. Ф.О. Шехтель, В.Ф. Валькотт, Р.И. Клейн </w:t>
      </w:r>
      <w:r>
        <w:rPr>
          <w:rFonts w:cs="Times New Roman" w:ascii="Times New Roman" w:hAnsi="Times New Roman"/>
          <w:i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российские архитекторы стиля модерн нач. ХХ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  <w:t xml:space="preserve">«Орёл». «Петропавловск», «Варяг», «Кореец» – корабли-участники русско-японской войны. Корабль с названием «Орёл» существовал в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и в годы Крымск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1. В 2. Г 3. А 4. 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4411980" cy="31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  <w:gridCol w:w="1080"/>
                              <w:gridCol w:w="1260"/>
                              <w:gridCol w:w="12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24.6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  <w:gridCol w:w="1080"/>
                        <w:gridCol w:w="1260"/>
                        <w:gridCol w:w="126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М.Н. Кат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– западнич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– А.С. Пу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– «Московские ведом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 – Николай </w:t>
      </w:r>
      <w:r>
        <w:rPr>
          <w:rFonts w:cs="Times New Roman" w:ascii="Times New Roman" w:hAnsi="Times New Roman"/>
          <w:sz w:val="20"/>
          <w:szCs w:val="20"/>
          <w:lang w:val="en-GB"/>
        </w:rPr>
        <w:t>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– «Русский вестн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– польское восс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– А.И. Герц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 – «Колоко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 – П.А. Валу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ртр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.Ф. Канкр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Х. Рейте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.Х. Бунг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.А. Вышнеград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.Ю. Вит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Н. Коковц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борное Уложение, 1649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гут быть указан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ушение на личность (здоровье) государ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типравительственный заговор с участием вооруженных групп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акты с врагами государ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олчание о заговоре против государ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риан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ние в России абсолютизма (процесс укрепления власти царя) требовал законодательного оформления статуса государ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обходимость восстановления и дальнейшего развития хозяйства, растущая потребность в налогах диктовала неизбежность прикрепления тяглового населения к земле (посадам). Этот процесс также требовал законодательного оформ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середине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многие стороны российской жизни претерпели значительные изменения в сравнении с </w:t>
      </w:r>
      <w:r>
        <w:rPr>
          <w:rFonts w:cs="Times New Roman" w:ascii="Times New Roman" w:hAnsi="Times New Roman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sz w:val="20"/>
          <w:szCs w:val="20"/>
        </w:rPr>
        <w:t xml:space="preserve"> в. Таким образом судебник Ивана Грозного во многом устар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илие дворянских и боярских споров и тяжб о перебегающих крестьянах, нерасторопность российского административного аппарата, который не успевал в течение установленных урочных лет рассматривать жалобы, рождало ситуацию, когда для разрешения этих споров  рациональнее было ввести бессрочный сыск беглого насе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«Взятии в тягло»</w:t>
      </w:r>
      <w:r>
        <w:rPr>
          <w:rFonts w:cs="Times New Roman" w:ascii="Times New Roman" w:hAnsi="Times New Roman"/>
          <w:sz w:val="20"/>
          <w:szCs w:val="20"/>
        </w:rPr>
        <w:t xml:space="preserve">  - обязать платить налоги, прикрепить к месту жительства; </w:t>
      </w:r>
      <w:r>
        <w:rPr>
          <w:rFonts w:cs="Times New Roman" w:ascii="Times New Roman" w:hAnsi="Times New Roman"/>
          <w:b/>
          <w:sz w:val="20"/>
          <w:szCs w:val="20"/>
        </w:rPr>
        <w:t xml:space="preserve">«приведет к записке» - </w:t>
      </w:r>
      <w:r>
        <w:rPr>
          <w:rFonts w:cs="Times New Roman" w:ascii="Times New Roman" w:hAnsi="Times New Roman"/>
          <w:sz w:val="20"/>
          <w:szCs w:val="20"/>
        </w:rPr>
        <w:t>запишет за собой, посадит на свою зем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ые слобо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ут быть ука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царской (государственной )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крепление посадского населения за посадами (может быть указано прикрепление крестьян к земле, хотя в приведенном отрывке об этом и не говорится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ллеги! Естественно, допускаются упрощенные формулировки и иные разумные вариан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карте изображены события, связанные с борьбой украинского народа за независимость  (1640-е -1650-е гг.) и русско-польская война 1654-1667 гг. (Допускается указание единых для двух событий хронологических рамок, т.е. варианты типа «Война украинского народа за независимость и война России и Речи Посполитой 1640-е – 1660-е гг.»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боров, обозначен цифрой 2, 1649 г. Договор не был соблюден Речью Посполитой (не был ратифицирован Сеймом Речи Посполитой) и война продолжилась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ая Церковь, обозначен цифрой 1, 1651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т, не был. В качестве причин могут быть названы следующи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выполнение Речью Посполитой Зборовского и Белоцерковского договор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вшаяся русско-польская война (здесь указание даты не обязательно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речия внутри украинского казачества, часть которого стремилась к союзу с Россией, а часть к сближению с Речью Посполит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рть Богдана Хмельницкого, вызвавшая борьбу внутри украинцев по вопросу внешнеполитической ориент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Украины между Россией и Речью Посполитой (здесь указание даты не обязательно);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пускаются иные формулировки и другие разумные варианты ответ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друсово, обозначен цифрой 3, Андрусовский мир (перемирие) 1667 г.,  Андрусовский мир пересматривал результаты Деулинского мира (перемир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оценке эссе необходимо выставлять баллы по каждому из предложенных в задании критериев, занося баллы в таблицу и указывая сумм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СЕРОССИЙСКАЯ ОЛИМПИАДА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 ИСТОРИИ. МУНИЦИПАЛЬНЫЙ ЭТАП. КЛЮЧИ 10–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б, 2. в, 3.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м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цифрой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ывается бук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ефал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сифлян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ибу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истский маят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уляр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голь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 </w:t>
      </w:r>
    </w:p>
    <w:p>
      <w:pPr>
        <w:pStyle w:val="Normal"/>
        <w:tabs>
          <w:tab w:val="clear" w:pos="708"/>
          <w:tab w:val="left" w:pos="74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Термины, относящиеся к технике иконописи.</w:t>
      </w:r>
    </w:p>
    <w:p>
      <w:pPr>
        <w:pStyle w:val="Default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) Договоры с Ираном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) </w:t>
      </w:r>
      <w:r>
        <w:rPr>
          <w:rFonts w:cs="Times New Roman" w:ascii="Times New Roman" w:hAnsi="Times New Roman"/>
          <w:sz w:val="20"/>
          <w:szCs w:val="20"/>
        </w:rPr>
        <w:t xml:space="preserve">Архитекторы </w:t>
      </w:r>
      <w:r>
        <w:rPr>
          <w:rFonts w:cs="Times New Roman" w:ascii="Times New Roman" w:hAnsi="Times New Roman"/>
          <w:sz w:val="20"/>
          <w:szCs w:val="20"/>
          <w:lang w:val="en-US"/>
        </w:rPr>
        <w:t>XIX</w:t>
      </w:r>
      <w:r>
        <w:rPr>
          <w:rFonts w:cs="Times New Roman" w:ascii="Times New Roman" w:hAnsi="Times New Roman"/>
          <w:sz w:val="20"/>
          <w:szCs w:val="20"/>
        </w:rPr>
        <w:t xml:space="preserve"> в. / архитекторы, работавшие в стиле ампир 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) Известные адвокаты в пореформенной Росс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bCs/>
          <w:iCs/>
          <w:sz w:val="20"/>
          <w:szCs w:val="20"/>
        </w:rPr>
        <w:t>) Кадь – мера емкости сыпучих тел, в отличие от перечисленных мер ве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  <w:t>Б) Симодский договор – русско-японский договор. Нерчинский договор, Кяхтинский договор, Айгунский договор – договоры с Китае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>В)</w:t>
      </w:r>
      <w:r>
        <w:rPr>
          <w:rFonts w:cs="Times New Roman" w:ascii="Times New Roman" w:hAnsi="Times New Roman"/>
          <w:sz w:val="20"/>
          <w:szCs w:val="20"/>
        </w:rPr>
        <w:t xml:space="preserve"> Растрелли Б.Ф – </w:t>
      </w:r>
      <w:r>
        <w:rPr>
          <w:rFonts w:cs="Times New Roman" w:ascii="Times New Roman" w:hAnsi="Times New Roman"/>
          <w:sz w:val="20"/>
          <w:szCs w:val="20"/>
          <w:lang w:val="en-US"/>
        </w:rPr>
        <w:t>XVIII</w:t>
      </w:r>
      <w:r>
        <w:rPr>
          <w:rFonts w:cs="Times New Roman" w:ascii="Times New Roman" w:hAnsi="Times New Roman"/>
          <w:sz w:val="20"/>
          <w:szCs w:val="20"/>
        </w:rPr>
        <w:t xml:space="preserve"> в., барокко. Ф.О. Шехтель, В.Ф. Валькотт, Р.И. Клейн </w:t>
      </w:r>
      <w:r>
        <w:rPr>
          <w:rFonts w:cs="Times New Roman" w:ascii="Times New Roman" w:hAnsi="Times New Roman"/>
          <w:i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российские архитекторы стиля модерн нач. ХХ 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0"/>
          <w:szCs w:val="20"/>
        </w:rPr>
        <w:t xml:space="preserve">Г) </w:t>
      </w:r>
      <w:r>
        <w:rPr>
          <w:rFonts w:cs="Times New Roman" w:ascii="Times New Roman" w:hAnsi="Times New Roman"/>
          <w:sz w:val="20"/>
          <w:szCs w:val="20"/>
        </w:rPr>
        <w:t xml:space="preserve">«Орёл». «Петропавловск», «Варяг», «Кореец» – корабли-участники русско-японской войны. Корабль с названием «Орёл» существовал в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и в годы Крымск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 </w:t>
      </w:r>
      <w:r>
        <w:rPr>
          <w:rFonts w:cs="Times New Roman" w:ascii="Times New Roman" w:hAnsi="Times New Roman"/>
          <w:sz w:val="20"/>
          <w:szCs w:val="20"/>
        </w:rPr>
        <w:t>1. В 2. Г 3. А 4. 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6.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260"/>
        <w:gridCol w:w="126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.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– Авс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 – В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 – 19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 – 19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 – словенцы (допускается менять 5 и 6 мест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 – хорв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 – герма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– япо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 – ССС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 – В.М. Моло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8.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ртр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Ф. Канкр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Х. Рейте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Х. Бунг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 Вышнеградс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Ю. Вит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Н. Коковц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орное Уложение, 164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гут быть указан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кушение на личность (здоровье) государ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нтиправительственный заговор с участием вооруженных групп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акты с врагами государств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олчание о заговоре против государ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ариан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ние в России абсолютизма (процесс укрепления власти царя) требовал законодательного оформления статуса государ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еобходимость восстановления и дальнейшего развития хозяйства, растущая потребность в налогах диктовала неизбежность прикрепления тяглового населения к земле (посадам). Этот процесс также требовал законодательного оформ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середине </w:t>
      </w:r>
      <w:r>
        <w:rPr>
          <w:rFonts w:cs="Times New Roman" w:ascii="Times New Roman" w:hAnsi="Times New Roman"/>
          <w:sz w:val="20"/>
          <w:szCs w:val="20"/>
          <w:lang w:val="en-US"/>
        </w:rPr>
        <w:t>XVII</w:t>
      </w:r>
      <w:r>
        <w:rPr>
          <w:rFonts w:cs="Times New Roman" w:ascii="Times New Roman" w:hAnsi="Times New Roman"/>
          <w:sz w:val="20"/>
          <w:szCs w:val="20"/>
        </w:rPr>
        <w:t xml:space="preserve"> в. многие стороны российской жизни претерпели значительные изменения в сравнении с </w:t>
      </w:r>
      <w:r>
        <w:rPr>
          <w:rFonts w:cs="Times New Roman" w:ascii="Times New Roman" w:hAnsi="Times New Roman"/>
          <w:sz w:val="20"/>
          <w:szCs w:val="20"/>
          <w:lang w:val="en-US"/>
        </w:rPr>
        <w:t>XVI</w:t>
      </w:r>
      <w:r>
        <w:rPr>
          <w:rFonts w:cs="Times New Roman" w:ascii="Times New Roman" w:hAnsi="Times New Roman"/>
          <w:sz w:val="20"/>
          <w:szCs w:val="20"/>
        </w:rPr>
        <w:t xml:space="preserve"> в. Таким образом судебник Ивана Грозного во многом устар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илие дворянских и боярских споров и тяжб о перебегающих крестьянах, нерасторопность российского административного аппарата, который не успевал в течение установленных урочных лет рассматривать жалобы, рождало ситуацию, когда для разрешения этих споров  рациональнее было ввести бессрочный сыск беглого насе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«Взятии в тягло»</w:t>
      </w:r>
      <w:r>
        <w:rPr>
          <w:rFonts w:cs="Times New Roman" w:ascii="Times New Roman" w:hAnsi="Times New Roman"/>
          <w:sz w:val="20"/>
          <w:szCs w:val="20"/>
        </w:rPr>
        <w:t xml:space="preserve">  - обязать платить налоги, прикрепить к месту жительства; </w:t>
      </w:r>
      <w:r>
        <w:rPr>
          <w:rFonts w:cs="Times New Roman" w:ascii="Times New Roman" w:hAnsi="Times New Roman"/>
          <w:b/>
          <w:sz w:val="20"/>
          <w:szCs w:val="20"/>
        </w:rPr>
        <w:t xml:space="preserve">«приведет к записке» - </w:t>
      </w:r>
      <w:r>
        <w:rPr>
          <w:rFonts w:cs="Times New Roman" w:ascii="Times New Roman" w:hAnsi="Times New Roman"/>
          <w:sz w:val="20"/>
          <w:szCs w:val="20"/>
        </w:rPr>
        <w:t>запишет за собой, посадит на свою зем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ые слобо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гут быть ука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царской (государственной )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</w:rPr>
        <w:t>Закрепление посадского населения за посадами (может быть указано прикрепление крестьян к земле, хотя в приведенном отрывке об этом и не говорится)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Коллеги! Естественно, допускаются упрощенные формулировки и иные разумные вариан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0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карте изображены события, связанные с борьбой украинского народа за независимость  (1640-е -1650-е гг.) и русско-польская война 1654-1667 гг. (Допускается указание единых для двух событий хронологических рамок, т.е. варианты типа «Война украинского народа за независимость и война России и Речи Посполитой 1640-е – 1660-е гг.»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ы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Зборов, обозначен цифрой 2, 1649 г. Договор не был соблюден Речью Посполитой (не был ратифицирован Сеймом Речи Посполитой) и война продолжилась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ая Церковь, обозначен цифрой 1, 1651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т, не был. В качестве причин могут быть названы следующие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выполнение Речью Посполитой Зборовского и Белоцерковского договор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вшаяся русско-польская война (здесь указание даты не обязательно)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иворечия внутри украинского казачества, часть которого стремилась к союзу с Россией, а часть к сближению с Речью Посполит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ерть Богдана Хмельницкого, вызвавшая борьбу внутри украинцев по вопросу внешнеполитической ориент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дел Украины между Россией и Речью Посполитой (здесь указание даты не обязательно);</w:t>
      </w:r>
    </w:p>
    <w:p>
      <w:pPr>
        <w:pStyle w:val="Normal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пускаются иные формулировки и другие разумные варианты ответов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друсово, обозначен цифрой 3, Андрусовский мир (перемирие) 1667 г.,  Андрусовский мир пересматривал результаты Деулинского мира (перемири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оценке эссе необходимо выставлять баллы по каждому из предложенных в задании критериев, занося баллы в таблицу и указывая сумму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Цитата HTML"/>
    <w:qFormat/>
    <w:rPr>
      <w:i/>
      <w:iCs/>
    </w:rPr>
  </w:style>
  <w:style w:type="character" w:styleId="Line">
    <w:name w:val="line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0:53:00Z</dcterms:created>
  <dc:creator>Инна Ю. Карева</dc:creator>
  <dc:description/>
  <cp:keywords/>
  <dc:language>en-US</dc:language>
  <cp:lastModifiedBy>Инна Ю. Карева</cp:lastModifiedBy>
  <dcterms:modified xsi:type="dcterms:W3CDTF">2015-11-11T10:59:00Z</dcterms:modified>
  <cp:revision>6</cp:revision>
  <dc:subject/>
  <dc:title/>
</cp:coreProperties>
</file>