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сероссийская олимпиада по литературе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015-2016 учебный год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униципальный тур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-8 класс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Задание 1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Выполните целостный анализ рассказа Юрия Коваля. Ваша работа должна представлять собой цельный, связный, завершённый текс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outlineLvl w:val="1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Ю. Ковал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outlineLvl w:val="1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КАПИТАН КЛЮКВ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а Птичьем рынке за три рубля купил я себе клес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Это был клест-сосновик, с перьями кирпичного и клюквенного цвета, с клювом, скрещенным, как два кривых костяных нож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Лапы у него были белые, - значит, сидел он в клетке давно. Таких птиц называют "сиделый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Сиделый, сиделый, - уверял меня продавец. - С весны сид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А сейчас была уже холодная осень. Над Птичьим рынком стелился морозный пар и пахло керосином. Это продавцы тропических рыбок обогревали аквариумы и банки керосиновыми ламп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ома я поставил клетку на окно, чтоб клест мог поглядеть на улицу, на мокрые крыши сокольнических домов и серые стены мельничного комбината имени Цюруп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лест сидел на своей жердочке торжественно и гордо, как командир на ко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Я бросил в клетку семечко подсолнух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омандир соскочил с жердочки, взмахнул клювом - семечко разлетелось на две половинки. А командир снова взлетел на своего деревянного коня, пришпорил и замер, глядя вда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кой удивительный у него клюв - крестообразный. Верхняя часть клюва загнута вниз, а нижняя - вверх. Получается что-то вроде буквы «X». Этой буквой «X» клест лихо хватает подсолнух - трах! - шелуха в сторо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адо было придумать клесту имя. Мне хотелось, чтоб в имени был отмечен и его командирский нрав, и крепкий клюв, и красный цвет опер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ашлось только одно слово, в котором есть и клюв и красный цвет, - клюк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дходящее слово. Жаль только, нет в клюкве ничего командирского. Я долго прикидывал так и эдак и назвал клеста - Капитан Клюкв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сю ночь за окном слышен был дождь и вет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питан Клюквин спал неспокойно, встряхивался, будто сбрасывал с перьев капли дожд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Его настроение передалось мне, и я тоже спал неважно, но проснулся все же пораньше, чтобы послушать утреннюю песню Капита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ссвело. Солнечное пятно еле наметилось в пасмурных облаках, низко бегущих над крышей мелькомбина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«Цик...» - услышал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том ещ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«Цик, цик...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«Убогая песня, - думал я. – «Цик», и все. Маловато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чистив перья, Капитан Клюквин снова начал цикать. Вначале медленно и тихо, но после разогнался и кончил увесисто и сочно: «Цок!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овое колено в песне меня порадовало, но Капитан замолчал. Видно, он пережидал, выдерживал паузу, прислушивался к песне, которая, так сказать, зрела у него в гру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прочем, и настоящие певцы-солисты не сразу начинают кричать со сце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астоящий солист-вокалист постоит немного, помолчит, прислушается к песне, которая зреет в груди, и только потом уж грянет: «Люблю я макароны!..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питан помолчал, поглядел задумчиво в окно и зап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есня началась глухо, незаметно. Послышался тихий и печальный звук, что-то вроде «тиуууу-лиууу». Звук этот сменился задорным посвистом. А после зазвенели колокольчики, словно от жаворонка, трели и рулады, как у певчего дроз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питан Клюквин был, оказывается, настоящий певец, со своей собственной пес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се утро слушал я песню клеста, а потом покормил его подсолнухами, давлеными кедровыми орехами и коноп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асмурная осень тянулась долго. Солнечных дней выпадало немного, и в комнате было тускло. Только огненный Капитан Клюквин веселил гла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расный цвет горел на его перьях. А некоторые были оторочены оранжевым, напоминали осенние листья. На спине цвет перьев вдруг становился зеленый, лесной, мохов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 характер у Капитана был веселый. Целый день прыгал он по клетке, расшатывал клювом железные прутья или выламывал дверцу. Но  больше всего он любил долбить еловые шиш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Зажав в когтях шишку, он вонзал клюв под каждую чешуинку и доставал оттуда смоляное семечко. Гладкая, оплывшая смолой шишка становилась похожей на растрепанного воробья. Скоро от нее оставалась одна кочерыжка. Но и кочерыжку Капитан долбил до тех пор, пока не превращал в щеп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Прикончив все шишки, Капитан принимался долбить бузинную жердочку - своего деревянного коня. Яростно цокая, он смело рубил сук, на котором сид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не захотелось, чтоб Клюквин научился брать семечки из ру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Я  взял семечко и просунул его в клетку. Клюквин сразу понял, в чем дело, и отверну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огда я сунул семечко в рот и, звонко цокнув, разгрыз его. Удивительно посмотрел на меня Капитан Клюквин. Во взгляде его были и печаль, и досада, и легкое презрение ко м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«Мне от вас ничего не надо», - говорил его взгля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а, Капитан Клюквин имел гордый характер, и я не стал с ним спорить, сдался, бросил семечко в кормушку. Клест мигом разгрыз 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А теперь еще, - сказал я и просунул в клетку новое семечк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питан Клюквин цокнул, вытянул шею и вдруг схватил семечк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 тех пор каждый день после утренней песни я  кормил его семечками с ру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сень между тем сменилась плохонькой зимой. На улице бывал то дождь, то снег, и только в феврале начались морозы. Крыша мелькомбината наконец-таки покрылась снег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ривоклювый Капитан пел целыми днями, и песня его звучала сочно и си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дин раз я случайно оставил клетку открыт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питан сразу вылез из нее и вскарабкался на крышу клетки. С минуту он подбадривал себя песней, а потом решился лететь. Пролетев по комнате, он опустился на стеклянную крышку аквариума и стал разглядывать, что там делается внутри, за стекл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ам под светом рефлектора раскинулись тропические водоросли, а между ними плавали королевские тетры - темные рыбки, рассеченные золотой полос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дводный мир заворожил клеста. Радостно цокнув, он долбанул в стекло кривым клювом. Вздрогнули королевские тетры, а клест полетел к ок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н ударился головой о стекло и, ошеломленный, упал вниз, на крышу клетки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 феврале я купил себе гитару и стал разыгрывать пьесы старинных итальянских композиторов. Чаще всего я играл Пятый этюд Джулья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Этот этюд играют все начинающие гитаристы. Когда его играешь быстро, звуки сливаются, и выходит - вроде ручеек  журчит. У меня ручейка не получалось; вернее, тек он слишком уж  медленно, но все-таки дотекал до заключительного аккор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питан Клюквин отнесся к моей игре с большим вниманием. Звуки гитары его потрясли. Он даже бросил петь и только изредка восхищенно цок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о скоро он перешел в  наступление. Как только я брал гитару, Клюквин начинал свистеть, стараясь меня заглуш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Я злился и швырял в клеста пустыми шишками или загонял его в клетку, а клетку накрывал пиджаком. Но и оттуда доносилось зловещее цыканье Капита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огда я выучил этюд и стал играть его получше, Клюквин успокоился. Он пел теперь тише, приноравливаясь к гита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о этого мне казалось, что клест поет бестолково и только мешает, но, прислушавшись, я понял, что Капитан Клюквин украшает мою игру таинственными, хвойными, лесными зву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онечно, выглядело все это не так уж прекрасно - корявая игра на гитаре сопровождалась кривоносым пением, но я пришел в восторг и мечтал уже выступить с Капитаном в Центральном доме детей железнодорож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еперь ручеек потек более уверенно, и Капитан Клюквин добавлял в него свежую стру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н не любил повторяться и всякий раз пел новую песню. Иногда она бывала звонкой и радостной, иногда - печаль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А я по-прежнему пилил одно и то ж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ждый день перед заходом солнца Капитан вылетал из клетки, усаживался на аквариум и, пока я настраивал гитару, легонько цокал, прочищая гор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олнце постепенно уходило, пряталось за мелькомбинатом, и в комнате становилось сумеречно, только светился аквариум. В сумерках Клюквин пел особенно хорошо, душев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не нравились наши гитарные вечера, но хотелось, чтоб клест сидел ко мне поближе, не на аквариуме, а на грифе гита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к-то после утренней песни я не стал его кормить. Капитан Клюквин вылетел из клетки, обшарил шкаф и письменный стол, но не нашел даже пустой ольховой  шишечки. Голодный и злой, он попил из аквариума и вдруг почувствовал запах смо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а гитаре, что висела на стене, за ночь выросла шишка, как раз на грифе, на том самом месте, где находятся колки для натягивания струн. Шишка была свежая, от нее крепко пахло смол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питан взлетел и, вцепившись в шишку когтями, стал отдирать ее от грифа. Однако шишка - хе-хе! - была прикручена проволокой. Пришлось долбить ее на мес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дождав, пока клест хорошенько вгрызется в шишку, я стал осторожно снимать с гвоздя гита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питан зарычал на ме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тделив гитару от стены, я плавно повлек ее по комнате и через минуту сидел на диване. Гитара была в руках, а на грифе трещал шишкой Капитан Клюкв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Левая рука моя медленно поползла по грифу, все ближе подбираясь к шишке. Капитан сердито цокнул, подскочил ко второму ладу и ущипнул меня за палец. Раздраженно помахав крыльями, он пошел пешком по грифу доколупывать свою шиш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Ласково взял я первую ноту - задребезжала шишка, а клест подпрыгнул и зацокал громко и радостно, как лошадь копытами по мостов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канчивался месяц мар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 крыши мелькомбината свешивались крупные сосульки, облепленные му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 хорошую погоду я выставлял клетку на балкон, и Капитан Клюквин весь день дышал свежим воздухом, пел, клевал снег и сосуль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а звук его голоса залетали синицы-московки. Они клевали коноплю и сало в кормушках, пересвистываясь с Капита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ногда синицы садились на крышу клетки и начинали дразнить клеста, сыпали на него снег и тинькали в самое ух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люквин реагировал на синиц по-капитански. Он воинственно цокал, стараясь ухватить московку за ног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иницы увертывались и хохота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о вот солнце стало припекать как следует, сосульки растаяли. С крыши мелькомбината рабочие скидывали старый серый сне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епло подействовало на Капитана неважно. С кислым видом сидел он на жердочке, и я прикрывал его от солнца фанеркой. И синицы стали наводить на него уныние. С их прилетом Клюквин мрачнел, прятал голову в плечи и бросал петь. А когда они улетали, выпускал вдогонку звонкую тре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  комнате он чувствовал себя даже лучше: аквариум, шишки, гитара - милая, привычная обстановка. По вечерам мы играли Пятый этюд Джульяни и глядели на аквариум, как там течет подводная жизнь в тропик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 середине апреля Клюквин совсем захандрил. Даже шишки он долбил теперь не с таким яростным интерес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«Что ж, - думал я, - ему не хватает леса, воздуха. Понесу его в парк, в Сокольник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 воскресенье отправились мы в пар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 тени, окруженный елками, Клюквин оживился: пел, прыгал по клетке, глядел на макушки деревьев. На свист его подлетали воробьи, подходили поздние лыжники, еле бредущие последним снег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о дома Клюквин скис, вечером даже не вылетел из клетки посидеть на аквариуме - напрасно разыгрывал я Пятый этюд Джулья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«Дела неважные, - думал я. - Придется, видно, отпустить Капитан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о отпускать его было опасно. Слишком долго просидел Клюквин в клетке. Теперь он мог погибнуть в лесу, от которого отвы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«Ладно, - решил я, - пусть сам выбирает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 вот я устроил в комнате ярмарку: развесил под потолком гирлянды еловых и ольховых шишек, кисти калины и рябины, связанные вениками, повсюду натыкал еловых вет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питан Клюквин следил за мною с интересом. Он весело цокал, удивляясь, видно, моей щедр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том я вынес клетку на балкон, повесил ее на гвоздик и открыл дверцу. Теперь Клюквин мог лететь в комнату, где раскачивались под потолком шишки, где светился аквариу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питан Клюквин вышел на порог клетки, вскарабкался на ее крышу, клюнул зачем-то железный прут и... полет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 высокого седьмого этажа он полетел было вниз, к мельничному комбинату имени Цюрупы, потом резко повернул, набрал высоту. Мелькнули красные крылья - и Капитан  ропал, улетел за наш дом, за пожарную каланчу, к сокольническому лес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сю весну не снимал я клетку с гвоздя на балконе, а в комнате сохли под потолком связки калины и рябины, гирлянды шише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тояли теплые майские дни. Каждый вечер я сидел на балконе и наигрывал Пятый этюд Джульяни, ожидая Капитана Клюкв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/>
          <w:i/>
          <w:color w:val="000000"/>
          <w:sz w:val="24"/>
          <w:szCs w:val="24"/>
          <w:lang w:eastAsia="ru-RU"/>
        </w:rPr>
        <w:t>Задание 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Сюжеты многих литературных произведений основаны на взаимоотношениях человека и животного. Вам надо порекомендовать несколько таких произведений своим друзьям. Сформируйте тематическую книжную полку. К каждой книге дайте краткую аннотацию.</w:t>
      </w:r>
      <w:r>
        <w:br w:type="page"/>
      </w:r>
    </w:p>
    <w:p>
      <w:pPr>
        <w:pStyle w:val="Normal"/>
        <w:spacing w:lineRule="auto" w:line="256" w:before="0" w:after="16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сероссийская олимпиада по литературе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015-2016 учебный год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униципальный тур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9 класс</w:t>
      </w:r>
    </w:p>
    <w:p>
      <w:pPr>
        <w:pStyle w:val="Normal"/>
        <w:spacing w:lineRule="auto" w:line="240" w:before="0" w:after="0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>Задание 1.</w:t>
      </w:r>
    </w:p>
    <w:p>
      <w:pPr>
        <w:pStyle w:val="Normal"/>
        <w:spacing w:lineRule="auto" w:line="240" w:before="0" w:after="0"/>
        <w:jc w:val="both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>Выполните целостный анализ стихотворения Николая Рубцова, приняв во внимание следующие аспекты его художественной организации: русский характер и русская история в осмыслении Н. Рубцова; прием антитезы и его смысловая роль в стихотворении; система повторов; особенности ритмической и лексико-синтаксической структуры текста. Ваша работа должна представлять собой цельный, связный, завершённый текст.</w:t>
      </w:r>
    </w:p>
    <w:p>
      <w:pPr>
        <w:pStyle w:val="Normal"/>
        <w:spacing w:lineRule="auto" w:line="240" w:before="0" w:after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0"/>
        <w:rPr/>
      </w:pPr>
      <w:r>
        <w:rPr>
          <w:rFonts w:eastAsia="Times New Roman"/>
          <w:color w:val="000000"/>
          <w:sz w:val="24"/>
          <w:szCs w:val="24"/>
        </w:rPr>
        <w:t xml:space="preserve">                            </w:t>
      </w:r>
      <w:r>
        <w:rPr>
          <w:b/>
          <w:color w:val="000000"/>
          <w:sz w:val="24"/>
          <w:szCs w:val="24"/>
        </w:rPr>
        <w:t>Н. Рубцов</w:t>
      </w:r>
    </w:p>
    <w:p>
      <w:pPr>
        <w:pStyle w:val="Normal"/>
        <w:spacing w:lineRule="auto" w:line="240" w:before="0" w:after="0"/>
        <w:ind w:left="1701" w:hanging="0"/>
        <w:rPr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  <w:t xml:space="preserve">               </w:t>
      </w:r>
      <w:r>
        <w:rPr>
          <w:b/>
          <w:color w:val="000000"/>
          <w:sz w:val="24"/>
          <w:szCs w:val="24"/>
        </w:rPr>
        <w:t>О Московском кремле</w:t>
      </w:r>
    </w:p>
    <w:p>
      <w:pPr>
        <w:pStyle w:val="Normal"/>
        <w:spacing w:lineRule="auto" w:line="240" w:before="0" w:after="0"/>
        <w:ind w:left="1701"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1701"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Бессмертное величие Кремля</w:t>
      </w:r>
    </w:p>
    <w:p>
      <w:pPr>
        <w:pStyle w:val="Normal"/>
        <w:spacing w:lineRule="auto" w:line="240" w:before="0" w:after="0"/>
        <w:ind w:left="1701"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Невыразимо смертными словами!</w:t>
      </w:r>
    </w:p>
    <w:p>
      <w:pPr>
        <w:pStyle w:val="Normal"/>
        <w:spacing w:lineRule="auto" w:line="240" w:before="0" w:after="0"/>
        <w:ind w:left="1701"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В твоей судьбе, – о, русская земля! –</w:t>
      </w:r>
    </w:p>
    <w:p>
      <w:pPr>
        <w:pStyle w:val="Normal"/>
        <w:spacing w:lineRule="auto" w:line="240" w:before="0" w:after="0"/>
        <w:ind w:left="1701"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В твоей глуши с лесами и холмами,</w:t>
      </w:r>
    </w:p>
    <w:p>
      <w:pPr>
        <w:pStyle w:val="Normal"/>
        <w:spacing w:lineRule="auto" w:line="240" w:before="0" w:after="0"/>
        <w:ind w:left="1701"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Где смутной грустью веет старина,</w:t>
      </w:r>
    </w:p>
    <w:p>
      <w:pPr>
        <w:pStyle w:val="Normal"/>
        <w:spacing w:lineRule="auto" w:line="240" w:before="0" w:after="0"/>
        <w:ind w:left="1701"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Где было все: смиренье и гордыня –</w:t>
      </w:r>
    </w:p>
    <w:p>
      <w:pPr>
        <w:pStyle w:val="Normal"/>
        <w:spacing w:lineRule="auto" w:line="240" w:before="0" w:after="0"/>
        <w:ind w:left="1701"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Навек слышна, навек озарена,</w:t>
      </w:r>
    </w:p>
    <w:p>
      <w:pPr>
        <w:pStyle w:val="Normal"/>
        <w:spacing w:lineRule="auto" w:line="240" w:before="0" w:after="0"/>
        <w:ind w:left="1701"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Утверждена московская твердыня!</w:t>
      </w:r>
    </w:p>
    <w:p>
      <w:pPr>
        <w:pStyle w:val="Normal"/>
        <w:spacing w:lineRule="auto" w:line="240" w:before="0" w:after="0"/>
        <w:ind w:left="1701"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1701"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Мрачнее тучи грозный Иоанн</w:t>
      </w:r>
    </w:p>
    <w:p>
      <w:pPr>
        <w:pStyle w:val="Normal"/>
        <w:spacing w:lineRule="auto" w:line="240" w:before="0" w:after="0"/>
        <w:ind w:left="1701"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Под ледяными взглядами боярства</w:t>
      </w:r>
    </w:p>
    <w:p>
      <w:pPr>
        <w:pStyle w:val="Normal"/>
        <w:spacing w:lineRule="auto" w:line="240" w:before="0" w:after="0"/>
        <w:ind w:left="1701"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Здесь исцелял невзгоды государства,</w:t>
      </w:r>
    </w:p>
    <w:p>
      <w:pPr>
        <w:pStyle w:val="Normal"/>
        <w:spacing w:lineRule="auto" w:line="240" w:before="0" w:after="0"/>
        <w:ind w:left="1701"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Скрывая боль своих душевных ран.</w:t>
      </w:r>
    </w:p>
    <w:p>
      <w:pPr>
        <w:pStyle w:val="Normal"/>
        <w:spacing w:lineRule="auto" w:line="240" w:before="0" w:after="0"/>
        <w:ind w:left="1701"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И смутно мне далекий слышен звон:</w:t>
      </w:r>
    </w:p>
    <w:p>
      <w:pPr>
        <w:pStyle w:val="Normal"/>
        <w:spacing w:lineRule="auto" w:line="240" w:before="0" w:after="0"/>
        <w:ind w:left="1701"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То скорбный он, то гневный и державный!</w:t>
      </w:r>
    </w:p>
    <w:p>
      <w:pPr>
        <w:pStyle w:val="Normal"/>
        <w:spacing w:lineRule="auto" w:line="240" w:before="0" w:after="0"/>
        <w:ind w:left="1701"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Бежал отсюда сам Наполеон,</w:t>
      </w:r>
    </w:p>
    <w:p>
      <w:pPr>
        <w:pStyle w:val="Normal"/>
        <w:spacing w:lineRule="auto" w:line="240" w:before="0" w:after="0"/>
        <w:ind w:left="1701"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Покрылся снегом путь его бесславный...</w:t>
      </w:r>
    </w:p>
    <w:p>
      <w:pPr>
        <w:pStyle w:val="Normal"/>
        <w:spacing w:lineRule="auto" w:line="240" w:before="0" w:after="0"/>
        <w:ind w:left="1701"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1701"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Да! Он земной! От пушек и ножа</w:t>
      </w:r>
    </w:p>
    <w:p>
      <w:pPr>
        <w:pStyle w:val="Normal"/>
        <w:spacing w:lineRule="auto" w:line="240" w:before="0" w:after="0"/>
        <w:ind w:left="1701"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Здесь кровь лилась... Он грозной</w:t>
      </w:r>
    </w:p>
    <w:p>
      <w:pPr>
        <w:pStyle w:val="Normal"/>
        <w:spacing w:lineRule="auto" w:line="240" w:before="0" w:after="0"/>
        <w:ind w:left="1701" w:hanging="0"/>
        <w:rPr>
          <w:color w:val="000000"/>
          <w:sz w:val="24"/>
          <w:szCs w:val="24"/>
          <w:shd w:fill="FFFFFF" w:val="clear"/>
        </w:rPr>
      </w:pPr>
      <w:r>
        <w:rPr>
          <w:rFonts w:eastAsia="Times New Roman"/>
          <w:color w:val="000000"/>
          <w:sz w:val="24"/>
          <w:szCs w:val="24"/>
          <w:shd w:fill="FFFFFF" w:val="clear"/>
        </w:rPr>
        <w:t xml:space="preserve">                                                  </w:t>
      </w:r>
      <w:r>
        <w:rPr>
          <w:color w:val="000000"/>
          <w:sz w:val="24"/>
          <w:szCs w:val="24"/>
          <w:shd w:fill="FFFFFF" w:val="clear"/>
        </w:rPr>
        <w:t>был твердыней!</w:t>
      </w:r>
    </w:p>
    <w:p>
      <w:pPr>
        <w:pStyle w:val="Normal"/>
        <w:spacing w:lineRule="auto" w:line="240" w:before="0" w:after="0"/>
        <w:ind w:left="1701"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Пред ним склонялись мысли и душа,</w:t>
      </w:r>
    </w:p>
    <w:p>
      <w:pPr>
        <w:pStyle w:val="Normal"/>
        <w:spacing w:lineRule="auto" w:line="240" w:before="0" w:after="0"/>
        <w:ind w:left="1701"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Как перед славной воинской святыней.</w:t>
      </w:r>
    </w:p>
    <w:p>
      <w:pPr>
        <w:pStyle w:val="Normal"/>
        <w:spacing w:lineRule="auto" w:line="240" w:before="0" w:after="0"/>
        <w:ind w:left="1701" w:hanging="0"/>
        <w:rPr/>
      </w:pPr>
      <w:r>
        <w:rPr>
          <w:color w:val="000000"/>
          <w:sz w:val="24"/>
          <w:szCs w:val="24"/>
          <w:shd w:fill="FFFFFF" w:val="clear"/>
        </w:rPr>
        <w:t>Но как – взгляните – чуден этот вид!</w:t>
      </w:r>
    </w:p>
    <w:p>
      <w:pPr>
        <w:pStyle w:val="Normal"/>
        <w:spacing w:lineRule="auto" w:line="240" w:before="0" w:after="0"/>
        <w:ind w:left="1701"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Остановитесь тихо в день воскресный –</w:t>
      </w:r>
    </w:p>
    <w:p>
      <w:pPr>
        <w:pStyle w:val="Normal"/>
        <w:spacing w:lineRule="auto" w:line="240" w:before="0" w:after="0"/>
        <w:ind w:left="1701"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Ну, не мираж ли сказочно-небесный</w:t>
      </w:r>
    </w:p>
    <w:p>
      <w:pPr>
        <w:pStyle w:val="Normal"/>
        <w:spacing w:lineRule="auto" w:line="240" w:before="0" w:after="0"/>
        <w:ind w:left="1701"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Возник пред вами, реет и горит?</w:t>
      </w:r>
    </w:p>
    <w:p>
      <w:pPr>
        <w:pStyle w:val="Normal"/>
        <w:spacing w:lineRule="auto" w:line="240" w:before="0" w:after="0"/>
        <w:ind w:left="1701"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1701"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И я молюсь – о, русская земля! –</w:t>
      </w:r>
    </w:p>
    <w:p>
      <w:pPr>
        <w:pStyle w:val="Normal"/>
        <w:spacing w:lineRule="auto" w:line="240" w:before="0" w:after="0"/>
        <w:ind w:left="1701"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Не на твои забытые иконы,</w:t>
      </w:r>
    </w:p>
    <w:p>
      <w:pPr>
        <w:pStyle w:val="Normal"/>
        <w:spacing w:lineRule="auto" w:line="240" w:before="0" w:after="0"/>
        <w:ind w:left="1701"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Молюсь на лик священного Кремля</w:t>
      </w:r>
    </w:p>
    <w:p>
      <w:pPr>
        <w:pStyle w:val="Normal"/>
        <w:spacing w:lineRule="auto" w:line="240" w:before="0" w:after="0"/>
        <w:ind w:left="1701"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И на его таинственные звоны...</w:t>
      </w:r>
    </w:p>
    <w:p>
      <w:pPr>
        <w:pStyle w:val="Normal"/>
        <w:spacing w:lineRule="auto" w:line="240" w:before="0" w:after="0"/>
        <w:ind w:left="1701"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Задание 2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еред Вами стихотворение А. Полежаева «Иван Великий», написанное в 1833 году. Представьте, что вы составитель современного школьного учебника литературы и должны прокомментировать в этом стихотворении все непонятные («темные») места: слова, исторические и культурные реалии и пр. «Подготовьте» этот текст к публикации.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color w:val="000000"/>
          <w:sz w:val="24"/>
          <w:szCs w:val="24"/>
          <w:shd w:fill="FFFFFF" w:val="clear"/>
        </w:rPr>
      </w:pPr>
      <w:r>
        <w:rPr>
          <w:b/>
          <w:bCs/>
          <w:i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>Александр Полежаев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>ИВАН ВЕЛИКИЙ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i/>
          <w:i/>
          <w:color w:val="000000"/>
          <w:sz w:val="24"/>
          <w:szCs w:val="24"/>
          <w:shd w:fill="FFFFFF" w:val="clear"/>
        </w:rPr>
      </w:pPr>
      <w:r>
        <w:rPr>
          <w:b/>
          <w:bCs/>
          <w:i/>
          <w:color w:val="000000"/>
          <w:sz w:val="24"/>
          <w:szCs w:val="24"/>
          <w:shd w:fill="FFFFFF" w:val="clear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пять она, опять Москва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Редеет зыбкий пар туман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И засияла го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И крест Великого Ивана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от он – огромный Бриар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тважно спорящий с громам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Но друг народа и цар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 своими ста колоколами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Его набат и тихий зво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сегда приятны патриот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Не в первый раз, спасая трон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н влек злодея к эшафоту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И вас, Реншильд и Шлиппенбах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стречал привет его громовы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Когда, с улыбкой на устах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лачились гордо вы в цеп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За колесницею Петровой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ела высокие славян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екрасный век Семирамид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Герои Альпов и Тавриды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н был ваш верный Оссиан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Звучней, чем Игорев Бая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И он, супруг твой, Жозефин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Железный волей и руко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На векового испол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зирал с невольною тоской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Москва под игом супостат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И ночь, и бунт, и Кремль в огне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Нередко нового сарм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мущали в грустной тиши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Еще свободы ярой кл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Таила русская зем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Но грозен был Иван Вели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реди безмолвного Крем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И Святослава меч кровав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веркнул над буйной голово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И, избалованная славо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на склонилась велич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еред торжественной судьбой!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осстали царства; пламень бра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д небом Африки угас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И звучно, звучно с плеском дла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лился Ивана шумный глас!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И где ж, когда в скрижаль отчиз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Не вписан доблестный Иван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сегда, везде без укориз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н русской правды алкоран!.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Люблю его в войне и мире,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Люблю в обычной простоте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И в пышной пламенной порфире,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о всей волшебной красоте,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Когда во дни воспоминаний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обытий древних и живых,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реди щитов, огней, блистаний,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Горит он в радугах цветных!..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Томясь желаньем ненасытным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Заняться важно суетой,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Люблю в раздумье любопытном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зойти с народною толпой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д самый купол золотой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И видеть с жалостью оттуда,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Что эта гордая Москва,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Которой добрая молва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сегда дарила имя чуда –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еску и камней только груда.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Без слов коварных и пустых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Могу прибавить я, что лица,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Которых более других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Ласкает матушка-столица,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ттуда видны без очков,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верьте мне, как вереница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быкновенных каплунов...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А сколько мыслей, замечаний,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Философических идей,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Филантропических мечтаний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И романтических затей,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сегда насчет других людей,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На ум приходит в это время!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Какое сладостное бремя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Лежит на сердце и душе!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Ах, это счастье без обмана,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но лишь жителя Монблана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Лелеет в вольном шалаше!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дин крестьянин полудикий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Недаром вымолвил в слезах: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«Велик господь на небесах,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елик в Москве Иван Великий!»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Итак, хвала тебе, хвала,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Живи, цвети Иван Кремлевский,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И, утешая слух московский,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Гуди во все колокола!..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83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i/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  <w:r>
        <w:br w:type="page"/>
      </w:r>
    </w:p>
    <w:p>
      <w:pPr>
        <w:pStyle w:val="Normal"/>
        <w:spacing w:lineRule="auto" w:line="256" w:before="0" w:after="16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ая олимпиада по литератур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5-2016 учебный год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тур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 класс</w:t>
      </w:r>
    </w:p>
    <w:p>
      <w:pPr>
        <w:pStyle w:val="Normal"/>
        <w:spacing w:lineRule="auto" w:line="240" w:before="0" w:after="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i/>
          <w:iCs/>
          <w:sz w:val="24"/>
          <w:szCs w:val="24"/>
        </w:rPr>
        <w:t xml:space="preserve">Выполните целостный анализ стихотворения Ю. Левитанского, приняв во внимание следующие аспекты его художественной организации: своеобразие лирического «я», особенности художественного времени, функция диалога, смысл названия, «кинематографические» приемы создания образа; особенности ритмической и лексико-синтаксической структуры текста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Ваша работа должна представлять собой цельный, связный, завершённый текст.</w:t>
      </w:r>
    </w:p>
    <w:p>
      <w:pPr>
        <w:pStyle w:val="Normal"/>
        <w:numPr>
          <w:ilvl w:val="0"/>
          <w:numId w:val="0"/>
        </w:numPr>
        <w:spacing w:lineRule="auto" w:line="240" w:before="55" w:after="28"/>
        <w:outlineLvl w:val="1"/>
        <w:rPr>
          <w:rFonts w:ascii="Georgia" w:hAnsi="Georgia" w:eastAsia="Times New Roman" w:cs="Georgia"/>
          <w:color w:val="B94219"/>
          <w:sz w:val="24"/>
          <w:szCs w:val="24"/>
          <w:lang w:eastAsia="ru-RU"/>
        </w:rPr>
      </w:pPr>
      <w:r>
        <w:rPr>
          <w:rFonts w:eastAsia="Times New Roman" w:cs="Georgia" w:ascii="Georgia" w:hAnsi="Georgia"/>
          <w:color w:val="B94219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Ю. Левитанск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Воспоминанье о санках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(из цикла «Кинематограф»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69" w:right="69" w:hanging="0"/>
        <w:rPr>
          <w:rFonts w:eastAsia="Times New Roman"/>
          <w:b/>
          <w:b/>
          <w:color w:val="373737"/>
          <w:lang w:eastAsia="ru-RU"/>
        </w:rPr>
      </w:pPr>
      <w:r>
        <w:rPr>
          <w:rFonts w:eastAsia="Times New Roman"/>
          <w:b/>
          <w:color w:val="37373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69" w:right="69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ама везет меня куда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69" w:right="69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на санка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69" w:right="69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нас обгоняет извозчи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69" w:right="69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 мне, должно бы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69" w:right="69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ода четыр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69" w:right="69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и мама идет вперед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69" w:right="69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 я смотрю в ее спин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69" w:right="69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уставился в одну точ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69" w:right="69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и думаю о чем-т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69" w:right="69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– </w:t>
      </w:r>
      <w:r>
        <w:rPr>
          <w:rFonts w:eastAsia="Times New Roman"/>
          <w:lang w:eastAsia="ru-RU"/>
        </w:rPr>
        <w:t xml:space="preserve">О чем ты там думаешь, мальчик? –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69" w:right="69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оворю я ем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69" w:right="69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идящему в санк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69" w:right="69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Я хочу забежать впере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69" w:right="69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заглянуть в гла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69" w:right="69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и сказать ему что-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69" w:right="69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едупредить его, что ли, о чем-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69" w:right="69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едостереч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69" w:right="69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т каких-то опасных поступк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69" w:right="69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но сан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69" w:right="69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се дальше и дальш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69" w:right="69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се гуще падает снег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69" w:right="69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и вот уже санки пропали из вид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69" w:right="69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и на снегу ост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69" w:right="69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лишь сле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69" w:right="69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их узких полозье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69" w:right="69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 потом и его замет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69" w:right="69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нег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69" w:right="69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дание 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i/>
          <w:sz w:val="24"/>
          <w:szCs w:val="24"/>
        </w:rPr>
        <w:t>Перед Вами стихотворение А. Полежаева «Иван Великий», написанное в 1833 году. Представьте, что вы составитель современного школьного учебника литературы и должны прокомментировать в этом стихотворении все непонятные («темные») места: слова, исторические и культурные реалии и пр. «Подготовьте» этот текст к публикации.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color w:val="000000"/>
          <w:sz w:val="24"/>
          <w:szCs w:val="24"/>
          <w:shd w:fill="FFFFFF" w:val="clear"/>
        </w:rPr>
      </w:pPr>
      <w:r>
        <w:rPr>
          <w:b/>
          <w:bCs/>
          <w:i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>Александр Полежаев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>ИВАН ВЕЛИКИЙ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i/>
          <w:i/>
          <w:color w:val="000000"/>
          <w:sz w:val="24"/>
          <w:szCs w:val="24"/>
          <w:shd w:fill="FFFFFF" w:val="clear"/>
        </w:rPr>
      </w:pPr>
      <w:r>
        <w:rPr>
          <w:b/>
          <w:bCs/>
          <w:i/>
          <w:color w:val="000000"/>
          <w:sz w:val="24"/>
          <w:szCs w:val="24"/>
          <w:shd w:fill="FFFFFF" w:val="clear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пять она, опять Москва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Редеет зыбкий пар туман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И засияла го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И крест Великого Ивана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от он – огромный Бриар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тважно спорящий с громам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Но друг народа и цар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 своими ста колоколами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Его набат и тихий зво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сегда приятны патриот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Не в первый раз, спасая трон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н влек злодея к эшафоту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И вас, Реншильд и Шлиппенбах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стречал привет его громовы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Когда, с улыбкой на устах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лачились гордо вы в цеп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За колесницею Петровой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ела высокие славян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екрасный век Семирамид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Герои Альпов и Тавриды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н был ваш верный Оссиан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Звучней, чем Игорев Бая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И он, супруг твой, Жозефин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Железный волей и руко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На векового испол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зирал с невольною тоской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Москва под игом супостат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И ночь, и бунт, и Кремль в огне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Нередко нового сарм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мущали в грустной тиши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Еще свободы ярой кл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Таила русская зем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Но грозен был Иван Вели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реди безмолвного Крем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И Святослава меч кровав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веркнул над буйной голово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И, избалованная славо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на склонилась велич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еред торжественной судьбой!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осстали царства; пламень бра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д небом Африки угас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И звучно, звучно с плеском дла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лился Ивана шумный глас!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И где ж, когда в скрижаль отчиз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Не вписан доблестный Иван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сегда, везде без укориз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н русской правды алкоран!.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Люблю его в войне и мире,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Люблю в обычной простоте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И в пышной пламенной порфире,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о всей волшебной красоте,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Когда во дни воспоминаний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обытий древних и живых,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реди щитов, огней, блистаний,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Горит он в радугах цветных!..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Томясь желаньем ненасытным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Заняться важно суетой,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Люблю в раздумье любопытном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зойти с народною толпой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д самый купол золотой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И видеть с жалостью оттуда,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Что эта гордая Москва,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Которой добрая молва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сегда дарила имя чуда –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еску и камней только груда.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Без слов коварных и пустых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Могу прибавить я, что лица,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Которых более других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Ласкает матушка-столица,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ттуда видны без очков,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верьте мне, как вереница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быкновенных каплунов...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А сколько мыслей, замечаний,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Философических идей,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Филантропических мечтаний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И романтических затей,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сегда насчет других людей,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На ум приходит в это время!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Какое сладостное бремя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Лежит на сердце и душе!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Ах, это счастье без обмана,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но лишь жителя Монблана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Лелеет в вольном шалаше!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дин крестьянин полудикий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Недаром вымолвил в слезах: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«Велик господь на небесах,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елик в Москве Иван Великий!»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Итак, хвала тебе, хвала,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Живи, цвети Иван Кремлевский,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И, утешая слух московский,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Гуди во все колокола!..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83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i/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ая олимпиада по литератур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5-2016 учебный год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тур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 класс</w:t>
      </w:r>
    </w:p>
    <w:p>
      <w:pPr>
        <w:pStyle w:val="Normal"/>
        <w:spacing w:lineRule="auto" w:line="240" w:before="0" w:after="0"/>
        <w:ind w:firstLine="709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Задание 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i/>
          <w:iCs/>
          <w:sz w:val="23"/>
          <w:szCs w:val="23"/>
        </w:rPr>
        <w:t>Выполните целостный анализ стихотворения О</w:t>
      </w:r>
      <w:r>
        <w:rPr>
          <w:bCs/>
          <w:i/>
          <w:iCs/>
          <w:sz w:val="23"/>
          <w:szCs w:val="23"/>
        </w:rPr>
        <w:t>лега Чухонцева</w:t>
      </w:r>
      <w:r>
        <w:rPr>
          <w:i/>
          <w:iCs/>
          <w:sz w:val="23"/>
          <w:szCs w:val="23"/>
        </w:rPr>
        <w:t xml:space="preserve">, приняв во внимание следующие аспекты его художественной организации: соотнесённость эпиграфа и основного текста; образ времени в стихотворении и авторское восприятие истории; специфика лирического «я»; особенности ритмической и лексико-синтаксической структуры текста. </w:t>
      </w:r>
      <w:r>
        <w:rPr>
          <w:rFonts w:eastAsia="Times New Roman"/>
          <w:i/>
          <w:sz w:val="24"/>
          <w:szCs w:val="24"/>
          <w:lang w:eastAsia="ru-RU"/>
        </w:rPr>
        <w:t>Иногда это стихотворение публикуют под названием «За строкой исторической хроники», однако в сборнике «Речь молчания» О. Чухонцев отказался от заглавия. Как, на ваш взгляд, влияет на восприятие стихотворения отсутствие названи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i/>
          <w:iCs/>
          <w:sz w:val="23"/>
          <w:szCs w:val="23"/>
        </w:rPr>
        <w:t>Ваша работа должна представлять собой цельный, связный, завершённый текст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лег Чухонцев</w:t>
      </w:r>
    </w:p>
    <w:p>
      <w:pPr>
        <w:pStyle w:val="Normal"/>
        <w:spacing w:lineRule="auto" w:line="240"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  <w:t>648 до н.э. Затмение солнца.</w:t>
      </w:r>
    </w:p>
    <w:p>
      <w:pPr>
        <w:pStyle w:val="Normal"/>
        <w:spacing w:lineRule="auto" w:line="240"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  <w:t>Расцвет поэзии Архилоха.</w:t>
      </w:r>
    </w:p>
    <w:p>
      <w:pPr>
        <w:pStyle w:val="Normal"/>
        <w:spacing w:lineRule="auto" w:line="240" w:before="0" w:after="0"/>
        <w:ind w:left="1134" w:hanging="0"/>
        <w:rPr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                            </w:t>
      </w:r>
      <w:r>
        <w:rPr>
          <w:i/>
          <w:sz w:val="24"/>
          <w:szCs w:val="24"/>
        </w:rPr>
        <w:t>Бикерман</w:t>
      </w:r>
    </w:p>
    <w:p>
      <w:pPr>
        <w:pStyle w:val="Normal"/>
        <w:spacing w:lineRule="auto" w:line="240" w:before="0" w:after="0"/>
        <w:ind w:left="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Хронология древнего мира»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пять эта зоркая злость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этот простор подневольный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першийся в горло, как в кость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 горы предвоенной и школьной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прежде того – с вековой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еще до рожденья рожденной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запавшей двойной синевой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 глаз, как нуждою огромной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нязь Игорь вступил в стремена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о мгла ему путь преградила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черного дня глубин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редвестья дурные явила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срам он найдет, и полон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о песней, как долгая рана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 вещий взойдет небосклон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езвестный Соперник Боян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паситель судим и распят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ерусалимское солнце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 тьму погрузится как в ад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о с грохотом твердь сотрясется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примет Он смерть, и опять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спрянет как Дух, чтоб по праву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удить, и карать, и прощать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множить посмертную славу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 там, за раскатом валов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чей натиск ликующ и горек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бломки каких катастроф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злетов увидит историк? –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де знать! – но из пропасти лет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сплывет за строкою Эпоха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тмение солнца. Расцвет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эзии Архилох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акая тяжелая цепь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алера скрипит в сорок весел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крежещет, как утлая крепь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удьба – и на гребень выносит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чем круче волна – тем верней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чем хлеще удар – тем чудесней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песня все кружит над ней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ак чайка над черною бездной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е наша с тобою вин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Тем паче не наша заслуга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что нас обошли и война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плен, и большая разлука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что этот простор не на нас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лядел, совмещая две точки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что свет среди дня не погас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т бланка и вписанной строчки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о тот, кому Слово дано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ебя совмещает со всеми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скольку Оно зажжено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ля всех, как и там, в Вифлееме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если ты встал до зари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 пустой не печалься печали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о, радуясь, благодари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акие мы звезды застали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лаза и слепому даны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о я не о тех, что глядели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акие мы видели сны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акие мы лжи претерпели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, может быть, некий поэт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тметит среди помраченья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тмение разума! Свет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традальчества и искупленья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читайте комментарий, который прояснит Вам историко-литературный контекст стихотворения. Использовать при анализе его необязатель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2"/>
          <w:szCs w:val="22"/>
        </w:rPr>
        <w:t xml:space="preserve">Архилох написал стихотворение, которое стало первым откликом на солнечное затмение </w:t>
      </w:r>
      <w:r>
        <w:rPr>
          <w:rFonts w:eastAsia="Times New Roman"/>
          <w:sz w:val="22"/>
          <w:szCs w:val="22"/>
          <w:lang w:eastAsia="ru-RU"/>
        </w:rPr>
        <w:t>711 или 648 г. до н.э. (точные даты жизни Архилоха неизвестны). Вот этот текс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 xml:space="preserve">    </w:t>
      </w:r>
      <w:r>
        <w:rPr>
          <w:rFonts w:eastAsia="Times New Roman"/>
          <w:sz w:val="22"/>
          <w:szCs w:val="22"/>
          <w:lang w:eastAsia="ru-RU"/>
        </w:rPr>
        <w:t>Можно ждать чего угодно, можно веровать всем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 xml:space="preserve">    </w:t>
      </w:r>
      <w:r>
        <w:rPr>
          <w:rFonts w:eastAsia="Times New Roman"/>
          <w:sz w:val="22"/>
          <w:szCs w:val="22"/>
          <w:lang w:eastAsia="ru-RU"/>
        </w:rPr>
        <w:t>Ничему нельзя дивиться, раз уж Зевс, отец бог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 xml:space="preserve">    </w:t>
      </w:r>
      <w:r>
        <w:rPr>
          <w:rFonts w:eastAsia="Times New Roman"/>
          <w:sz w:val="22"/>
          <w:szCs w:val="22"/>
          <w:lang w:eastAsia="ru-RU"/>
        </w:rPr>
        <w:t>В полдень ночь послал на землю, заградивши свет луч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 xml:space="preserve">    </w:t>
      </w:r>
      <w:r>
        <w:rPr>
          <w:rFonts w:eastAsia="Times New Roman"/>
          <w:sz w:val="22"/>
          <w:szCs w:val="22"/>
          <w:lang w:eastAsia="ru-RU"/>
        </w:rPr>
        <w:t>У сияющего солнца. Жалкий страх на всех нап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 xml:space="preserve">    </w:t>
      </w:r>
      <w:r>
        <w:rPr>
          <w:rFonts w:eastAsia="Times New Roman"/>
          <w:sz w:val="22"/>
          <w:szCs w:val="22"/>
          <w:lang w:eastAsia="ru-RU"/>
        </w:rPr>
        <w:t>Все должны отныне люди вероятным призна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 xml:space="preserve">    </w:t>
      </w:r>
      <w:r>
        <w:rPr>
          <w:rFonts w:eastAsia="Times New Roman"/>
          <w:sz w:val="22"/>
          <w:szCs w:val="22"/>
          <w:lang w:eastAsia="ru-RU"/>
        </w:rPr>
        <w:t>И возможным. Удивляться нам не нужно и тог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 xml:space="preserve">    </w:t>
      </w:r>
      <w:r>
        <w:rPr>
          <w:rFonts w:eastAsia="Times New Roman"/>
          <w:sz w:val="22"/>
          <w:szCs w:val="22"/>
          <w:lang w:eastAsia="ru-RU"/>
        </w:rPr>
        <w:t>Если даже зверь с дельфином поменяются жиль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 xml:space="preserve">    </w:t>
      </w:r>
      <w:r>
        <w:rPr>
          <w:rFonts w:eastAsia="Times New Roman"/>
          <w:sz w:val="22"/>
          <w:szCs w:val="22"/>
          <w:lang w:eastAsia="ru-RU"/>
        </w:rPr>
        <w:t>И милее суши станет моря звучная вол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 xml:space="preserve">    </w:t>
      </w:r>
      <w:r>
        <w:rPr>
          <w:rFonts w:eastAsia="Times New Roman"/>
          <w:sz w:val="22"/>
          <w:szCs w:val="22"/>
          <w:lang w:eastAsia="ru-RU"/>
        </w:rPr>
        <w:t>Зверю, жившему доселе на верхах скалистых гор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дание 2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еред Вами стихотворение А. Полежаева «Иван Великий», написанное в 1833 году. Прокомментируйте в этом стихотворении непонятные («темные») места: слова, исторические и культурные реалии и пр.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sz w:val="24"/>
          <w:szCs w:val="24"/>
          <w:shd w:fill="FFFFFF" w:val="clear"/>
        </w:rPr>
      </w:pPr>
      <w:r>
        <w:rPr>
          <w:b/>
          <w:bCs/>
          <w:i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  <w:t>Александр Полежаев</w:t>
      </w:r>
    </w:p>
    <w:p>
      <w:pPr>
        <w:pStyle w:val="Normal"/>
        <w:spacing w:lineRule="auto" w:line="240" w:before="0" w:after="0"/>
        <w:jc w:val="center"/>
        <w:rPr/>
      </w:pPr>
      <w:r>
        <w:rPr/>
        <w:t>ИВАН ВЕЛИКИЙ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Опять она, опять Москва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едеет зыбкий пар туман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 засияла го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 крест Великого Ивана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от он – огромный Бриар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Отважно спорящий с громам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о друг народа и цар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 своими ста колоколами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Его набат и тихий зво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сегда приятны патриот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 в первый раз, спасая трон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Он влек злодея к эшафоту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 вас, Реншильд и Шлиппенбах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стречал привет его громовы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огда, с улыбкой на устах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лачились гордо вы в цеп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а колесницею Петровой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ела высокие славян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рекрасный век Семирамид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Герои Альпов и Тавриды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Он был ваш верный Оссиан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вучней, чем Игорев Бая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 он, супруг твой, Жозефин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Железный волей и руко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а векового испол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зирал с невольною тоской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Москва под игом супостат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 ночь, и бунт, и Кремль в огне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редко нового сарм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мущали в грустной тиши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Еще свободы ярой кл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Таила русская зем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о грозен был Иван Вели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реди безмолвного Крем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 Святослава меч кровав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веркнул над буйной голово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, избалованная славо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Она склонилась велич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еред торжественной судьбой!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осстали царства; пламень бра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од небом Африки угас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 звучно, звучно с плеском дла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лился Ивана шумный глас!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 где ж, когда в скрижаль отчиз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 вписан доблестный Иван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сегда, везде без укориз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Он русской правды алкоран!.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Люблю его в войне и мире,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Люблю в обычной простоте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 в пышной пламенной порфире,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о всей волшебной красоте,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огда во дни воспоминаний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обытий древних и живых,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реди щитов, огней, блистаний,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Горит он в радугах цветных!..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Томясь желаньем ненасытным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аняться важно суетой,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Люблю в раздумье любопытном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зойти с народною толпой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од самый купол золотой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 видеть с жалостью оттуда,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Что эта гордая Москва,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оторой добрая молва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сегда дарила имя чуда –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еску и камней только груда.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Без слов коварных и пустых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Могу прибавить я, что лица,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оторых более других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Ласкает матушка-столица,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Оттуда видны без очков,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оверьте мне, как вереница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Обыкновенных каплунов...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А сколько мыслей, замечаний,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Философических идей,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Филантропических мечтаний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 романтических затей,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сегда насчет других людей,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а ум приходит в это время!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акое сладостное бремя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Лежит на сердце и душе!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Ах, это счастье без обмана,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Оно лишь жителя Монблана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Лелеет в вольном шалаше!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Один крестьянин полудикий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даром вымолвил в слезах: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«Велик господь на небесах,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елик в Москве Иван Великий!»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так, хвала тебе, хвала,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Живи, цвети Иван Кремлевский,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, утешая слух московский,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Гуди во все колокола!..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83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2"/>
                <w:szCs w:val="22"/>
                <w:shd w:fill="FFFFFF" w:val="clear"/>
              </w:rPr>
            </w:pPr>
            <w:r>
              <w:rPr>
                <w:i/>
                <w:sz w:val="22"/>
                <w:szCs w:val="22"/>
                <w:shd w:fill="FFFFFF" w:val="clear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6:58:00Z</dcterms:created>
  <dc:creator>Инна Ю. Карева</dc:creator>
  <dc:description/>
  <cp:keywords/>
  <dc:language>en-US</dc:language>
  <cp:lastModifiedBy>Инна Ю. Карева</cp:lastModifiedBy>
  <cp:lastPrinted>2015-11-19T10:01:00Z</cp:lastPrinted>
  <dcterms:modified xsi:type="dcterms:W3CDTF">2015-11-19T07:06:00Z</dcterms:modified>
  <cp:revision>1</cp:revision>
  <dc:subject/>
  <dc:title/>
</cp:coreProperties>
</file>