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52550" cy="14192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ОБЖ</w:t>
        <w:br/>
        <w:t>2015-2016 г.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участ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992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аксимальная оценка – 60 баллов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ние 1</w:t>
      </w:r>
      <w:r>
        <w:rPr>
          <w:b/>
          <w:sz w:val="24"/>
          <w:szCs w:val="24"/>
        </w:rPr>
        <w:t>. Современный Интернет – это безграничное море самой различной информации. Но в нем, в этом «море», очень много опасностей. Очень важно уметь их избегать и остерегаться, особенно детям. Какие опасности могут подстерегать человека, оказавшегося в Интернете. Можно ли, по Вашему мнению, посетителю Интернета сделать свое общение и работу в нем безопасными». Составьте свою инструкцию на тему «Моя безопасность в Интернет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u w:val="single"/>
        </w:rPr>
        <w:t>Задание 2</w:t>
      </w:r>
      <w:r>
        <w:rPr>
          <w:rFonts w:cs="Times New Roman" w:ascii="Times New Roman" w:hAnsi="Times New Roman"/>
          <w:b/>
          <w:spacing w:val="-2"/>
        </w:rPr>
        <w:t>. После ошибочного информирования населения города об аварии с выбросом радиоактивных веществ, люди начали активно скупать раствор йода в аптеках. Через несколько часов терапевтические и гастроэнтерологические отделения больниц города были заполн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2"/>
        </w:rPr>
        <w:t>Какие ошибки совершали люди? Почему резко увеличилось число больных? В чем суть йодной профилактики? Как ее осуществить без ущерба для здоровья? Перечислите действия, которые следует совершать, получив информацию об аварии на радиационно опасном объекте, при условии, что эвакуация не требуется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По данным Управления здравоохранения одного из городов России, за одну последнюю неделю декабря 2011года в травматологические пункты обратились 373 человека, что на 23% больше по сравнению с периодом без гололеда. 216 человек трудоспособного возраста получили травмы различной степени тяжести. 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. Сформулируйте понятие и охарактеризуйте условия образования гололеда и его формы. Что такое гололедица и в чем ее отличие от гололеда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. Перечислите меры </w:t>
      </w:r>
      <w:r>
        <w:rPr>
          <w:rFonts w:eastAsia="Calibri" w:cs="Times New Roman" w:ascii="Times New Roman" w:hAnsi="Times New Roman"/>
          <w:b/>
        </w:rPr>
        <w:t>предосторожности</w:t>
      </w:r>
      <w:r>
        <w:rPr>
          <w:rFonts w:cs="Times New Roman" w:ascii="Times New Roman" w:hAnsi="Times New Roman"/>
          <w:b/>
        </w:rPr>
        <w:t>,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торые </w:t>
      </w:r>
      <w:r>
        <w:rPr>
          <w:rFonts w:eastAsia="Calibri" w:cs="Times New Roman" w:ascii="Times New Roman" w:hAnsi="Times New Roman"/>
          <w:b/>
        </w:rPr>
        <w:t>следует пред</w:t>
        <w:softHyphen/>
        <w:t>принять, чтобы снизить отрицательные послед</w:t>
        <w:softHyphen/>
        <w:t xml:space="preserve">ствия </w:t>
      </w:r>
      <w:r>
        <w:rPr>
          <w:rFonts w:cs="Times New Roman" w:ascii="Times New Roman" w:hAnsi="Times New Roman"/>
          <w:b/>
        </w:rPr>
        <w:t>перемещения по скользким покрытиям</w:t>
      </w:r>
      <w:r>
        <w:rPr>
          <w:rFonts w:eastAsia="Calibri"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акая ошибка, совершаемая пешеходом при гололеде, часто приводит к черепно-мозговой травме? Как ее избежать?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</w:rPr>
        <w:t xml:space="preserve"> 5 декабря 2009 года в ночном клубе «Хромая лошадь» в Перми произошел крупнейший по числу жертв пожар. По основной версии он был вызван неосторожным применением пиротехники в клубе. От пожара пострадало 234 человека, включая 156 погибших. По заключению следствия жертвы пожара погибли преимущественно из-за отравления угарным газом и другими продуктами горения, ожогов и дав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акому классу пожаров в зависимости от вида горящих веществ и материалов можно отнести указанное событие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овы возможные причины отравления угарным газом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шите признаки отравления угарным газом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</w:t>
      </w:r>
      <w:r>
        <w:rPr>
          <w:rFonts w:cs="Times New Roman" w:ascii="Times New Roman" w:hAnsi="Times New Roman"/>
          <w:b/>
          <w:sz w:val="24"/>
          <w:szCs w:val="24"/>
        </w:rPr>
        <w:t>. Составьте схему экстренного сообщения для передачи спасателям в радиотелефонном режи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ТЕОРЕТИЧЕСКОЙ СЕКЦИИ _____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аксимальная оценка – 40 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b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kern w:val="2"/>
          <w:sz w:val="23"/>
          <w:szCs w:val="24"/>
          <w:u w:val="single"/>
        </w:rPr>
        <w:t>обвести его в кружок</w:t>
      </w:r>
      <w:r>
        <w:rPr>
          <w:rFonts w:cs="Times New Roman" w:ascii="Times New Roman" w:hAnsi="Times New Roman"/>
          <w:kern w:val="2"/>
          <w:sz w:val="23"/>
          <w:szCs w:val="24"/>
        </w:rPr>
        <w:t>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079"/>
        <w:gridCol w:w="1255"/>
        <w:gridCol w:w="136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 сейсмической энергии землетряс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алл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агнитуд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жоул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тмосфе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тип навод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носят огромный материальный ущерб и приводят к гибели людей. Охватывают громадные территории в пределах одной или нескольких речных систем. Затапливают более 70% сельскохозяйственных угодий, множество населенных пунктов, промышленных предприятий и инженерных коммуникаций. Полностью парализуют хозяйственную деятельность населен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изки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соки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ыдающиес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тастрофическ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воднение в городе Ленске (Якутия) в 2001 году имело характер: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заторного;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нагонного;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) ливневого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прорыв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адение снега при достаточно сильном (свыше 10 м/с) ветре, сопровождающееся значительным увеличением снежного покрова во всем районе, называе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изовой метель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ьюго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земо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щей метель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временное усиление ветра до 20-30 м/с называе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рага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шквал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о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штор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, в пределах которой в результате чрезвычайных ситуаций или неосторожных действий людей возникли и распространились пож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тыл пожа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фронт пожа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она пожа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ланги пожа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ая степень пожарной опасности характерна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войных молодняков и захламленных выруб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осняков – черничник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осняков и ельников, смешанных с лиственными порода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льников, березняков, осин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вредных веществ в окружающей среде, не оказывающее вредного воздействия на здоровье человека, называется предельно допустимым(-ой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центрацией (ПДК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бросом (ПДС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ровнем (ПДУ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бросом (ПД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резвычайная ситуация (ЧС), масштабы которой не выходят за пределы населенного пункта, называе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лобально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егионально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естно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ъектов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дое тело космического происхождения, упавшее на поверхность Земли, назыв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етеоритом;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стероидом;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ометой; 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теор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витационные волны в океане очень большой длины, возникающие в результате сдвига вверх или вниз протяженных участков дна при сильных подводных землетрясениях, называютс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штормо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цун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рагано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гон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воздействия на человеческую психику путем умышленного введения в заблуждение или передачи не соответствующей действительности информации с целью склонить это лицо к определенному поведению, называется: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бманом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рабежом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могательством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шантаж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было образовано: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8 апреля 1992 года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0 января 1994 года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9 ноября 1991 года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21 декабря 1994 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 оповещения гражданской обороны, при котором необходимо включить радио, телевизор, местную радиоточку для прослушивания информации, называется:</w:t>
            </w:r>
          </w:p>
          <w:p>
            <w:pPr>
              <w:pStyle w:val="FR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color w:val="000000"/>
                <w:sz w:val="24"/>
                <w:szCs w:val="24"/>
              </w:rPr>
              <w:t>«Воздушная тревога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R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color w:val="000000"/>
                <w:sz w:val="24"/>
                <w:szCs w:val="24"/>
              </w:rPr>
              <w:t>«Радиационная опасность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Внимание всем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имическая тревог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верженность крайним взглядам и мерам называе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кстремиз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ерро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еррориз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тодоксаль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м террористического акта является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емонстрация;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ожа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вод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хват залож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опадании вашего дома в зону химического зараже</w:t>
              <w:softHyphen/>
              <w:t>ния с чего начинать герметизацию квартиры?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входа;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наветренной стороны;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дветренной стороны;</w:t>
            </w:r>
          </w:p>
          <w:p>
            <w:pPr>
              <w:pStyle w:val="Normal"/>
              <w:spacing w:lineRule="auto" w:line="240" w:before="0" w:after="0"/>
              <w:ind w:left="6" w:firstLine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чего не делать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ми углеводов для организма служат: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ливочное масло, орехи, сметана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вощи, крупы, хлеб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ясо, рыба, яйц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вощи, орехи, смета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color w:val="007F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бождение большого количества энергии в ограниченном объеме за короткий промежуток времени: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зрыв; 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спламенение;</w:t>
            </w:r>
          </w:p>
          <w:p>
            <w:pPr>
              <w:pStyle w:val="FR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ядерный взрыв;</w:t>
            </w:r>
          </w:p>
          <w:p>
            <w:pPr>
              <w:pStyle w:val="FR1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г) пожа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кстренная эвакуация населения проводится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й ситуации с опасными поражающими воздейств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лучения достоверных данных о высокой вероятности возникновении аварии</w:t>
            </w:r>
          </w:p>
          <w:p>
            <w:pPr>
              <w:pStyle w:val="FR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) возникновения пани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БАЛ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40404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40404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sz w:val="22"/>
      <w:u w:val="single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7">
    <w:name w:val="Верхний колонтитул Знак"/>
    <w:qFormat/>
    <w:rPr>
      <w:rFonts w:eastAsia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07:00Z</dcterms:created>
  <dc:creator>www.PHILka.RU</dc:creator>
  <dc:description/>
  <cp:keywords/>
  <dc:language>en-US</dc:language>
  <cp:lastModifiedBy>Инна Ю. Карева</cp:lastModifiedBy>
  <cp:lastPrinted>2013-10-19T11:22:00Z</cp:lastPrinted>
  <dcterms:modified xsi:type="dcterms:W3CDTF">2015-12-08T13:26:00Z</dcterms:modified>
  <cp:revision>40</cp:revision>
  <dc:subject/>
  <dc:title>ВСЕРОССИЙСКАЯ ОЛИМПИАДА ШКОЛЬНИКОВ ПО ОБЖ</dc:title>
</cp:coreProperties>
</file>