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ИКОВ ПО ПРАВ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 учебный год</w:t>
      </w:r>
    </w:p>
    <w:p>
      <w:pPr>
        <w:pStyle w:val="Normal"/>
        <w:spacing w:lineRule="auto" w:line="240"/>
        <w:jc w:val="center"/>
        <w:rPr/>
      </w:pPr>
      <w:r>
        <w:rPr/>
        <w:t>11 класс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3056"/>
        <w:gridCol w:w="165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ни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один правильный вариант ответ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и разрешении  вопросов судом в коллегиальном составе, судья, не согласный с мнением большинств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не может воздержаться от голосования и  может изложить в письменной форме свое особое мнение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 может воздержаться от голосования и  может изложить в письменной форме свое особое мнение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может воздержаться от голосования без изложения своего особого мн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может отказаться от участия в процессе и оформить свое особое мн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5 ГП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Что из перечисленного не является элементом (подсистемой) политической системы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коммуникативна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норматив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циа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функциональ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Если преступление было начато в месте, на которое распространяется юрисдикция одного суда, а окончено в месте, на которое распространяется юрисдикция другого суда, то данное уголовное дело подсуд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уду по месту начала преступ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суду по месту окончания преступ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уду, который определяется прокуратурой Р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любому из двух судо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32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едварительное следствие по уголовному делу должно быть закончено в срок, не превышающий со дня уголовного дел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1 меся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3 месяц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рок не установле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2 меся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6 месяце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62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Расследование несчастного случая (в том числе группового), в результате которого один или несколько пострадавших получили легкие повреждения здоровья, проводится комисси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 течение трех дн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 течение 15 су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 течение 1 месяц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рок не установле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229.1 Т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 Прекращение трудового договора оформля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оглашением сторо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приказ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остановлени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указ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84.1 ТК 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7. Не заинтересованно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в исходе уголовного дела лицо, привлекаемое дознавателем, следователем для удостоверения факта производства следственного действия, а также содержания, хода и результатов следственного дей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видетел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экспер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онят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защитн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удь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60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Лицу, совершившему предусмотренное уголовным законом общественно опасное деяние в состоянии невменяемости, суд может назначит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инудительные меры воспитательного характе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принудительные меры медицинского характе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условно-досрочное освобожд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замену наказания более мягки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21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Председатель Правительства РФ после назначения представляет Президенту предложение о структуре федеральных органов исполнительной власти не позднее чем в указанный срок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1 нед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10 дн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2 недел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1 меся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рок не установле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12 Конституции РФ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 Изменение гражданства одним из супругов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лечет автоматическое изменение гражданства вторым супруг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лечет изменение гражданства вторым супругом только с его письменного согла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е влечет изменение гражданства вторым супруг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невозможно по законодательству Росс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8 Закона «о гражданстве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 Местом открытия наследства явля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место жительства наследн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место нахождения завещ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место нахождения наследуемого имущ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оследнее место жительства наследода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115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 Военное положение в случае агрессии или ее угрозы на территории Российской Федерации вводи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едседатель Правитель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осударственная Дум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резиден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овет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87 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Брачный договор заключа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 письменной форме без удостовер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 письменной форме с нотариальным удостоверени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 письменной форме с государственной регистраци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в устной форм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41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 Выдача другим государствам  лиц, преследуемых за политические убежде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 допускает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допускается в исключительных случая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опускается на основе федерального зак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опускается на основе соглашения между государства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63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несколько правильных вариантов отве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, если другой супр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изнан судом умерши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сужден за преступление к лишению свободы на срок свыше 3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ризнан судом безвестно отсутствующи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изнан судом недееспособны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осужден за преступление к лишению свободы на срок свыше 5 л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В,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9 С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 Правоприменительный акт включает следующие элементы структур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вод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снов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описате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ополните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мотивировоч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В, 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 Примирением сторон могут быть прекращены уголовные дел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небольшой  тяже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тяжк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редней тяже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собо тяжк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25 УПК РФ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 Полномочия судьи приостанавливаются при наличии следующих основан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способность по состоянию здоровья осуществлять полномочия судь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признание судьи безвестно отсутствующи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збуждение уголовного дела в отношении судь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Г. привлечение судьи в качестве обвиняемого по другому уголовному дел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екращение гражданства РФ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 В, 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3 закона «о статусе судей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. Сторонами, участвующими в гражданском процессе, явля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исте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уд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третьи лиц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твет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окур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38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. К сторонникам социологической школы права можно отнест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Г. Пух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Р. Иерин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Е. Эрли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. Ости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. Муромце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 В, 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ерны ли следующие утвер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 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аконные представители могут поручить ведение дела в суде другому лицу, избранному ими в качестве представител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52 п.3.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, обладающих необходимыми для этого средствам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94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Получателями постоянной ренты могут быть только граждане, а также коммерческие и некоммерческие организации, если это не противоречит закону и соответствует целям их деятельност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b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589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Установите соответствия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спределите права человека по группам:</w:t>
            </w:r>
          </w:p>
          <w:p>
            <w:pPr>
              <w:pStyle w:val="Style16"/>
              <w:numPr>
                <w:ilvl w:val="0"/>
                <w:numId w:val="5"/>
              </w:numPr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ономические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циальные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льтурные</w:t>
            </w:r>
          </w:p>
          <w:p>
            <w:pPr>
              <w:pStyle w:val="Style1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А. Право на жилище 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Б. право на образование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В. Право на отдых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Г. Право на благоприятную окружающую среду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Д. Право на частную собственность</w:t>
            </w:r>
          </w:p>
          <w:p>
            <w:pPr>
              <w:pStyle w:val="Style1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Е. Право на охрану здоровья и медицинскую помощ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–В, 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А, Г, 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– 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</w:t>
            </w:r>
          </w:p>
          <w:p>
            <w:pPr>
              <w:pStyle w:val="Style1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дии механизма правового регулир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) Общая регламентация общественных отнош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) Индивидуализация пра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) Реализация пра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именение права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Правоотношения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Толкование права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Юридические факты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Нормы права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Субъекты пра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-5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-2,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- 1,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ой другой ответ 0 баллов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6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А. Потребительский кооперати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Б. Ассоциация (союз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В. Фон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Г. Учрежд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Д. Автономная некоммерческая организация</w:t>
            </w:r>
          </w:p>
          <w:p>
            <w:pPr>
              <w:pStyle w:val="Style16"/>
              <w:numPr>
                <w:ilvl w:val="0"/>
                <w:numId w:val="7"/>
              </w:numPr>
              <w:ind w:left="0" w:hanging="0"/>
              <w:jc w:val="both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унитарная некоммерческая организация, созданная собственником для осуществления управленческих, социально-культурных или иных функций некоммерческого характера.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основанное на членстве добровольное объединение граждан или граждан и юридических лиц в целях удовлетворения их материальных и иных потребностей, осуществляемое путем объединения его членами имущественных паевых взносов.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некоммерческая организация, не имеющая членства и созданная на основе имущественных взносов граждан и (или) юридических лиц в целях предоставления услуг в сферах образования, здравоохранения, культуры, науки и иных сферах некоммерческой деятельности.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объединение юридических лиц и (или) граждан, основанное на добровольном или в установленных законом случаях на обязательном членстве и созданное для представления и защиты общих, в том числе профессиональных, интересов, для достижения общественно полезных целей, а также иных не противоречащих закону и имеющих некоммерческий характер целей.</w:t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jc w:val="both"/>
              <w:rPr>
                <w:i/>
                <w:i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некоммерческая организация, не имеющая членства, учрежденная гражданами и (или) юридическими лицами на основе добровольных имущественных взносов и преследующая благотворительные, культурные, образовательные или иные социальные, общественно полезные цел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А. – 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Б. – 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. –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Г. – 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Д. – 3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23.2, 123.8, 123.17, 123.12, 123.24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ой другой ответ 0 баллов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енежная сумма, выдаваемая одной из договаривающихся сторон в счет причитающихся с нее по договору платежей другой стороне, в доказательство заключения договора и в обеспечение его исполн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т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380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Принудительное доставление лица к дознавателю, следователю или в суд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о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13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Судебное постановление, вынесенное судьей единолично на основании заявления о взыскании денежных сумм или об истребовании движимого имущества от должник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 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дебный приказ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121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ешите правовые задачи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ажданин А. и гражданка И. подали заявление в орган ЗАГС о регистрации брака. Однако орган ЗАГС отказался принять заявление, ссылаясь на то, что гражданка И., находясь в браке с иностранным гражданином С., расторгла предыдущий брак по месту проживания гражданина С., в другом государстве, и что такое расторжение брака гражданина РФ и иностранного гражданина не признается на территории РФ. Орган ЗАГС указал, что расторжение брака гражданина РФ должно быть обязательно осуществлено на территории Р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 ли орган ЗАГС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 обоснуй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 ЗАГС не пра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Расторжение брака между гражданами РФ и иностранными гражданами, совершенные за пределами территории РФ с соблюдением законодательства соответствующего иностранного государства, признается действительным в Российской Федера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(п.3 ст. 160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 баллов (2 за краткий ответ, 6 – за полное и правильное обоснование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 М. проработал на предприятии «Заря» 3 года и решил уволиться. Поскольку у него был неиспользованный отпуск, он написал письменное заявление о его денежной компенсации. Администрация предприятия «Заря» сообщила работнику, что выплатить денежную компенсацию они не могут и предложили М. отгулять этот отпуск, с последующим увольнением, указав, что днем увольнения будет последний день отпуска. М. посчитал действия администрации неправильными и обратился в су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ью сторону займет суд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 обоснуй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д займет сторону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При увольнении работнику выплачивается денежная компенсация за все неиспользованные отпус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(ст. 127 Т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 баллов (2 за краткий ответ, 6 – за полное и правильное обоснование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2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судимый Л., обвиняемый в совершении убийства, представил в суд ходатайство, в котором просил рассмотреть дело в суде без его участия. Ссылаясь на то, что он свою вину признал полностью и готов понести заслуженное наказание. Суд отказал в принятии ходатайств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ильное ли решение принял суд? Ответ обоснуй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д принял правильное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Судебное разбирательство уголовного дела проводится при обязательном участии подсудимого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247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 баллов (2 за краткий ответ, 6 – за полное и правильное обоснование)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3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ажданин К. купил в магазине ботинки. Через 2 дня носки у них отвалилась подошва. Гражданин К. обратился в магазин, чтобы вернуть деньги, но выяснилось, что чек он потерял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магазина, ссылаясь на то, что точек продаж такой обуви много и неизвестно, где он купил ботинки, отказалась возвращать стоимость ботинок. Гражданин К. сообщил, что в магазин за ботинками он пришел вместе  с другом, который может подтвердить покупку. На что администрация магазина сообщила, что это не имеет значения, так как в соответствии с законом обязательно должен быть чек, без которого они не будут производить возврат денег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то прав в этой ситуации? Ответ аргументируй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 гражданин К. Отсутствие чека не является основанием для отказа в возврате денег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договор розничной купли-продажи считается заключенным в надлежащей форме с момента выдачи продавцом покупателю кассового или товарного чека или иного документа, подтверждающего оплату товара.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(ст.493 ГК РФ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b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 баллов (2 за краткий ответ, 6 – за полное и правильное обоснование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асшифруйте аббревиатуру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5. ГТК РФ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Государственный таможенный комитет Р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ведите латинское выражени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5. Ubi ius, ibi remedium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де право, там защи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ылатые латинские выражения. Сост. Ю.С. Цыбульник. М., 2003. С. 19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 баллов (ошибка – 0 баллов, если смысл передан верно – 3 балла)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0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Инна Ю. Карева</dc:creator>
  <dc:description/>
  <cp:keywords/>
  <dc:language>en-US</dc:language>
  <cp:lastModifiedBy>Инна Ю. Карева</cp:lastModifiedBy>
  <dcterms:modified xsi:type="dcterms:W3CDTF">2015-12-18T11:39:00Z</dcterms:modified>
  <cp:revision>1</cp:revision>
  <dc:subject/>
  <dc:title/>
</cp:coreProperties>
</file>