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РИТЕРИИ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ЦЕНИВАНИЯ ЗАДАНИЙ МУНИЦИПАЛЬНОГО ЭТАПА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СЕРОССИЙСКОЙ ОЛИМПИАДЫ ШКОЛЬНИКОВ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ПРАВУ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5-2016г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0 КЛАСС</w:t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8932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1985"/>
        <w:gridCol w:w="1701"/>
      </w:tblGrid>
      <w:tr>
        <w:trPr>
          <w:trHeight w:val="61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ТВЕТА</w:t>
            </w:r>
          </w:p>
        </w:tc>
      </w:tr>
      <w:tr>
        <w:trPr>
          <w:trHeight w:val="360" w:hRule="atLeast"/>
        </w:trPr>
        <w:tc>
          <w:tcPr>
            <w:tcW w:w="8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Отметьте один правильный  вариант ответа: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Согласно прямому указанию Конституции РФ только при наличии заключения Правительства РФ в Государственную Думу могут быть внесены следующие законопроекты: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Любые законопроекты, вносящие в случае их принятия существенные изменения в действующее законодательство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По вопросам об изменении финансовых обязательств государства и введении налогов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По вопросам региональных выборов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о вопросам гражданства РФ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.3 ст. 104 КРФ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балл (любая ошибка 0 баллов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Сделка, которая недействительна по основаниям, установленным законом, в силу признания её таковой судом именуется как: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Незаключенная сделка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Ничтожная сделка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Оспоримая сделка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нимая сделка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.1 ст. 166 ГК РФ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балл (любая ошибка 0 баллов)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 Основным критерием деления республик на парламентские и президентские в теории права признается: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ринцип выборности президента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 Исторические традиции, сложившиеся в том или ином государстве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Процедура формирования законодательной власти, её подотчетность и подконтрольность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роцедура формирования исполнительной власти, её подотчетность и подконтрольность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балл (любая ошибка 0 баллов)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К требованиям супругов о разделе общего имущества супругов, брак которых расторгнут, в соответствии с Семейным кодексом РФ применяется срок исковой давности в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1 год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3 года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5 лет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10 лет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ч.7 ст. 38 СК РФ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балл (любая ошибка 0 баллов)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. Обособленное подразделение юридического лица, расположенное вне места его нахождения, представляющее интересы юридического лица и осуществляющее их защиту, в соответствии с положениями гражданского законодательства - это: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Филиал юридического лица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Представительство юридического лица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Главный офис юридического лица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Дирекция юридического лица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т. 55 ГК РФ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балл (любая ошибка 0 баллов)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 Согласно Конституции РФ в случае выражения Государственной Думой вотума недоверия Правительству РФ Президент РФ: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Должен объявить об отставке Правительства РФ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 Должен распустить Государственную Думу РФ и назначить новые выборы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Вправе объявить об отставке Правительства РФ либо не согласиться с решением Государственной Думы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Вправе создать Согласительную комиссию для урегулирования разногласий и принятия окончательного решения.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.3 ст. 117 КРФ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балла (любая ошибка 0 баллов)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жность!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7. В соответствии с Уголовным кодексом РФ п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ступление признается совершенным с косвенным умыслом, если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. Лицо осознавало общественную опасность своих действий (бездействия), предвидело возможность наступления общественно опасных последствий, не желало, но сознательно допускало эти последствия либо относилось к ним безразлично. 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. Лицо осознавало общественную опасность своих действий (бездействия), предвидело возможность или неизбежность наступления общественно опасных последствий и желало их наступления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 Лицо не предвидело возможности наступления общественно опасных последствий своих действий (бездействия), хотя при необходимой внимательности и предусмотрительности должно было и могло предвидеть эти последствия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. Лицо предвидело возможность наступления общественно опасных последствий своих действий (бездействия), но без достаточных к тому оснований самонадеянно рассчитывало на предотвращение этих последствий. 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.3 ст. 25 УК РФ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балл (любая ошибка 0 баллов)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 Предмет исключительного ведения субъектов РФ формулируется в Конституции РФ: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Путем установления закрытого перечня вопросов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Путем установления открытого перечня вопросов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По остаточному принципу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тдается на усмотрение федеральных органов исполнительной власти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т. 73 КРФ)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балл (любая ошибка 0 баллов)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9. Согласно Семейному кодексу РФ возраст, по достижении которого необходимо получения согласие ребенка для восстановления его родителей в родительских правах, ранее лишенных их в судебном порядке, составляет: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7 лет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10 лет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14 лет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16 лет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ч.4 ст. 72 СК РФ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балл (любая ошибка 0 баллов)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0. Применение отмененного, уже не действующего в момент применения закона к фактам, которые имели место в момент его действия, именуется в теории права как: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Обратная сила закона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Переживание закона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Экстраординарное действие закона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Расширительное толкование закона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м. напр.: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рданцев А.Ф. Теория государства и права: Учебник для вузов. М.: Юрайт, 2002. С. 227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балл (любая ошибка 0 баллов)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11. При разрешении  вопросов судом в коллегиальном составе, судья, не согласный с мнением большинства: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А. не может воздержаться от голосования и  может изложить в письменной форме свое особое мнение 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Б. может воздержаться от голосования и  может изложить в письменной форме свое особое мнение 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. может воздержаться от голосования без изложения своего особого мнени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. может отказаться от участия в процессе и оформить свое особое мнение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(ст. 15 ГП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 балл (за любую ошибку 0 баллов)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2. Что из перечисленного не является элементом (подсистемой) политической системы?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А. коммуникативная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. нормативна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. социальна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. функциональна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В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 балл (за любую ошибку 0 баллов)</w:t>
            </w:r>
          </w:p>
        </w:tc>
      </w:tr>
      <w:tr>
        <w:trPr>
          <w:trHeight w:val="423" w:hRule="atLeast"/>
        </w:trPr>
        <w:tc>
          <w:tcPr>
            <w:tcW w:w="8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.Отметьте несколько правильных вариантов ответа:</w:t>
            </w:r>
          </w:p>
        </w:tc>
      </w:tr>
      <w:tr>
        <w:trPr>
          <w:trHeight w:val="55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13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en-US"/>
              </w:rPr>
              <w:t>Расторжение брака по заявлению одного из супругов независимо от наличия у супругов общих несовершеннолетних детей производится в органах записи актов гражданского состояния, если другой супруг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. признан судом умершим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. осужден за преступление к лишению свободы на срок свыше 3 лет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. признан судом безвестно отсутствующим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. признан судом недееспособным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. осужден за преступление к лишению свободы на срок свыше 5 лет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Б,В,Г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(ст.19 С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 балла (за любой другой ответ 0 баллов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180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4. Правоприменительный акт включает следующие элементы структуры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. вводна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. основна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. описательна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. дополнительна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. мотивировочна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А, В, 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 балла (за любой другой ответ 0 баллов)</w:t>
            </w:r>
          </w:p>
        </w:tc>
      </w:tr>
      <w:tr>
        <w:trPr>
          <w:trHeight w:val="106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5. Примирением сторон могут быть прекращены уголовные дела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.небольшой  тяжести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. тяжкие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. средней тяжести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. особо тяжкие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А, В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(ст. 25 УПК РФ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 балла (за любой другой ответ 0 баллов)</w:t>
            </w:r>
          </w:p>
        </w:tc>
      </w:tr>
      <w:tr>
        <w:trPr>
          <w:trHeight w:val="124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6. Полномочия судьи приостанавливаются при наличии следующих оснований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. неспособность по состоянию здоровья осуществлять полномочия судьи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. признание судьи безвестно отсутствующим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. в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en-US"/>
              </w:rPr>
              <w:t xml:space="preserve">озбуждение уголовного дела в отношении судьи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en-US"/>
              </w:rPr>
              <w:t>Г. привлечение судьи в качестве обвиняемого по другому уголовному делу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. прекращение гражданства Р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Б, В, Г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(ст.13 закона «О статусе судей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 балла (за любую ошибку 0 баллов)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ложность</w:t>
            </w:r>
          </w:p>
        </w:tc>
      </w:tr>
      <w:tr>
        <w:trPr>
          <w:trHeight w:val="41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7. Сторонами, участвующими в гражданском процессе, являются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. истец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. судь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. третьи лиц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. ответчик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. прокурор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А, Г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(ст. 38 ГПК РФ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 балла (за любой другой ответ 0 баллов)</w:t>
            </w:r>
          </w:p>
        </w:tc>
      </w:tr>
      <w:tr>
        <w:trPr>
          <w:trHeight w:val="100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8. К сторонникам социологической школы права можно отнести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. Г. Пухт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. Р. Иеринг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.  Е. Эрлих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. Д. Остин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. С. Муромце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Б, В, 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 балла (за любую ошибку 0 баллов)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ложность</w:t>
            </w:r>
          </w:p>
        </w:tc>
      </w:tr>
      <w:tr>
        <w:trPr/>
        <w:tc>
          <w:tcPr>
            <w:tcW w:w="8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. Установите соответствия</w:t>
            </w:r>
          </w:p>
        </w:tc>
      </w:tr>
      <w:tr>
        <w:trPr>
          <w:trHeight w:val="7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 Соотнесите указанные концепции правопонимания с их представителями: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Естественно-правовая теория (юснатурализм)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Историческая школа права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Социологическая концепция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Классический (этатистский) юридический позитивизм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Нормативистская теория права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 Психологическая теория права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 Концепция возрожденного естественного права (неокантианский вариант)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 Интегративная концепция права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Сергей Андреевич Муромцев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Лев Иосифович Петражицкий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Ганс Кельзен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авел Иванович Новгородцев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Георг Фридрих Пухта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Джером Холл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. Джон Остин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 Гуго Гроций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-З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-Д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-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-Ж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-В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-Б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-Г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-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балла (любая ошибка 0 баллов)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20. В соответствии с Гражданским кодексом РФ: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оммерческие юридические лица -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2. Некоммерческие юридические лица -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 Крестьянское (фермерское) хозяйство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. Жилищный кооператив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 Адвокатская палата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Товарищество собственников жилья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. Государственное унитарное предприятие. 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. Производственный кооператив. 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. Торгово-промышленная палата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. Хозяйственное партнерство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-А, Д, Е, З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-Б, В, Г, Ж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ст. 50 ГК РФ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балла (любая ошибка 0 баллов)</w:t>
            </w:r>
          </w:p>
        </w:tc>
      </w:tr>
      <w:tr>
        <w:trPr/>
        <w:tc>
          <w:tcPr>
            <w:tcW w:w="8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.Верны ли следующие утверждения (ДА/НЕТ)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21. Граждане участвуют в реализации права путем следующих форм: соблюдение, исполнение, использование, применение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т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Применять право могут только компетентные орган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 балла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22. Кодификация является разновидностью правотворческой деятельност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т.к. в результате кодификации происходит изменение порядка правового регулирования, принятие, изменение и отмена правовых норм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 балла</w:t>
            </w:r>
          </w:p>
        </w:tc>
      </w:tr>
      <w:tr>
        <w:trPr>
          <w:trHeight w:val="84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23. Вердикт – это решение о виновности или невиновности подсудимого, вынесенное коллегией присяжных заседателей.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ст. 5 УПК РФ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 балла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4. Реституция представляет собой имущественное последствие недействительности сделок, направленное на возврат имущества, переданного по такой сделк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п. 2 ст. 167 ГК РФ); Гражданское право. Том 1. / Под ред. Е.А. Суханова. М.: Волтерс Клувер, 2008. С. 508-50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 балла</w:t>
            </w:r>
          </w:p>
        </w:tc>
      </w:tr>
      <w:tr>
        <w:trPr/>
        <w:tc>
          <w:tcPr>
            <w:tcW w:w="8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. Напишите термин, определение которого дано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5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 Д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en-US"/>
              </w:rPr>
              <w:t>енежная сумма, выдаваемая одной из договаривающихся сторон в счет причитающихся с нее по договору платежей другой стороне, в доказательство заключения договора и в обеспечение его испол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Задаток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(ст.380 ГК РФ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 балла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6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en-US"/>
              </w:rPr>
              <w:t xml:space="preserve"> Принудительное доставление лица к дознавателю, следователю или в су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ривод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(ст. 113 УПК РФ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 балла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27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en-US"/>
              </w:rPr>
              <w:t>Судебное постановление, вынесенное судьей единолично на основании заявления о взыскании денежных сумм или об истребовании движимого имущества от должника</w:t>
            </w:r>
            <w:r>
              <w:rPr>
                <w:rStyle w:val="Appleconvertedspace"/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Судебный приказ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(121 ГПК РФ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 балла</w:t>
            </w:r>
          </w:p>
        </w:tc>
      </w:tr>
      <w:tr>
        <w:trPr/>
        <w:tc>
          <w:tcPr>
            <w:tcW w:w="8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. Расшифруйте аббревиатуру</w:t>
            </w:r>
          </w:p>
        </w:tc>
      </w:tr>
      <w:tr>
        <w:trPr>
          <w:trHeight w:val="84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8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. ЕГРЮ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Единый государственный реестр юрид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балла (за любой другой ответ 0 баллов)</w:t>
            </w:r>
          </w:p>
        </w:tc>
      </w:tr>
      <w:tr>
        <w:trPr>
          <w:trHeight w:val="84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9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. ИФН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нспекция федеральной налогов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балла (за любой другой ответ 0 баллов)</w:t>
            </w:r>
          </w:p>
        </w:tc>
      </w:tr>
      <w:tr>
        <w:trPr/>
        <w:tc>
          <w:tcPr>
            <w:tcW w:w="8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. Переведите латинские выражения</w:t>
            </w:r>
          </w:p>
        </w:tc>
      </w:tr>
      <w:tr>
        <w:trPr>
          <w:trHeight w:val="84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0. Iniuria non excusat iniuriam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Беззаконие не оправдывает беззакония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рылатые латинские выражения. Сост. Ю.С. Цыбульник. М., 2003. С. 182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 баллов (ошибка – 0 баллов, если смысл передан верно – 3 балла)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31. Nemo iudex in propria caus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икто не судья в собственном дел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рылатые латинские выражения. Сост. Ю.С. Цыбульник. М., 2003. С. 18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 баллов (ошибка – 0 баллов, если смысл передан верно – 3 балла)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. Решите задачи: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2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ражданин А. и гражданка И. подали заявление в орган ЗАГС о регистрации брака. Однако орган ЗАГС отказался принять заявление, ссылаясь на то, что гражданка И., находясь в браке с иностранным гражданином С., расторгла предыдущий брак по месту проживания гражданина С., в другом государстве, и что такое расторжение брака гражданина РФ и иностранного гражданина не признается на территории РФ. Орган ЗАГС указал, что расторжение брака гражданина РФ должно быть обязательно осуществлено на территории РФ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рав ли орган ЗАГС?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вет обоснуйте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Орган ЗАГС не прав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en-US"/>
              </w:rPr>
              <w:t>Расторжение брака между гражданами РФ и иностранными гражданами, совершенные за пределами территории РФ с соблюдением законодательства соответствующего иностранного государства, признается действительным в Российской Федерации. (п.3 ст. 160 СК РФ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баллов (2 балл за верный краткий ответ, 6 баллов за верное обоснование)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3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ботник М. проработал на предприятии «Заря» 3 года и решил уволиться. Поскольку у него был неиспользованный отпуск, он написал письменное заявление о его денежной компенсации. Администрация предприятия «Заря» сообщила работнику, что выплатить денежную компенсацию они не могут и предложили М. отгулять этот отпуск, с последующим увольнением, указав, что днем увольнения будет последний день отпуска. М. посчитал действия администрации неправильными и обратился в суд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Чью сторону займет суд?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Ответ обоснуйт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уд займет сторону М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en-US"/>
              </w:rPr>
              <w:t>При увольнении работнику выплачивается денежная компенсация за все неиспользованные отпуска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en-US"/>
              </w:rPr>
              <w:t>(ст. 127 ТК РФ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8 баллов (2 за краткий ответ, 6 – за полное и правильное обоснование)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одобрения родителей 16-летний учащийся школы Кузин в течении лета копил деньги на приобретение нового  производительного ноутбука. 70 процентов необходимой суммы он заработал во время каникул, 20 процентов ему подарили дедушка с бабушкой и ещё 10 процентов он получил в качестве процентов по вкладу, который был открыт годом ранее на его имя из денег, полученных им на свой день рождения.  Однако вместо того, чтобы приобрести присмотренную ранее вместе с родителями в магазине модель ноутбука, Кузин приобрел в этом же магазине новую модель популярного смартфона, пока родители находились в отпуске. Вернувшись из отпуска, родители Кузина посчитали, что сын совершил неудачную покупку. Они обратились в магазин, где был куплен смартфон, с требованием расторжения договора купли-продажи, заключенного их сыном без их согласия. В магазине им ответили отказом, пояснив, что для этого не имеется каких-либо правовых оснований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то прав в данной ситуации? Мог ли Кузин в описанной ситуации самостоятельно заключать договор купли-продажи? Ответ обоснуйте.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ы сотрудники магазина. В данном случае Кузин имел право распоряжаться указанными денежными средствами по своему усмотрению, без согласия родителей. Согласно ст. 26 Гражданского кодекса РФ несовершеннолетние в возрасте от 14 до 18 лет вправе самостоятельно, без согласия родителей: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) распоряжаться своим заработком, стипендией и иными доходами;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) в соответствии с законом вносить вклады в кредитные организации и распоряжаться ими;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) совершать сделки, направленные на безвозмездное получение выгоды, не требующие нотариального удостоверения либо государственной регистрации (п.2 ст. 28 ГК РФ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баллов (2 балл за верный краткий ответ, 6 баллов за верное обоснование)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йцев, находясь в слегка нетрезвом состоянии около продовольственного магазина, воспользовался невнимательностью рабочих, разгружавших ящики с алкогольными напитками,  и незаметно для окружающих похитил 2 бутылки дорогого пива по цене 350 рублей каждая. Удалившись на расстояние нескольких десятков метров, Зайцев принялся распивать одну из похищенных бутылок. Однако был замечен выявившими недостачу рабочими и впоследствии задержан.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ак следует квалифицировать действия Зайцева и к какой ответственности он будет привлечен в соответствии с действующим законодательством? Ответ обоснуйте.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йствия Зайцева следует квалифицировать как мелкое хищение чужого имущества путем кражи (статья 7.27 КоАП РФ). Согласно примечанию к этой статье, хищение чужого имущества признается мелким, если стоимость похищенного имущества не превышает одну тысячу рублей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условиях задачи не содержится положений, удовлетворяющих частям 2, 3, 4 ст. 158 УК РФ.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 том, что хищение совершено тайно свидетельствует условие задачи – «незаметно для окружающих», иных условий, свидетельствующих о намерении Зайцева совершить открытое хищение чужого имущества, также не имеется. 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баллов (2 балл за верный краткий ответ, 6 баллов за верное обоснование)</w:t>
            </w:r>
          </w:p>
        </w:tc>
      </w:tr>
    </w:tbl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симальное количество баллов – 100 баллов.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1:38:00Z</dcterms:created>
  <dc:creator>Инна Ю. Карева</dc:creator>
  <dc:description/>
  <cp:keywords/>
  <dc:language>en-US</dc:language>
  <cp:lastModifiedBy>Инна Ю. Карева</cp:lastModifiedBy>
  <dcterms:modified xsi:type="dcterms:W3CDTF">2015-12-18T11:42:00Z</dcterms:modified>
  <cp:revision>3</cp:revision>
  <dc:subject/>
  <dc:title/>
</cp:coreProperties>
</file>