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5/2016 уч.год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Культура дома. Декоративно-прикладное искусство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7-8 классы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Cs w:val="false"/>
          <w:sz w:val="26"/>
          <w:szCs w:val="26"/>
        </w:rPr>
        <w:t>Кулинар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Cs w:val="false"/>
          <w:sz w:val="26"/>
          <w:szCs w:val="26"/>
        </w:rPr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Гигиена – это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наука, изучающая строение, свойства и жизнедеятельность микроорганизмов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наука о здоровье человека, изучающая влияние внешней среды на его организм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практическое осуществление гигиенических норм и правил.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Макароны при варке засыпают в кастрюлю: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с холодной водой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с теплой водой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с горячей водой;</w:t>
      </w:r>
    </w:p>
    <w:p>
      <w:pPr>
        <w:pStyle w:val="Default"/>
        <w:rPr>
          <w:iCs/>
          <w:sz w:val="26"/>
          <w:szCs w:val="26"/>
        </w:rPr>
      </w:pPr>
      <w:r>
        <w:rPr>
          <w:iCs/>
          <w:sz w:val="26"/>
          <w:szCs w:val="26"/>
        </w:rPr>
        <w:t></w:t>
      </w:r>
      <w:r>
        <w:rPr>
          <w:rFonts w:eastAsia="Times New Roman"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- г) с кипящей водой.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>Допишите предложение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3. Приготовление пищи в кипящей жидкости или в атмосфере насыщенного водяного пара, этот способ тепловой обработки называется ________________ 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>В строчке для ответа впишите напротив цифры соответствующую букву.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 названиям инструментов и приспособлений для приготовления пищи подберите соответствующие рисунки: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веселки; б) венчики; в) скалки и доски разделочные; г) миксер.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082675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0287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828675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18618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2"/>
        </w:numPr>
        <w:rPr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                                  </w:t>
      </w:r>
      <w:r>
        <w:rPr>
          <w:i/>
          <w:sz w:val="26"/>
          <w:szCs w:val="26"/>
        </w:rPr>
        <w:t>2.                                     3.                                  4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sz w:val="26"/>
          <w:szCs w:val="26"/>
        </w:rPr>
        <w:t xml:space="preserve">Ответ: </w:t>
      </w:r>
      <w:r>
        <w:rPr>
          <w:sz w:val="26"/>
          <w:szCs w:val="26"/>
        </w:rPr>
        <w:t>1) ____  2) ____  3) ____  4) 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>Допишите предложение.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сновной продукт для приготовления теста – это _______________________ 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6"/>
          <w:szCs w:val="26"/>
        </w:rPr>
        <w:t>Допишите предложение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льмени — это древнейшее блюдо народов северо-востока европейской части России содержит фарш из трех видов мяса: говядины (45%), баранины (35%) и 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атериал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пишите в строчку для ответа правильный ответ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7. Назовите волокно, которое имеет белый или слегка кремовый цвет, на оборванном конце которого образуется ватка, горит желтым пламенем и сгорает полностью, образуя серый пепел, при горении ощущается запах жженой бумаги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____________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тметьте знаком  + 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>8. Поперек куска ткани идет ни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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- а) основ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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- б) ут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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- в) кром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eastAsia="ru-RU"/>
        </w:rPr>
        <w:t>Машино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Допишите пред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9. На кинематической схеме показано условное обозначение 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04465" cy="158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В строчки для ответов впишит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0. Назовите конструктивные элементы машинной иглы, отмеченные цифрами на рисунке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drawing>
          <wp:inline distT="0" distB="0" distL="0" distR="0">
            <wp:extent cx="1379220" cy="187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Cs/>
          <w:iCs w:val="false"/>
          <w:sz w:val="26"/>
          <w:szCs w:val="26"/>
        </w:rPr>
        <w:t xml:space="preserve">Ответ: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Cs/>
          <w:iCs w:val="false"/>
          <w:sz w:val="26"/>
          <w:szCs w:val="26"/>
        </w:rPr>
        <w:t>1_________________________         2 ________________________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Cs/>
          <w:iCs w:val="false"/>
          <w:sz w:val="26"/>
          <w:szCs w:val="26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Cs/>
          <w:iCs w:val="false"/>
          <w:sz w:val="26"/>
          <w:szCs w:val="26"/>
        </w:rPr>
        <w:t>3 ________________________         4 ________________________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Cs/>
          <w:iCs w:val="false"/>
          <w:sz w:val="26"/>
          <w:szCs w:val="26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  <w:iCs w:val="false"/>
          <w:sz w:val="26"/>
          <w:szCs w:val="26"/>
        </w:rPr>
      </w:pPr>
      <w:r>
        <w:rPr>
          <w:rFonts w:cs="Times New Roman" w:ascii="Times New Roman" w:hAnsi="Times New Roman"/>
          <w:bCs/>
          <w:iCs w:val="false"/>
          <w:sz w:val="26"/>
          <w:szCs w:val="26"/>
        </w:rPr>
        <w:t>5 ________________________         6 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укодел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пишите в строчку для ответа правильный ответ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Определите по рисунку вид ручного шв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93929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вет: 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пишите в строчку для ответа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2. Определите по рисунку вид выши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drawing>
          <wp:inline distT="0" distB="0" distL="0" distR="0">
            <wp:extent cx="1741805" cy="1697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вет: 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пишит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Приспособление, защищающее пальцы от прокола иглой при ручном шитье, называется 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4. Последовательное повторение отдельных узоров или группы узоров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 моти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компози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симмет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орнаме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нструирование и модел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+ правильный ответ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7925</wp:posOffset>
                </wp:positionH>
                <wp:positionV relativeFrom="paragraph">
                  <wp:posOffset>41910</wp:posOffset>
                </wp:positionV>
                <wp:extent cx="635" cy="206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75pt;margin-top:3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15. Метка  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  </w:t>
      </w:r>
      <w:r>
        <w:rPr>
          <w:rFonts w:cs="MT Extra" w:ascii="MT Extra" w:hAnsi="MT Extra"/>
          <w:sz w:val="32"/>
          <w:szCs w:val="32"/>
          <w:lang w:eastAsia="ru-RU"/>
        </w:rPr>
        <w:t>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  <w:r>
        <w:rPr>
          <w:rFonts w:cs="MT Extra" w:ascii="MT Extra" w:hAnsi="MT Extra"/>
          <w:sz w:val="32"/>
          <w:szCs w:val="32"/>
          <w:lang w:eastAsia="ru-RU"/>
        </w:rPr>
        <w:t></w:t>
      </w:r>
      <w:r>
        <w:rPr>
          <w:rFonts w:cs="Times New Roman" w:ascii="Times New Roman" w:hAnsi="Times New Roman"/>
          <w:b/>
          <w:sz w:val="26"/>
          <w:szCs w:val="26"/>
        </w:rPr>
        <w:t>на листе выкройки означает, что в данном месте следу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 припосадить ткань по направлению стр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прорезать пет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уложить складку по направлению стр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присборить ткань по направлению стр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оттянуть ткань по направлению стрелки.</w:t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все правильные ответы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6. В половинном размере записывают мерки: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Дтс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Шг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Сг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; 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Цг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д) Ш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 Ширина базисной сетки чертежа для построения прямой юбки на фигуру с мерками: Ст=37,0; Сб=50,0; Пт=1,0; Пб=3,0.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38,0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40,0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50,0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51,0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д) 53,0.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тметьте знаком +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8. Соединение кокетки с основным полотнищем юбки без прокладывания отделочной строчки назы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тачив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тачив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чив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страч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страчи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тметьте знаком + все правильные ответы.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9. Изменить внешний вид швейного изделия без изменения его выкройки возможно с помощь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урни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делочной строч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в)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ке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ор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д) </w:t>
      </w:r>
      <w:r>
        <w:rPr>
          <w:rFonts w:cs="Times New Roman" w:ascii="Times New Roman" w:hAnsi="Times New Roman"/>
          <w:sz w:val="26"/>
          <w:szCs w:val="26"/>
          <w:lang w:eastAsia="ru-RU"/>
        </w:rPr>
        <w:t>выши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Отметьте знаком +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дносторонние   складки   у   юбки   закрепляем машинным шв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а)  накладным;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запошивочны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стачны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вподгибку с закрытым срез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настроч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rFonts w:ascii="Times New Roman" w:hAnsi="Times New Roman" w:eastAsia="Times New Roman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outlineLvl w:val="2"/>
    </w:pPr>
    <w:rPr>
      <w:rFonts w:ascii="Times New Roman" w:hAnsi="Times New Roman" w:eastAsia="Times New Roman" w:cs="Arial"/>
      <w:bCs/>
      <w:i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с отступом Знак1"/>
    <w:qFormat/>
    <w:rPr>
      <w:i/>
      <w:iCs/>
      <w:sz w:val="24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3:00Z</dcterms:created>
  <dc:creator>Жанна</dc:creator>
  <dc:description/>
  <cp:keywords/>
  <dc:language>en-US</dc:language>
  <cp:lastModifiedBy>Настя</cp:lastModifiedBy>
  <dcterms:modified xsi:type="dcterms:W3CDTF">2015-10-21T15:15:00Z</dcterms:modified>
  <cp:revision>12</cp:revision>
  <dc:subject/>
  <dc:title/>
</cp:coreProperties>
</file>