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Всероссийская олимпиада школьников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школьный) этап, 2015г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нглийский язык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9-11 классы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струкция для учителя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е время выполнения работ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–90 минут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– 63 балла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1260" w:hanging="12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нимание устного текста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stenin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709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Задание на аудирование состоит из 1 задания –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0 вопросов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выполнение заданий отводится 20 минут, </w:t>
      </w:r>
      <w:r>
        <w:rPr>
          <w:rFonts w:cs="Times New Roman" w:ascii="Times New Roman" w:hAnsi="Times New Roman"/>
          <w:sz w:val="24"/>
          <w:szCs w:val="24"/>
        </w:rPr>
        <w:t>в которые входит и внесение ответов в ответные листы.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70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представляет собой </w:t>
      </w:r>
      <w:r>
        <w:rPr>
          <w:rFonts w:cs="Times New Roman" w:ascii="Times New Roman" w:hAnsi="Times New Roman"/>
          <w:sz w:val="24"/>
          <w:szCs w:val="24"/>
        </w:rPr>
        <w:t xml:space="preserve"> прослушивание текста. Понимание текста проверяется установлением соответствия приведённых утверждений прослушанному тексту (True/False)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сть выполнения заданий проверяется по ключам (см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ксимальное количество баллов – 10.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1260" w:hanging="12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нимание письменного текста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eadin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по чтению состоит из 2-х блоков заданий – </w:t>
      </w:r>
      <w:r>
        <w:rPr>
          <w:rFonts w:cs="Times New Roman" w:ascii="Times New Roman" w:hAnsi="Times New Roman"/>
          <w:b/>
          <w:i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вопросов (6+7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На выполнение задания отводится 25 мину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которые входит и внесение ответов в ответные лист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представляет собой </w:t>
      </w:r>
      <w:r>
        <w:rPr>
          <w:rFonts w:cs="Times New Roman" w:ascii="Times New Roman" w:hAnsi="Times New Roman"/>
          <w:sz w:val="24"/>
          <w:szCs w:val="24"/>
        </w:rPr>
        <w:t xml:space="preserve"> чтение текста познавательного характера. Понимание текста №1 проверяется установлением соответствия отдельных отрывков предложений и пропусков в тексте. Понимание текстов №2 проверяется установлением соответствия заголовков прочитанным текстам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сть выполнения заданий проверяется по ключам (см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ксимальное количество баллов – 13.</w:t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ексико-грамматический тест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Us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of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Englis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Header"/>
        <w:ind w:left="1260" w:hanging="12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ает в себя 2 задания из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20 вопросов (10+10).</w:t>
      </w:r>
      <w:r>
        <w:rPr>
          <w:rFonts w:cs="Times New Roman" w:ascii="Times New Roman" w:hAnsi="Times New Roman"/>
          <w:bCs/>
          <w:sz w:val="24"/>
          <w:szCs w:val="24"/>
          <w:shd w:fill="D9D9D9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уемое время для выполнения заданий лексико-грамматического текста – 25 мину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продемонстрировать соответствующий уровень владения лексическим и грамматическим материалом и умение оперировать им в условиях множественного выбора.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1 </w:t>
      </w:r>
      <w:r>
        <w:rPr>
          <w:rFonts w:cs="Times New Roman" w:ascii="Times New Roman" w:hAnsi="Times New Roman"/>
          <w:sz w:val="24"/>
          <w:szCs w:val="24"/>
        </w:rPr>
        <w:t xml:space="preserve">– это связанный текст, содержащий пропуски, которые необходимо заполн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словами, преобразовав их так, чтобы они грамматически и лексически соответствовали содержанию текс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2 </w:t>
      </w:r>
      <w:r>
        <w:rPr>
          <w:rFonts w:cs="Times New Roman" w:ascii="Times New Roman" w:hAnsi="Times New Roman"/>
          <w:sz w:val="24"/>
          <w:szCs w:val="24"/>
        </w:rPr>
        <w:t xml:space="preserve">- это предложения, содержащие  пропуски, которые необходимо заполнить, выбрав единственно правильный вариант из четырех предложенных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сть выполнения заданий проверяется по ключам (см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исьмо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ritin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на письмо состоит из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 зада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выполнение заданий отвод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0 минут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которые входит и внесение ответов в ответные лис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необходимо проанализиро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пределенным параметр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 написания и оформления письма личного характера и найти ошибки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4:00Z</dcterms:created>
  <dc:creator>User</dc:creator>
  <dc:description/>
  <cp:keywords/>
  <dc:language>en-US</dc:language>
  <cp:lastModifiedBy>Инна Ю. Карева</cp:lastModifiedBy>
  <dcterms:modified xsi:type="dcterms:W3CDTF">2015-10-05T12:39:00Z</dcterms:modified>
  <cp:revision>11</cp:revision>
  <dc:subject/>
  <dc:title>Всероссийская олимпиада школьников I (школьный) этап, 2014г</dc:title>
</cp:coreProperties>
</file>