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2CC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сероссийская олимпиада школьников по английскому языку 2015– 2016 г.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Школьный этап.    9-11 классы.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акс. 63 балла  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лючи    Вариант 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Аудировани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5"/>
        <w:gridCol w:w="935"/>
        <w:gridCol w:w="935"/>
        <w:gridCol w:w="935"/>
        <w:gridCol w:w="9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</w:t>
            </w:r>
          </w:p>
        </w:tc>
      </w:tr>
    </w:tbl>
    <w:p>
      <w:pPr>
        <w:pStyle w:val="Normal"/>
        <w:spacing w:before="0" w:after="240"/>
        <w:rPr/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2. Чтение</w:t>
      </w:r>
    </w:p>
    <w:p>
      <w:pPr>
        <w:pStyle w:val="Normal"/>
        <w:spacing w:before="0" w:after="240"/>
        <w:rPr/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Задание №1  -</w:t>
      </w:r>
      <w:r>
        <w:rPr/>
        <w:t xml:space="preserve"> 6 баллов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276"/>
        <w:gridCol w:w="1276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2 </w:t>
      </w:r>
      <w:r>
        <w:rPr/>
        <w:t>- 7 баллов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993"/>
        <w:gridCol w:w="992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Лексика и грамматика</w:t>
            </w:r>
          </w:p>
          <w:p>
            <w:pPr>
              <w:pStyle w:val="1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№1 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sito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ollow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forgettab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dvisab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ighten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articular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ati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rround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pleasa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noying</w:t>
            </w:r>
          </w:p>
          <w:p>
            <w:pPr>
              <w:pStyle w:val="1"/>
              <w:ind w:left="40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"/>
              <w:ind w:left="40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№2 -10 балл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4. Письмо</w:t>
            </w:r>
          </w:p>
          <w:tbl>
            <w:tblPr>
              <w:tblW w:w="2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1808"/>
            </w:tblGrid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твет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а / Нет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сероссийская олимпиада школьников по английскому языку 2015– 2016 г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Школьный этап.    9-11 классы.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акс. 63 балла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лючи    Вариант 2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Аудировани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5"/>
        <w:gridCol w:w="935"/>
        <w:gridCol w:w="935"/>
        <w:gridCol w:w="935"/>
        <w:gridCol w:w="9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</w:t>
            </w:r>
          </w:p>
        </w:tc>
      </w:tr>
    </w:tbl>
    <w:p>
      <w:pPr>
        <w:pStyle w:val="Style16"/>
        <w:rPr>
          <w:rStyle w:val="Submenutable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Чтение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  <w:lang w:val="en-US"/>
        </w:rPr>
        <w:t>Задание №1  – 6 баллов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276"/>
        <w:gridCol w:w="1276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C </w:t>
            </w:r>
          </w:p>
        </w:tc>
      </w:tr>
    </w:tbl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2 </w:t>
      </w:r>
      <w:r>
        <w:rPr/>
        <w:t>- 7 баллов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993"/>
        <w:gridCol w:w="992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грамматика</w:t>
            </w:r>
          </w:p>
          <w:p>
            <w:pPr>
              <w:pStyle w:val="1"/>
              <w:ind w:left="45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№1 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sito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ollow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forgettab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dvisab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ighten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articular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ati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rrounding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pleasa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noying</w:t>
            </w:r>
          </w:p>
          <w:p>
            <w:pPr>
              <w:pStyle w:val="1"/>
              <w:ind w:left="40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"/>
              <w:ind w:left="40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№2 -10 балл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 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. 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 C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 B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. 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. 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Письмо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77265</wp:posOffset>
                      </wp:positionV>
                      <wp:extent cx="1009015" cy="3995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3995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3"/>
                                    <w:gridCol w:w="11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Ответ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а / 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нет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да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да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5pt;height:314.6pt;mso-wrap-distance-left:0pt;mso-wrap-distance-right:9pt;mso-wrap-distance-top:0pt;mso-wrap-distance-bottom:0pt;margin-top:76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1116"/>
                            </w:tblGrid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 / 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е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18:00Z</dcterms:created>
  <dc:creator>Татьяна Степанова</dc:creator>
  <dc:description/>
  <cp:keywords/>
  <dc:language>en-US</dc:language>
  <cp:lastModifiedBy>Галина И. Пилясова</cp:lastModifiedBy>
  <cp:lastPrinted>2015-10-07T09:23:00Z</cp:lastPrinted>
  <dcterms:modified xsi:type="dcterms:W3CDTF">2015-10-07T06:39:00Z</dcterms:modified>
  <cp:revision>8</cp:revision>
  <dc:subject/>
  <dc:title/>
</cp:coreProperties>
</file>