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ая олимпиада школьников по английскому языку 2015-16г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кольный этап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-8 классы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струкция для учителя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щее время выполнения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60 минут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46 баллов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нимание устной речи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stening)</w:t>
      </w:r>
    </w:p>
    <w:p>
      <w:pPr>
        <w:pStyle w:val="Header"/>
        <w:ind w:left="709" w:hanging="12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Задание на аудирование состоит из 2-х блоков заданий –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0 вопросо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заданий отводится 20 минут</w:t>
      </w:r>
      <w:r>
        <w:rPr>
          <w:rFonts w:cs="Times New Roman" w:ascii="Times New Roman" w:hAnsi="Times New Roman"/>
          <w:bCs/>
          <w:sz w:val="24"/>
          <w:szCs w:val="24"/>
        </w:rPr>
        <w:t>, в которые входит и внесение ответов в ответные листы.</w:t>
      </w:r>
    </w:p>
    <w:p>
      <w:pPr>
        <w:pStyle w:val="Header"/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адание  блока – диалогические высказывание. Понимание текстов проверяется</w:t>
      </w:r>
      <w:r>
        <w:rPr>
          <w:rFonts w:cs="Arial" w:ascii="Arial" w:hAnsi="Arial"/>
          <w:color w:val="555555"/>
          <w:sz w:val="20"/>
          <w:szCs w:val="20"/>
          <w:shd w:fill="CBE7F1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 выбором ответа из трех предложенных. Тексты записаны на 2-х аудиофайлах, задания по аудированию одинаковые для 1 и 2 варианто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сть выполнения заданий проверяется по ключ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ксимальное количество баллов – 10.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нимание письменного текста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ead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по чтению состоит из 2-х блоков заданий -  всего </w:t>
      </w:r>
      <w:r>
        <w:rPr>
          <w:rFonts w:cs="Times New Roman" w:ascii="Times New Roman" w:hAnsi="Times New Roman"/>
          <w:b/>
          <w:i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вопрос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а выполнение задания отводится 20 мину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которые входит и внесение ответов в ответные лис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1 блока представляет собой </w:t>
      </w:r>
      <w:r>
        <w:rPr>
          <w:rFonts w:cs="Times New Roman" w:ascii="Times New Roman" w:hAnsi="Times New Roman"/>
          <w:sz w:val="24"/>
          <w:szCs w:val="24"/>
        </w:rPr>
        <w:t xml:space="preserve"> чтение текста познавательного характера. Задание 2 блока представляет собой  чтение текста информационного характера. Понимание текстов проверяется установлением соответствия приведённых утверждений прочитанному тексту (True/False/</w:t>
      </w:r>
      <w:r>
        <w:rPr>
          <w:rFonts w:cs="Times New Roman" w:ascii="Times New Roman" w:hAnsi="Times New Roman"/>
          <w:sz w:val="24"/>
          <w:szCs w:val="24"/>
          <w:lang w:val="en-US"/>
        </w:rPr>
        <w:t>Des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y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сть выполнения заданий проверяется по ключ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ксимальное количество баллов – 21.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ексико-грамматический тест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Us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of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Englis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Header"/>
        <w:ind w:left="1260" w:hanging="12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в себя 2 задания из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15 вопросов.</w:t>
      </w:r>
      <w:r>
        <w:rPr>
          <w:rFonts w:cs="Times New Roman" w:ascii="Times New Roman" w:hAnsi="Times New Roman"/>
          <w:b/>
          <w:bCs/>
          <w:sz w:val="24"/>
          <w:szCs w:val="24"/>
          <w:shd w:fill="D9D9D9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уемое время для выполнения заданий лексико-грамматического текста – 20 мину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1 </w:t>
      </w:r>
      <w:r>
        <w:rPr>
          <w:rFonts w:cs="Times New Roman" w:ascii="Times New Roman" w:hAnsi="Times New Roman"/>
          <w:sz w:val="24"/>
          <w:szCs w:val="24"/>
        </w:rPr>
        <w:t xml:space="preserve">- это текст, содержащий  пропуски, которые необходимо заполнить, выбрав единственно правильный вариант из четырех предложенных. Учащиеся должны продемонстрировать соответствующий уровень владения лексическим и грамматическим материалом и умение оперировать им в условиях множественного выбора.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 –на лингвистическую догадку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ю заданий </w:t>
      </w:r>
      <w:r>
        <w:rPr>
          <w:rFonts w:cs="Times New Roman" w:ascii="Times New Roman" w:hAnsi="Times New Roman"/>
          <w:sz w:val="24"/>
          <w:szCs w:val="24"/>
        </w:rPr>
        <w:t xml:space="preserve">является определение уровня владения грамматикой и лексико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выполнения заданий проверяется по ключа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15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4:37:00Z</dcterms:created>
  <dc:creator>User</dc:creator>
  <dc:description/>
  <cp:keywords/>
  <dc:language>en-US</dc:language>
  <cp:lastModifiedBy>Teacher</cp:lastModifiedBy>
  <dcterms:modified xsi:type="dcterms:W3CDTF">2015-09-03T12:27:00Z</dcterms:modified>
  <cp:revision>14</cp:revision>
  <dc:subject/>
  <dc:title>Всероссийская олимпиада школьников I (школьный) этап, 2014г</dc:title>
</cp:coreProperties>
</file>