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глийский язык.   Ключи  7-8 класс      </w:t>
      </w:r>
      <w:r>
        <w:rPr/>
        <w:t>ВАРИАНТ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LIST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3820</wp:posOffset>
                      </wp:positionV>
                      <wp:extent cx="699135" cy="1060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83.5pt;mso-wrap-distance-left:0pt;mso-wrap-distance-right:9pt;mso-wrap-distance-top:0pt;mso-wrap-distance-bottom:0pt;margin-top:-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699135" cy="10604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83.5pt;mso-wrap-distance-left:0pt;mso-wrap-distance-right:9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699135" cy="14820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116.7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2070</wp:posOffset>
                      </wp:positionV>
                      <wp:extent cx="699135" cy="29578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295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D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B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F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F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232.9pt;mso-wrap-distance-left:0pt;mso-wrap-distance-right:9pt;mso-wrap-distance-top:0pt;mso-wrap-distance-bottom:0pt;margin-top:-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D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B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F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F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. Use of Engl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9865</wp:posOffset>
                      </wp:positionV>
                      <wp:extent cx="699135" cy="21145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211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166.5pt;mso-wrap-distance-left:0pt;mso-wrap-distance-right:9pt;mso-wrap-distance-top:0pt;mso-wrap-distance-bottom:0pt;margin-top:14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200</wp:posOffset>
                      </wp:positionV>
                      <wp:extent cx="1419225" cy="10604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ridg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loc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r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a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t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elevis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am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75pt;height:83.5pt;mso-wrap-distance-left:0pt;mso-wrap-distance-right:9pt;mso-wrap-distance-top:0pt;mso-wrap-distance-bottom:0pt;margin-top:1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ridg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a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elevi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am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емя-60 минут.  Максимальный балл- 46 балл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лючи 7-8 класс    ВАРИАНТ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3820</wp:posOffset>
                      </wp:positionV>
                      <wp:extent cx="699135" cy="10604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83.5pt;mso-wrap-distance-left:0pt;mso-wrap-distance-right:9pt;mso-wrap-distance-top:0pt;mso-wrap-distance-bottom:0pt;margin-top:-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699135" cy="10604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G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83.5pt;mso-wrap-distance-left:0pt;mso-wrap-distance-right:9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REA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699135" cy="148209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C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116.7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C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8745</wp:posOffset>
                      </wp:positionV>
                      <wp:extent cx="699135" cy="295783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295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232.9pt;mso-wrap-distance-left:0pt;mso-wrap-distance-right:9pt;mso-wrap-distance-top:0pt;mso-wrap-distance-bottom:0pt;margin-top:9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. Use of Englis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as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9865</wp:posOffset>
                      </wp:positionV>
                      <wp:extent cx="699135" cy="211455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211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166.5pt;mso-wrap-distance-left:0pt;mso-wrap-distance-right:9pt;mso-wrap-distance-top:0pt;mso-wrap-distance-bottom:0pt;margin-top:14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s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200</wp:posOffset>
                      </wp:positionV>
                      <wp:extent cx="1419225" cy="106045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t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elevisio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am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r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a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rid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loc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75pt;height:83.5pt;mso-wrap-distance-left:0pt;mso-wrap-distance-right:9pt;mso-wrap-distance-top:0pt;mso-wrap-distance-bottom:0pt;margin-top:1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elevis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am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a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ri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loc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рем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6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ину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b/>
          <w:i/>
          <w:sz w:val="28"/>
          <w:szCs w:val="28"/>
        </w:rPr>
        <w:t>Максимальный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алл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- 46 </w:t>
      </w:r>
      <w:r>
        <w:rPr>
          <w:rFonts w:cs="Times New Roman" w:ascii="Times New Roman" w:hAnsi="Times New Roman"/>
          <w:b/>
          <w:i/>
          <w:sz w:val="28"/>
          <w:szCs w:val="28"/>
        </w:rPr>
        <w:t>баллов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19:00Z</dcterms:created>
  <dc:creator>Teacher</dc:creator>
  <dc:description/>
  <cp:keywords/>
  <dc:language>en-US</dc:language>
  <cp:lastModifiedBy>Татьяна Степанова</cp:lastModifiedBy>
  <cp:lastPrinted>2015-07-03T15:08:00Z</cp:lastPrinted>
  <dcterms:modified xsi:type="dcterms:W3CDTF">2015-10-12T16:29:00Z</dcterms:modified>
  <cp:revision>16</cp:revision>
  <dc:subject/>
  <dc:title/>
</cp:coreProperties>
</file>