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Шифр ___________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ческой культуре, 2015/2016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6 классы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 w:before="0" w:after="0"/>
        <w:ind w:right="567" w:hanging="0"/>
        <w:rPr/>
      </w:pPr>
      <w:r>
        <w:rPr>
          <w:rFonts w:cs="Times New Roman" w:ascii="Times New Roman" w:hAnsi="Times New Roman"/>
          <w:sz w:val="24"/>
          <w:szCs w:val="24"/>
        </w:rPr>
        <w:t>1. Значение занятий физической культурой для школьников в:</w:t>
      </w:r>
    </w:p>
    <w:p>
      <w:pPr>
        <w:pStyle w:val="Normal"/>
        <w:spacing w:lineRule="auto" w:line="240"/>
        <w:ind w:right="-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креплении здоровья и совершенствовании физических качеств,</w:t>
        <w:br/>
        <w:t>б) времяпровождении,</w:t>
        <w:br/>
        <w:t>в) обучении двигательным действиям,</w:t>
        <w:br/>
        <w:t>г) улучшении настро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2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Закончи  определение. Здоровый  образ  жизни  –  это  способ жизнедеятельности, направленный на …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) преодоление трудностей; 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) профилактику заболеваний;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) сохранение и улучшение здоровья; </w:t>
            </w:r>
          </w:p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) физическое совершенствование.</w:t>
            </w:r>
          </w:p>
        </w:tc>
      </w:tr>
    </w:tbl>
    <w:p>
      <w:pPr>
        <w:pStyle w:val="Normal"/>
        <w:spacing w:lineRule="auto" w:line="240" w:before="0" w:after="0"/>
        <w:ind w:right="-2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Сколько часов необходимо спать в твоём возрасте для нормального физического развития и функционирования организма? 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) 8 часов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) 9,5–10 часов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) 11–12 часов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) 12–13 часов  </w:t>
            </w:r>
          </w:p>
        </w:tc>
      </w:tr>
    </w:tbl>
    <w:p>
      <w:pPr>
        <w:pStyle w:val="Normal"/>
        <w:spacing w:lineRule="auto" w:line="240" w:before="0" w:after="0"/>
        <w:ind w:right="-2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ид спорта известный как «королева спорта»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Гимнастика;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лавание;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Стрельба;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Лёгкая атле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гда и где зародились Олимпийские игры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673 г. до н.э. 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776 г. до н.э. в Древней Греции;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367 г. до н.э. в Амер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) 700 г. до н.э. в Англ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Кто являлся организатором возрождения Олимпийских игр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ьер де Кубертен    б) Владимир Путин; в) Хуан Антонио Самаранч; г) Виктор Ц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В закаливании используется правило «трёх П». Что это значит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олезно, постоянно, прекрасно;  б) постоянно, постепенно, переносимо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вторимо, постепенно, правильно; г) просто, переносимо, понемн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6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ервой ступенью закаливания организма является закаливание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одой, б) солнцем, в) воздухом, г) холод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Бросок, прыжок, подтягивание относятся к … 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двигательным актам; б) физическим качествам; в) двигательным действиям; г) физическим способностям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акие виды спорта включают в спортивные игр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тбол, ручной мяч, баскетбол, волейбол; б) Футбол, легкая атлетик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ыжки в высоту, водное поло; г) Баскетбол, волейбол, самб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6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акой вид старта применяется в беге на короткие дистанции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сокий, б) средний, в) низкий, г) любой.</w:t>
      </w:r>
    </w:p>
    <w:p>
      <w:pPr>
        <w:pStyle w:val="Normal"/>
        <w:spacing w:lineRule="atLeast" w:line="26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Что, прежде всего, следует сделать при оказании первой помощи пострадавшему от ушиба какой-либо части тела о твердую поверхность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работать ушибленное место йодом; б) приложить тепло на ушибленное место,</w:t>
        <w:br/>
        <w:t>в) наложить шину, г) охладить ушибленное место</w:t>
      </w:r>
    </w:p>
    <w:p>
      <w:pPr>
        <w:pStyle w:val="Style15"/>
        <w:spacing w:lineRule="atLeast" w:line="268" w:before="0" w:after="0"/>
        <w:rPr/>
      </w:pPr>
      <w:r>
        <w:rPr/>
        <w:t>13. Осанкой называется:</w:t>
      </w:r>
    </w:p>
    <w:p>
      <w:pPr>
        <w:pStyle w:val="Normal"/>
        <w:spacing w:lineRule="auto" w:line="240" w:before="0" w:after="0"/>
        <w:ind w:right="-2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луэт человека, б) привычная поза человека в вертикальном положении,</w:t>
        <w:br/>
        <w:t xml:space="preserve">в) качество позвоночника, обеспечивающее хорошее самочувствие, </w:t>
      </w:r>
    </w:p>
    <w:p>
      <w:pPr>
        <w:pStyle w:val="Normal"/>
        <w:spacing w:lineRule="auto" w:line="240" w:before="0" w:after="0"/>
        <w:ind w:right="-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ужинные характеристики позвоночника и стоп.</w:t>
      </w:r>
    </w:p>
    <w:p>
      <w:pPr>
        <w:pStyle w:val="Style15"/>
        <w:spacing w:lineRule="atLeast" w:line="268" w:before="0" w:after="0"/>
        <w:rPr/>
      </w:pPr>
      <w:r>
        <w:rPr/>
        <w:t>14. Гибкость не зависит от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атомического строения суставов, б) ростовых показателей,</w:t>
        <w:br/>
        <w:t>в) эластичности мышц и связок, г) температуры тела.</w:t>
      </w:r>
    </w:p>
    <w:p>
      <w:pPr>
        <w:pStyle w:val="Style15"/>
        <w:spacing w:lineRule="atLeast" w:line="268" w:before="0" w:after="0"/>
        <w:rPr/>
      </w:pPr>
      <w:r>
        <w:rPr/>
        <w:t>15. Виды двигательной активности, благотворно воздействующие на физическое состояние и развитие человека, принято называть:</w:t>
      </w:r>
    </w:p>
    <w:p>
      <w:pPr>
        <w:pStyle w:val="Normal"/>
        <w:spacing w:lineRule="auto" w:line="240"/>
        <w:ind w:right="452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изическим развитием, б) физическими упражнениями,</w:t>
        <w:br/>
        <w:t>в) физическим трудом, г) физическим воспит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овреждение тканей, возникающее при повышении их температуры свыше 50 градусов, э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жог; б) тепловой удар; в) солнечный удар; г) ссад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Вероятность травм при занятиях физическими упражнениями снижается, если учащиеся…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еоценивают свои возможности, б) следует указаниям преподавателя,</w:t>
        <w:br/>
        <w:t>в) владеют навыками выполнения движений, г) умеют владеть своими эмоциями.</w:t>
      </w:r>
    </w:p>
    <w:p>
      <w:pPr>
        <w:pStyle w:val="Normal"/>
        <w:spacing w:lineRule="atLeast" w:line="26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Умственную работу следует прерывать физкультурными паузами через каждые …мин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5-30, б) 40-45, в) 55-60, г) 70-75.</w:t>
      </w:r>
    </w:p>
    <w:p>
      <w:pPr>
        <w:pStyle w:val="Normal"/>
        <w:spacing w:lineRule="atLeast" w:line="26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Что такое ГТО?  </w:t>
      </w:r>
    </w:p>
    <w:p>
      <w:pPr>
        <w:pStyle w:val="Normal"/>
        <w:spacing w:lineRule="atLeast" w:line="26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сероссийский комплекс; б) Тренировочный процесс; в) Вид спорта; г) Обществ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Сколько ступеней в комплексе ГТО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5; б) 7; в) 9; г) 11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Сколько шагов может сделать игрок с мячом в руках после веден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; б) 3; в) ни одного; г) сколько хочет.</w:t>
      </w:r>
    </w:p>
    <w:p>
      <w:pPr>
        <w:pStyle w:val="Normal"/>
        <w:spacing w:lineRule="atLeast" w:line="26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Какие виды упражнений входят в лёгкую атлетик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ег, прыжки,  мет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тание, лазание по кана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ег, прыжки, кувырок вперед</w:t>
      </w:r>
      <w:r>
        <w:rPr>
          <w:rFonts w:cs="Times New Roman" w:ascii="Times New Roman" w:hAnsi="Times New Roman"/>
          <w:sz w:val="24"/>
          <w:szCs w:val="24"/>
        </w:rPr>
        <w:t xml:space="preserve"> г) Прыжки в высоту, опорный пры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Через сколько времени после занятий физическими упражнениями можно принимать пищ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30-45 мин; б) 5-10 мин; в) 1-2 часа; г) 3-4 ча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4. Какое  правило  необходимо  соблюдать  после  выполнения  беговых упражнений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) сесть на скамью;  б) лечь;  в) использовать упражнения с отягощением; г) продолжить ходьб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5"/>
        <w:shd w:fill="FFFFFF" w:val="clear"/>
        <w:spacing w:before="0" w:after="0"/>
        <w:rPr/>
      </w:pPr>
      <w:r>
        <w:rPr>
          <w:rStyle w:val="C0"/>
        </w:rPr>
        <w:t>25. Какой показатель при оценке функционального состояния организма человека является наиболее информативным?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</w:rPr>
        <w:t>А) сила кисти;</w:t>
      </w:r>
      <w:r>
        <w:rPr/>
        <w:t xml:space="preserve"> </w:t>
      </w:r>
      <w:r>
        <w:rPr>
          <w:rStyle w:val="C0"/>
        </w:rPr>
        <w:t>б) ЖЕЛ (жизненная емкость легких);</w:t>
      </w:r>
      <w:r>
        <w:rPr/>
        <w:t xml:space="preserve"> </w:t>
      </w:r>
    </w:p>
    <w:p>
      <w:pPr>
        <w:pStyle w:val="C5"/>
        <w:shd w:fill="FFFFFF" w:val="clear"/>
        <w:spacing w:before="0" w:after="0"/>
        <w:rPr>
          <w:rStyle w:val="C0"/>
        </w:rPr>
      </w:pPr>
      <w:r>
        <w:rPr>
          <w:rStyle w:val="C0"/>
        </w:rPr>
        <w:t xml:space="preserve">в) АД (артериальное давление); г) ЧСС (частота сердечных сокращений) </w:t>
      </w:r>
    </w:p>
    <w:p>
      <w:pPr>
        <w:pStyle w:val="C5"/>
        <w:shd w:fill="FFFFFF" w:val="clear"/>
        <w:spacing w:before="0" w:after="0"/>
        <w:rPr>
          <w:rStyle w:val="C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6. Как определить индивидуальную длину скакалки для прыжков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) измерить рост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)  встать  ногами  на  середину  скакалки  и  отвести  руки  в  стороны, повернув кисти вверх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растянуть скакалку перед грудью; г) длина не имеет значения</w:t>
      </w:r>
    </w:p>
    <w:p>
      <w:pPr>
        <w:pStyle w:val="Normal"/>
        <w:rPr/>
      </w:pPr>
      <w:r>
        <w:rPr/>
        <w:t>Ответы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ческой культуре, 2015/2016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ind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-6 классы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й ту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еские задания заключаются в выполнении упражнений, входящих в программу по физической культуре  по разделам: легкая атлетика ( челночный бег, прыжок в длину с места), гимнастика(подтягивание)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егкая атлетика, гимнастика (мальчики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</w:t>
        <w:tab/>
        <w:t>Челночный бег 4х9 метров, оббегая набивной мяч 1 кг.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</w:t>
        <w:tab/>
        <w:t>Прыжок в длину с места (из 3-х попыток)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</w:t>
        <w:tab/>
        <w:t>Сгибание разгибание рук в висе на турнике (подтягивания). Из виса прямым хватом за перекладину подтягивания до уровня подбородка, опускание до полного разгибания рук. Темп - не чаще одного движения в секунду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егкая атлетика, гимнастика (девочки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Челночный бег 4х9 метров, оббегая набивной мяч 1 кг.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Прыжок в длину с места (из 3-х попыток)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Сгибание разгибание рук в висе лежа на турнике (подтягивания). Из виса лёжа угол 45 градусов без упора. Прямым хватом за перекладину подтягивания до уровня подбородка, опускание до полного разгибания рук. Темп - не чаще одного движения в секунду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бования к выполнению упражнений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ы челночного бега фиксируются до 0,01 с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рыжке в длину с места фиксируется лучший результат из трёх попыток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34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29:00Z</dcterms:created>
  <dc:creator>Admin</dc:creator>
  <dc:description/>
  <cp:keywords/>
  <dc:language>en-US</dc:language>
  <cp:lastModifiedBy>Svetlana V. Tyurina</cp:lastModifiedBy>
  <dcterms:modified xsi:type="dcterms:W3CDTF">2015-10-06T11:35:00Z</dcterms:modified>
  <cp:revision>6</cp:revision>
  <dc:subject/>
  <dc:title/>
</cp:coreProperties>
</file>