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-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тика и И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6 клас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е кол-во баллов –</w:t>
      </w:r>
    </w:p>
    <w:p>
      <w:pPr>
        <w:pStyle w:val="Normal"/>
        <w:rPr/>
      </w:pPr>
      <w:r>
        <w:rPr/>
        <w:t>Ключ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66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5"/>
              <w:gridCol w:w="1507"/>
              <w:gridCol w:w="1510"/>
              <w:gridCol w:w="1491"/>
              <w:gridCol w:w="1483"/>
            </w:tblGrid>
            <w:tr>
              <w:trPr/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snapToGrid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Дима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Саша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Витя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Стас</w:t>
                  </w:r>
                </w:p>
              </w:tc>
            </w:tr>
            <w:tr>
              <w:trPr/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Футбол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+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</w:tr>
            <w:tr>
              <w:trPr/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Хоккей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+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</w:tr>
            <w:tr>
              <w:trPr/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Баскетбол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+</w:t>
                  </w:r>
                </w:p>
              </w:tc>
            </w:tr>
            <w:tr>
              <w:trPr/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Фигурное катание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+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autoSpaceDE w:val="false"/>
                    <w:ind w:left="0" w:hanging="0"/>
                    <w:jc w:val="center"/>
                    <w:rPr>
                      <w:color w:val="000000"/>
                      <w:shd w:fill="FFFFFF" w:val="clear"/>
                    </w:rPr>
                  </w:pPr>
                  <w:r>
                    <w:rPr>
                      <w:color w:val="000000"/>
                      <w:shd w:fill="FFFFFF" w:val="clear"/>
                    </w:rPr>
                    <w:t>-</w:t>
                  </w:r>
                </w:p>
              </w:tc>
            </w:tr>
          </w:tbl>
          <w:p>
            <w:pPr>
              <w:pStyle w:val="Style15"/>
              <w:autoSpaceDE w:val="false"/>
              <w:ind w:left="1440" w:hanging="0"/>
              <w:rPr/>
            </w:pPr>
            <w:r>
              <w:rPr>
                <w:b/>
                <w:color w:val="000000"/>
                <w:shd w:fill="FFFFFF" w:val="clear"/>
              </w:rPr>
              <w:t>Ответ: хоккей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2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чала плывут Олег и Андрей 46+54=100</w:t>
              <w:br/>
              <w:t>Затем Олег (Андрей) возвращается обратно</w:t>
              <w:br/>
              <w:t>Плывет Миша.</w:t>
              <w:br/>
              <w:t>Возвращается Андрей (Олег)</w:t>
              <w:br/>
              <w:t>И плывут вместе Андрей и Олег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твет: 2) Устройство вывода информ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1  2  3  4  5  6  7  8  9  = 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1+2*(3+4)+5+6-7-8-9 = 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1*(2+3-4)5+6-7+8-9 = 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1+(2+3-4)5+6-7+8-9 = 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 1  2  3  4  5  6  7  8  9  = 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 (1+ 2)* 3 + 4 - 5 + 6 -7+ 8-  9  = 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 1  2  3  4  5  6  7  8  9  = 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 1  2  3  4  5  6  7  8  9  = 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 1  2  3  4  5  6  7  8  9  = 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   1  2  3  4  5  6  7  8  9  = 1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тя Толя Серёжа Костя Ю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4:41:00Z</dcterms:created>
  <dc:creator>МИЛ</dc:creator>
  <dc:description/>
  <cp:keywords/>
  <dc:language>en-US</dc:language>
  <cp:lastModifiedBy>Admin</cp:lastModifiedBy>
  <dcterms:modified xsi:type="dcterms:W3CDTF">2015-08-20T08:19:00Z</dcterms:modified>
  <cp:revision>4</cp:revision>
  <dc:subject/>
  <dc:title/>
</cp:coreProperties>
</file>