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ИСТОРИИ, 2015/2016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 9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 и критерии оценивания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берите все верные ответы из предложенных вариантов в тесте. </w:t>
      </w:r>
      <w:r>
        <w:rPr>
          <w:rFonts w:cs="Times New Roman" w:ascii="Times New Roman" w:hAnsi="Times New Roman"/>
          <w:b/>
          <w:bCs/>
          <w:sz w:val="24"/>
          <w:szCs w:val="24"/>
        </w:rPr>
        <w:t>(22  балла)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3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19"/>
        <w:gridCol w:w="895"/>
        <w:gridCol w:w="856"/>
        <w:gridCol w:w="857"/>
        <w:gridCol w:w="856"/>
        <w:gridCol w:w="856"/>
        <w:gridCol w:w="856"/>
        <w:gridCol w:w="856"/>
      </w:tblGrid>
      <w:tr>
        <w:trPr>
          <w:trHeight w:val="29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е, 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г, 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г, 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г, 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г, 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д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 xml:space="preserve">Определите исторический источник, его автора (2 балла) и время создания (2 балла). </w:t>
      </w:r>
      <w:r>
        <w:rPr>
          <w:rFonts w:cs="Times New Roman" w:ascii="Times New Roman" w:hAnsi="Times New Roman"/>
          <w:b/>
          <w:sz w:val="24"/>
          <w:szCs w:val="24"/>
        </w:rPr>
        <w:t>МАХ – 20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1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12"/>
          <w:szCs w:val="24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4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: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Судебника Ивана 3,  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  <w:r>
              <w:rPr/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97 год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  <w:r>
              <w:rPr/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оцеловальная запись царя Василия Шуйского, 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  <w:r>
              <w:rPr/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6 год.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  <w:r>
              <w:rPr/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послания Ивана 4 А. М. Курбскому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  <w:r>
              <w:rPr/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торая половина 16 века (1564-1579 гг).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  <w:r>
              <w:rPr/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.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донесения генерала графа А. Суворова-Рымникского Екатерине II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  <w:r>
              <w:rPr/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90 год (22 декабря)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  <w:r>
              <w:rPr/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.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Указа о наследии престола Петра 1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  <w:r>
              <w:rPr/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722 год.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  <w:r>
              <w:rPr/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Сравните основные положения «Русской правды» П. Пестеля и Конституции Н. Муравьёва, выделив две общие черты и два различия на основании предложенных вами линий сравнения.  </w:t>
      </w:r>
      <w:r>
        <w:rPr>
          <w:rFonts w:cs="Times New Roman" w:ascii="Times New Roman" w:hAnsi="Times New Roman"/>
          <w:b/>
          <w:sz w:val="24"/>
          <w:szCs w:val="24"/>
        </w:rPr>
        <w:t>МАХ – 10 баллов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ект от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24"/>
        </w:rPr>
        <w:t>!</w:t>
      </w:r>
      <w:r>
        <w:rPr>
          <w:rFonts w:cs="Times New Roman" w:ascii="Times New Roman" w:hAnsi="Times New Roman"/>
          <w:sz w:val="24"/>
          <w:szCs w:val="24"/>
        </w:rPr>
        <w:t>Ученик может дать другие правильные  ответы)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е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9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ии сравнения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чер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о власти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самодержав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о крепостном праве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а крепостного права</w:t>
            </w:r>
          </w:p>
        </w:tc>
      </w:tr>
    </w:tbl>
    <w:p>
      <w:pPr>
        <w:pStyle w:val="Style17"/>
        <w:rPr/>
      </w:pPr>
      <w:r>
        <w:rPr/>
        <w:t>Различия</w:t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11"/>
        <w:gridCol w:w="4205"/>
      </w:tblGrid>
      <w:tr>
        <w:trPr>
          <w:trHeight w:val="3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ии срав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усская правда» П. Пестел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итуция Н. Муравьёва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авления будущей Рос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ая монарх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аграрного вопр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земельного фонда страны на две части: частный (землю можно покупать и продавать) 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(землей из этого фонда можно пользоваться всем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её обрабатывает)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крестьян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приусадебный участок и по две десятины пахотной земли, а остальную землю покупают или арендуют у помещика по обоюдному согласию.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ботаем с картой-схемой. МАХ – 12 балло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зань </w:t>
            </w:r>
            <w:r>
              <w:rPr>
                <w:b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</w:t>
            </w:r>
            <w:r>
              <w:rPr>
                <w:b/>
              </w:rPr>
              <w:t>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, г, е. </w:t>
            </w:r>
            <w:r>
              <w:rPr>
                <w:b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баллов</w:t>
            </w:r>
            <w:r>
              <w:rPr>
                <w:b/>
              </w:rPr>
              <w:t>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ал </w:t>
            </w:r>
            <w:r>
              <w:rPr>
                <w:b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</w:t>
            </w:r>
            <w:r>
              <w:rPr>
                <w:b/>
              </w:rPr>
              <w:t>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 века </w:t>
            </w:r>
            <w:r>
              <w:rPr>
                <w:b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</w:t>
            </w:r>
            <w:r>
              <w:rPr>
                <w:b/>
              </w:rPr>
              <w:t>)</w:t>
            </w:r>
          </w:p>
        </w:tc>
      </w:tr>
    </w:tbl>
    <w:p>
      <w:pPr>
        <w:pStyle w:val="Style18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 По мнению английской газеты Sun, время начала матча (?? : ??) между сборными Англии и Германии на чемпионате Европы по футболу было выбрано неудачно. Газета утверждала, что более хорошей приметой было бы другое время - и даже предложила два варианта. Назовите оба, если они отличались на 25 минут. (2 балла) Объясните логику журналистов. (2 балла) МАХ – 4 балл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  <w:u w:val="single"/>
              </w:rPr>
              <w:t>Ответ:</w:t>
            </w:r>
            <w:r>
              <w:rPr>
                <w:color w:val="000000"/>
              </w:rPr>
              <w:t xml:space="preserve"> 19.14 и 19.39 </w:t>
            </w:r>
            <w:r>
              <w:rPr>
                <w:b/>
              </w:rPr>
              <w:t>(2 балла)</w:t>
            </w:r>
            <w:r>
              <w:rPr>
                <w:color w:val="000000"/>
              </w:rPr>
              <w:t xml:space="preserve"> - время начала первой и второй мировых войн, которые Германия проигрывала.</w:t>
            </w:r>
            <w:r>
              <w:rPr>
                <w:b/>
              </w:rPr>
              <w:t xml:space="preserve"> (2 балла) </w:t>
            </w:r>
            <w:r>
              <w:rPr>
                <w:color w:val="000000"/>
              </w:rPr>
              <w:t xml:space="preserve"> Реально матч начался в 19.45. 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 МАХ – 32 балл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769870" cy="1753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870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85545" cy="1565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045460" cy="164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5460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50720" cy="1468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769870" cy="1630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87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681605" cy="1576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1605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6.1. Кто автор картин?</w:t>
      </w:r>
      <w:r>
        <w:rPr>
          <w:b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b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6.2. Вспомните названия картин; </w:t>
      </w:r>
      <w:r>
        <w:rPr>
          <w:b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6 баллов)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3. Расставьте события отражённые в полотнах в хронологическом порядке;</w:t>
      </w:r>
      <w:r>
        <w:rPr>
          <w:b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4 балла</w:t>
      </w:r>
      <w:r>
        <w:rPr>
          <w:b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6.4. Назовите имена трёх  российских императоров, современников художника. </w:t>
      </w:r>
      <w:r>
        <w:rPr>
          <w:b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  <w:r>
        <w:rPr>
          <w:b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6.5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ам необходимо написать историческое сочинение о периоде (эпохе)  истории России отражённом в полотне под буквой «д»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очинении необходим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ть не менее двух событий (явлений, процессов), относящихся к данному периоду истории; </w:t>
      </w:r>
      <w:r>
        <w:rPr>
          <w:b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4 балла</w:t>
      </w:r>
      <w:r>
        <w:rPr>
          <w:b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звать две исторические личности, деятельность которых связана с указанными событиями (явлениями, процессами), и, используя знание исторических фактов, охарактеризовать роль этих личностей в событиях (явлениях, процессах) данного периода истории России; </w:t>
      </w:r>
      <w:r>
        <w:rPr>
          <w:b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4 балла</w:t>
      </w:r>
      <w:r>
        <w:rPr>
          <w:b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ть не менее двух причинно-следственных связей, существовавших между событиями (явлениями, процессами) в рамках данного периода истории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(4 балла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уя знание исторических фактов и (или) мнений историков, дайте одну историческую оценку значимости данного периода для истории России.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5 баллов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ходе изложения необходимо использовать исторические термины, понятия, относящиеся к данному периоду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576"/>
        <w:gridCol w:w="2549"/>
        <w:gridCol w:w="3116"/>
        <w:gridCol w:w="2350"/>
      </w:tblGrid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В.И. Сурик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балла)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оярыня Морозова (1 балл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корение Сибири Ермаком (1 балл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еншиков в Берёзове (1 балл)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тепан Рази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балл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еход А. В. Суворова через Альпы (1 балл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Утро стрелецкой казни (1 балл)</w:t>
            </w:r>
          </w:p>
        </w:tc>
      </w:tr>
      <w:tr>
        <w:trPr>
          <w:trHeight w:val="562" w:hRule="atLeast"/>
        </w:trPr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(4 балл а)      в, (а,б),е,д,г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 (3 балла) Александр 2, Александр 3, Николай 2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5. МАХ – 17 баллов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МАХ  за работу 100 баллов.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Mo">
    <w:name w:val="m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21:30:00Z</dcterms:created>
  <dc:creator>Тихий Александр</dc:creator>
  <dc:description/>
  <cp:keywords/>
  <dc:language>en-US</dc:language>
  <cp:lastModifiedBy>Svetlana V. Tyurina</cp:lastModifiedBy>
  <cp:lastPrinted>2015-10-16T14:06:00Z</cp:lastPrinted>
  <dcterms:modified xsi:type="dcterms:W3CDTF">2015-10-16T11:18:00Z</dcterms:modified>
  <cp:revision>7</cp:revision>
  <dc:subject/>
  <dc:title/>
</cp:coreProperties>
</file>