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. 2015-2016 учебный год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-11 классы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– 120  минут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баллов – 40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тайте предложенный стихотворный отрывок. Назовите произведение, из которого взят отрывок. Назовите автора произведения. Определите жанр произведения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 в крещенский вечерок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Девушки гадали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 ворота башмачок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Сняв с ноги, бросали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ег пололи; под окном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Слушали; кормил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четным курицу зерном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Ярый воск топили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чашу с чистою водо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Клали перстень золотой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рьги изумрудны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Расстилали белый пла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 над чашей пели в лад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Песенки подблюдн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А. Жуковский. «Светлана». Баллада. 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балл – за факт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max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– 3 балл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</w:t>
      </w:r>
    </w:p>
    <w:p>
      <w:pPr>
        <w:pStyle w:val="Normal"/>
        <w:keepNext w:val="tru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ьте на каждый из поставленных вопросов «да» (если утверждение верно) или «нет» (если утверждение неверно)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60" w:after="60"/>
        <w:ind w:left="707" w:hanging="346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)</w:t>
      </w:r>
      <w:r>
        <w:rPr>
          <w:rFonts w:cs="Times New Roman" w:ascii="Times New Roman" w:hAnsi="Times New Roman"/>
          <w:bCs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Эпопея, роман, повесть, сонет, рассказ — всё это жанры эпос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60" w:after="60"/>
        <w:ind w:left="707" w:hanging="34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) </w:t>
        <w:tab/>
        <w:t>Если роман написан стихами, то он относится к лирике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60" w:after="60"/>
        <w:ind w:left="707" w:hanging="346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)  Эпилог — это заключительная часть большого повествовательного произведе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60" w:after="60"/>
        <w:ind w:left="707" w:hanging="34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) </w:t>
        <w:tab/>
        <w:t>Эпиграмма — это вступление к большому литературному произведению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60" w:after="60"/>
        <w:ind w:left="707" w:hanging="34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) </w:t>
        <w:tab/>
        <w:t xml:space="preserve"> В строке «Как сладко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дремле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ад темно-зеленый» (Ф. Тютчев) выделенное слово является олицетворением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60" w:after="60"/>
        <w:ind w:left="707" w:hanging="34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60" w:after="60"/>
              <w:ind w:left="707" w:hanging="34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  <w:tab/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60" w:after="60"/>
              <w:ind w:left="707" w:hanging="34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  <w:tab/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60" w:after="60"/>
              <w:ind w:left="707" w:hanging="34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  <w:tab/>
              <w:t>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60" w:after="60"/>
              <w:ind w:left="707" w:hanging="346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  <w:tab/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  да.</w:t>
            </w:r>
          </w:p>
        </w:tc>
      </w:tr>
    </w:tbl>
    <w:p>
      <w:pPr>
        <w:pStyle w:val="Style16"/>
        <w:ind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балл – за ответ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max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– 5 баллов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исленные персонажи относятся к одному литературному произведению, кроме единственного, относящегося к другому произведению. 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 укажите, какой персонаж является «исключением»;  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 назовите оба произведения; 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 назовите автора (авторов) обоих произведений. 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20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200"/>
        <w:ind w:left="708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тап, Янкель, Андрий, Мазепа, Кукубенко, Бовдюг, Голокопытенк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еп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рас Бульба», «Полтава» (или «Войнаровски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0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Гоголь, А.С. Пушкин  (или  К.Ф. Рылеев)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851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балл – за факт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max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– 5 баллов)</w:t>
      </w:r>
    </w:p>
    <w:p>
      <w:pPr>
        <w:pStyle w:val="Normal"/>
        <w:spacing w:lineRule="auto" w:line="240" w:before="0" w:after="200"/>
        <w:ind w:firstLine="851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тайте высказывание К. Паустовского: "Наша поэзия богата аллитерациями. Она передает любые звуки и ритмы. " Аллитерация – это…» (закончите фразу). Докажите правомерность высказывания писателя, основываясь на 1-2 конкретных примерах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итерация (от лат. ad — к, при и littera — буква), повторение однородных согласных звуков в стихе, фразе, строфе. А. усиливает звуковую и интонационную выразительность стиха: "Шипенье пенистых бокалов и пунша пламень голубой" (А. С. Пушкин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балл – за фразу, 1 балл – за пример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max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– 2 балл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. Выбрать для анализа одно из предложенных произведен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Проанализируйте рассказ М.М. Пришвина «Клюква», пользуясь следующими вопросами и заданиями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 чем идейно-эстетический смысл рассказа М.М.Пришвина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ак в рассказе показаны взаимоотношения человека и природы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Чем рассказ близок произведениям русского фольклора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акую роль играет в рассказе диалог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Каким  предстает в рассказе образ автора? 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сего 25 баллов (5б. за ответ на каждый  вопрос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айте интерпретацию стихотворения А.С. Пушкина «Что в имени тебе моем?..», используя следующие вопросы и задан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характеризуйте облик  лирического «я» в этом стихотворен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Меняется ли он по ходу текста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акими способами создается настроение стихотворения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аков поэтический смысл ключевых образов стихотворения?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ак художественная структура текста помогает понять его содержание?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25 баллов ( 5 баллов за ответ на каждый  вопрос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omic Sans MS" w:hAnsi="Comic Sans MS" w:eastAsia="Calibri" w:cs="Comic Sans MS"/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27:00Z</dcterms:created>
  <dc:creator>Admin</dc:creator>
  <dc:description/>
  <cp:keywords/>
  <dc:language>en-US</dc:language>
  <cp:lastModifiedBy>o.erin</cp:lastModifiedBy>
  <dcterms:modified xsi:type="dcterms:W3CDTF">2015-10-21T17:29:00Z</dcterms:modified>
  <cp:revision>18</cp:revision>
  <dc:subject/>
  <dc:title/>
</cp:coreProperties>
</file>