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оретический тур тесты ОБЖ  11 класс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правильный ответ-2 балла, исправления не допускаются. Возможен только один ответ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1"/>
        <w:gridCol w:w="521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4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оретический тур вопросы по ОБЖ   11 класс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 бло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вставьте пропущенное слово или фразу) – 2 балла за правильный ответ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Угол, между направлением на север и направлением на объект называетс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АЗИМУТ.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днятая вверх рука регулировщика означает, чт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Движение запрещено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оражающими факторами ядерного оружия: ударная волна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Световое излучение</w:t>
      </w:r>
      <w:r>
        <w:rPr>
          <w:rFonts w:cs="Times New Roman" w:ascii="Times New Roman" w:hAnsi="Times New Roman"/>
          <w:color w:val="000000"/>
          <w:sz w:val="24"/>
          <w:szCs w:val="24"/>
        </w:rPr>
        <w:t>, проникающая радиация, радиоактивное заражение местности, электромагнитный импульс.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Работоспособность человека в течении суток имеет два подъёма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с 10 до 12  и с 16 до 18 часов.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К младшим офицерам относятся: младший лейтенант, лейтенант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ст.лейтенант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питан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 бло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дайте ответ на вопрос) Ответ оценивается  в 0 или  3 балла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то на Руси создал первое постоянное войско, из кого оно состояло?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Иван Грозный, стрельцы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то является руководителем ГО в школе?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ректор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В каком документе определены права и обязанности граждан РФ в области защиты от ЧС?  Год принят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ФЗ «О защите населения и территорий от ЧС природного и техногенного характера»-1994 год.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Назовите признаки артериального кровоте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кровь ярко алого цвета, вытекает из раны пульсирующей струёй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С каким событием связана дата 4 ноября? (дни воинской славы.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Освобождение Москвы народным ополчением под руководством Минина и Пожарского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 бло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(дайте определение следующим понятиям) Ответ оценивается от 0 до 5 баллов</w:t>
      </w:r>
    </w:p>
    <w:p>
      <w:pPr>
        <w:pStyle w:val="Normal"/>
        <w:numPr>
          <w:ilvl w:val="0"/>
          <w:numId w:val="5"/>
        </w:numPr>
        <w:spacing w:lineRule="auto" w:line="240" w:before="0" w:after="24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ынужденная автономия –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это ситуация, когда человек, по независящим от него обстоятельствам, оказывается в природной среде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резвычайная ситуация –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это обстановка на определённой территории, сложившаяся в результате аварии или стихийного бедствия, повлекшая за собой угрозу для жизни и здоровья людей, материальный ущерб, и нарушение процесса жизнедеятель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Ст.87 УК РФ.   Несовершеннолетним признаётся лиц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которому на момент совершения преступления исполнилось 14 лет, но не  исполнилось 18.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Личная гигие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совокупность гигиенических правил, выполнение которых способствует сохранению и укреплению здоровья человека.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Инсульт –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это острое нарушение кровообращения в головном мозге, вызывающее гибель мозговой ткан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ие задания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читывается полнота и правильность ответа. Ответ оценивается от 0 до 10 балл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Запишите порядок действий при не полной разборке АК-74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оединить магаз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ять с предохранителя, проверить патрон в патронни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уть пен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делить шомпо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ить крышку ствольной короб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делить возвратный механиз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делить затворную рам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делить затвор от затворной ра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делить газовую трубку со ствольной накладк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Ваши действия по сигналу «Внимание всем!»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ключить радио (проводное радио или радиоприёмник на частоте «Авторадио») или телевизор (телеканал «Россия-1»), прослушать информацию и действовать согласно указаниям управления по делам ГО и Ч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пишите порядок одевания ОЗК ( в не заражённой местности) в виде плащ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деть плащ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еть чулки и застегнуть 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стегнуть плащ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деть противога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еть перчат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ила оказания помощи при артериальном кровотечения на верхней трети голе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наложить жгут на нижнюю треть бедра (с учетом всех правил наложения: на голое тело не накладывать; летом-1 ч, зимой-30 мин.; под жгут записку с указанием времени наложения жгут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обработать ран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ожить стерильную повяз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ставить пострадавшего в лечебное учре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Ситуация: Вы находитесь в заложниках, начался штурм по освобождению. Ваши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чь на п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озможности найти дополнительные укры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ыть руками голову и ше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именении газа  дышать через влажную тк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окончания штурма не подним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команды как можно быстрее покинуть опасную з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Максимум           14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eastAsia="Times New Roman" w:cs="Times New Roma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2">
    <w:name w:val="Основной текст 2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basedOn w:val="Style13"/>
    <w:qFormat/>
    <w:rPr>
      <w:rFonts w:ascii="Calibri" w:hAnsi="Calibri" w:eastAsia="Times New Roman" w:cs="Times New Roman"/>
      <w:sz w:val="16"/>
      <w:szCs w:val="16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12:00Z</dcterms:created>
  <dc:creator>supercomp</dc:creator>
  <dc:description/>
  <cp:keywords/>
  <dc:language>en-US</dc:language>
  <cp:lastModifiedBy>Владимир</cp:lastModifiedBy>
  <cp:lastPrinted>2006-01-01T00:14:00Z</cp:lastPrinted>
  <dcterms:modified xsi:type="dcterms:W3CDTF">2015-09-08T09:09:00Z</dcterms:modified>
  <cp:revision>12</cp:revision>
  <dc:subject/>
  <dc:title/>
</cp:coreProperties>
</file>