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Теоретический тур тесты ОБЖ  9 класс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 правильный ответ-2 балла, исправления не допускаются. Возможен только один отв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u w:val="single"/>
        </w:rPr>
        <w:t>Теоретический тур вопросы по ОБЖ   9 класс</w:t>
      </w:r>
    </w:p>
    <w:p>
      <w:pPr>
        <w:pStyle w:val="Normal"/>
        <w:spacing w:before="0" w:after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 блок (вставьте пропущенное слово или фразу) – 2 балла за правильный ответ</w:t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color w:val="000000"/>
        </w:rPr>
        <w:t xml:space="preserve">1.Для процесса горения необходимы: окислитель, источника воспламенения и </w:t>
      </w:r>
      <w:r>
        <w:rPr>
          <w:b/>
          <w:i/>
          <w:color w:val="000000"/>
          <w:sz w:val="28"/>
          <w:szCs w:val="28"/>
          <w:u w:val="single"/>
        </w:rPr>
        <w:t>горючее вещество</w:t>
      </w:r>
      <w:r>
        <w:rPr>
          <w:b/>
          <w:color w:val="000000"/>
          <w:u w:val="single"/>
        </w:rPr>
        <w:t>.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 xml:space="preserve">2. Поднятая вверх рука регулировщика означает, что </w:t>
      </w:r>
      <w:r>
        <w:rPr>
          <w:b/>
          <w:i/>
          <w:color w:val="000000"/>
          <w:sz w:val="28"/>
          <w:szCs w:val="28"/>
          <w:u w:val="single"/>
        </w:rPr>
        <w:t>движение запрещено</w:t>
      </w:r>
      <w:r>
        <w:rPr>
          <w:color w:val="000000"/>
          <w:u w:val="single"/>
        </w:rPr>
        <w:t>.</w:t>
      </w:r>
    </w:p>
    <w:p>
      <w:pPr>
        <w:pStyle w:val="Normal"/>
        <w:spacing w:before="0" w:after="240"/>
        <w:rPr/>
      </w:pPr>
      <w:r>
        <w:rPr>
          <w:color w:val="000000"/>
        </w:rPr>
        <w:t>3. При воздействии на организм ионизирующих излучений в дозах, превышающих предельно допустимые у человека развиваетс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лучевая</w:t>
      </w:r>
      <w:r>
        <w:rPr>
          <w:color w:val="000000"/>
        </w:rPr>
        <w:t xml:space="preserve"> болезнь.</w:t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color w:val="000000"/>
        </w:rPr>
        <w:t xml:space="preserve">4. Температура тела, частота пульса, кровяное давление – это </w:t>
      </w:r>
      <w:r>
        <w:rPr>
          <w:b/>
          <w:i/>
          <w:color w:val="000000"/>
          <w:sz w:val="28"/>
          <w:szCs w:val="28"/>
          <w:u w:val="single"/>
        </w:rPr>
        <w:t>объективные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показатели уровня здоровья</w:t>
      </w:r>
    </w:p>
    <w:p>
      <w:pPr>
        <w:pStyle w:val="Normal"/>
        <w:spacing w:before="0" w:after="24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</w:rPr>
        <w:t xml:space="preserve">5. «Декларация о государственном суверенитете РСФСР» была принята </w:t>
      </w:r>
      <w:r>
        <w:rPr>
          <w:b/>
          <w:i/>
          <w:color w:val="000000"/>
          <w:sz w:val="28"/>
          <w:szCs w:val="28"/>
          <w:u w:val="single"/>
        </w:rPr>
        <w:t>12 июня 1991 года</w:t>
      </w:r>
    </w:p>
    <w:p>
      <w:pPr>
        <w:pStyle w:val="Normal"/>
        <w:spacing w:before="0" w:after="240"/>
        <w:rPr>
          <w:color w:val="000000"/>
          <w:u w:val="single"/>
        </w:rPr>
      </w:pPr>
      <w:r>
        <w:rPr>
          <w:b/>
          <w:color w:val="000000"/>
          <w:u w:val="single"/>
        </w:rPr>
        <w:t>2 блок (дайте ответ на вопрос) Ответ оценивается  в 0 или  3 балла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>1. Как называется закон определяющий права и обязанности граждан в области пожарной безопасности? Указать дату принятия. (</w:t>
      </w:r>
      <w:r>
        <w:rPr>
          <w:b/>
          <w:color w:val="000000"/>
        </w:rPr>
        <w:t>ФЗ «О пожарной безопасности», принят в 1994 году)</w:t>
      </w:r>
    </w:p>
    <w:p>
      <w:pPr>
        <w:pStyle w:val="Normal"/>
        <w:spacing w:before="0" w:after="240"/>
        <w:rPr>
          <w:color w:val="000000"/>
        </w:rPr>
      </w:pPr>
      <w:r>
        <w:rPr/>
        <w:t>2. При помощи чего осуществляется регулирование дорожного движения (</w:t>
      </w:r>
      <w:r>
        <w:rPr>
          <w:b/>
        </w:rPr>
        <w:t>сигналов регулировщика, светофоров, дорожных знаков и дорожной разметки)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 xml:space="preserve">3. В каком документе определены условия системы безопасности личности, общества и государства? Год утверждения </w:t>
      </w:r>
      <w:r>
        <w:rPr>
          <w:b/>
          <w:color w:val="000000"/>
        </w:rPr>
        <w:t>(Концепция национальной безопасности РФ, утверждена в 2000 году)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 xml:space="preserve">4. Назовите признаки артериального кровотечения </w:t>
      </w:r>
      <w:r>
        <w:rPr>
          <w:b/>
          <w:color w:val="000000"/>
        </w:rPr>
        <w:t>(кровь ярко-алого цвета , вытекает из раны фонтанообразной пульсирующей струёй)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 xml:space="preserve">5. На какие типы делятся убежища по их вместимости </w:t>
      </w:r>
      <w:r>
        <w:rPr>
          <w:b/>
          <w:color w:val="000000"/>
        </w:rPr>
        <w:t>(малые-до 600 человек; средние- от 600 до 2000 человек; большие-более 2000 человек)</w:t>
      </w:r>
    </w:p>
    <w:p>
      <w:pPr>
        <w:pStyle w:val="Normal"/>
        <w:spacing w:before="0" w:after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 блок Дайте определение следующим понятиям (Оценивается от 0 до 5 баллов)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1. Пешеход –</w:t>
      </w:r>
      <w:r>
        <w:rPr>
          <w:color w:val="000000"/>
        </w:rPr>
        <w:t xml:space="preserve"> лицо, находящееся вне транспортного средства на дороге и не производящее на ней работы.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2. Горение –</w:t>
      </w:r>
      <w:r>
        <w:rPr>
          <w:color w:val="000000"/>
        </w:rPr>
        <w:t xml:space="preserve"> всякая реакция окисления при которой выделяется тепло и наблюдается свечение горящих частиц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 Катастрофа –</w:t>
      </w:r>
      <w:r>
        <w:rPr>
          <w:color w:val="000000"/>
        </w:rPr>
        <w:t xml:space="preserve"> крупная авария, повлекшая за собой человеческие жертвы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 Безопасность –</w:t>
      </w:r>
      <w:r>
        <w:rPr>
          <w:color w:val="000000"/>
        </w:rPr>
        <w:t xml:space="preserve"> состояние защищённости жизненно важных интересов личности, общества и государства от внутренних и внешних угроз.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color w:val="000000"/>
        </w:rPr>
        <w:t>5. Национальные интересы России –</w:t>
      </w:r>
      <w:r>
        <w:rPr>
          <w:color w:val="000000"/>
        </w:rPr>
        <w:t xml:space="preserve"> совокупность сбалансированных интересов личности, общества и государства.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Практические задания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Учитывается полнота и правильность ответа. Ответ оценивается от 0 до 10 баллов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Запишите порядок действий при получении сообщения об угрозе наводнения и об эвакуации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Немедленно выходите из опасной зоны в указанный безопасный район или на возвышенные участки местности. Возьмите с собой документы, ценности, предметы первой необходимости и запас продуктов на 2-3 суток. Имущество, которое нельзя унести, перенесите на чердак или верхние этажи. Перед уходом из дома выключите электричество и газ, плотно закройте окна, двери, вентиляционные и другие отверстия .</w:t>
      </w:r>
    </w:p>
    <w:p>
      <w:pPr>
        <w:pStyle w:val="Normal"/>
        <w:rPr>
          <w:b/>
          <w:b/>
        </w:rPr>
      </w:pPr>
      <w:r>
        <w:rPr>
          <w:b/>
        </w:rPr>
        <w:t>2. Ваши действия по сигналу «Внимание всем!»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Включить радио (проводное радио или радиоприёмник на частоте «Авторадио») или телевизор (телеканал «Россия-1»), прослушать информацию и действовать согласно указаниям управления по делам ГО и ЧС.</w:t>
      </w:r>
    </w:p>
    <w:p>
      <w:pPr>
        <w:pStyle w:val="Normal"/>
        <w:rPr>
          <w:b/>
          <w:b/>
        </w:rPr>
      </w:pPr>
      <w:r>
        <w:rPr>
          <w:b/>
        </w:rPr>
        <w:t>3. Запишите порядок действий по оказанию помощи тонущему человеку и его транспортировк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Оцените обстановку. Если рядом нет лодки, добегите по берегу до ближайшего к тонущему места, войдите в воду и плывите с учётом скорости и направления течения. Подплывать к тонущему человеку нужно со стороны спины, чтобы избежать захвата со стороны утопающего. Если избежать захвата не удалось нужно освободиться от тонущего человека, погрузившись с ним под воду и резко оттолкнуть его от себя (либо другим известным Вам способом). После того, как пострадавший окажется на поверхности воды можно приступать к его транспортировке на берег, при этом стоит помнить, что лицо пострадавшего должно находиться над водой.</w:t>
      </w:r>
    </w:p>
    <w:p>
      <w:pPr>
        <w:pStyle w:val="Normal"/>
        <w:rPr>
          <w:b/>
          <w:b/>
        </w:rPr>
      </w:pPr>
      <w:r>
        <w:rPr>
          <w:b/>
        </w:rPr>
        <w:t>4. Правила оказания помощи при артериальном кровотечения на предплечье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Временно остановить кровотечение путём прижатия пальцами повреждённой артерии выше раны. Наложить жгут (закрутку), подложив под него ткань (на голое тело накладывать нельзя) под жгут вложить записку с указанием времени наложения жгута. Летом жгут накладывают на время до 1 часа, зимой – 30 минут. По истечении этого времени жгут нужно ослабить на 10-15 минут, повторное наложение проводить выше предыдущего места ,с указанием нового времени наложения жгута. При первой возможности вызвать «Скорую помощь».</w:t>
      </w:r>
    </w:p>
    <w:p>
      <w:pPr>
        <w:pStyle w:val="Normal"/>
        <w:rPr>
          <w:b/>
          <w:b/>
        </w:rPr>
      </w:pPr>
      <w:r>
        <w:rPr>
          <w:b/>
        </w:rPr>
        <w:t>5. Порядок действий при пожаре в квартире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Вызвать пожарных по телефону 01 или 112, сообщить что горит и свой точный адрес (улицу, номер дома и квартиры, подъезд, этаж, код. Если это возможно, попытаться потушить огонь подручными средствами. Если это сделать нельзя, покиньте помещение, плотно прикрыв за собой дверь. Покидать задымлённое помещение нужно пригнувшись как можно ниже к полу (ползком), рот и нос прикрыть мокрой тканью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аксимум           140 балл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38:00Z</dcterms:created>
  <dc:creator>1</dc:creator>
  <dc:description/>
  <cp:keywords/>
  <dc:language>en-US</dc:language>
  <cp:lastModifiedBy>Владимир</cp:lastModifiedBy>
  <cp:lastPrinted>2010-10-27T23:47:00Z</cp:lastPrinted>
  <dcterms:modified xsi:type="dcterms:W3CDTF">2015-09-08T09:14:00Z</dcterms:modified>
  <cp:revision>16</cp:revision>
  <dc:subject/>
  <dc:title/>
</cp:coreProperties>
</file>