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оретический тур тесты ОБЖ  10 класс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правильный ответ-2 балла, исправления не допускаются. Возможен только один ответ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1"/>
        <w:gridCol w:w="521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оретический тур вопросы по ОБЖ   10 класс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 бло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вставьте пропущенное слово или фразу) – 2 балла за правильный ответ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Угол, между направлением на север и направлением на объект называет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азимут.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днятая вверх рука регулировщика означает, чт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движение запрещено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Кровь вытекает из раны пульсирующей струёй – это признак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артери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овотечения, 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аботоспособность человека в течении суток имеет два подъёма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с 10 до 12 и с 16 до18 часов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Главным поражающим фактором при ядерном взрыве являет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ударная волн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 бло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дайте ответ на вопрос) Ответ оценивается  в 0 или  3 балла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зовите не менее пяти венерических заболеваний 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является руководителем ГО на объекте экономики?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директор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 каком документе определены права и обязанности граждан РФ в области защиты от ЧС?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 ФЗ «О защите населения и территорий от ЧС природного и техногенного характера»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азовите признаки перелома конечност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деформация конечности, боль, ограничение подвижности, отёчность в месте перелома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На основании чего делается прогноз возникновения ЧС техногенного характера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На основании данных мониторинга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 бло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(дайте определение следующим понятиям) Ответ оценивается от 0 до 5 баллов</w:t>
      </w:r>
    </w:p>
    <w:p>
      <w:pPr>
        <w:pStyle w:val="Normal"/>
        <w:numPr>
          <w:ilvl w:val="0"/>
          <w:numId w:val="6"/>
        </w:numPr>
        <w:spacing w:lineRule="auto" w:line="240"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бровольная автономия </w:t>
      </w:r>
      <w:r>
        <w:rPr>
          <w:rFonts w:cs="Times New Roman" w:ascii="Times New Roman" w:hAnsi="Times New Roman"/>
          <w:color w:val="000000"/>
          <w:sz w:val="24"/>
          <w:szCs w:val="24"/>
        </w:rPr>
        <w:t>– это когда человек, на определённое время, с определённой целью переходит на самостоятельное существование в природной среде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вакуация –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организованный вывод или вывоз населения в безопасные районы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рак –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добровольный, равноправный союз между мужчиной и женщиной, заключённый по определённым правилам с целью создания семьи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Национальные интересы РФ </w:t>
      </w:r>
      <w:r>
        <w:rPr>
          <w:rFonts w:cs="Times New Roman" w:ascii="Times New Roman" w:hAnsi="Times New Roman"/>
          <w:color w:val="000000"/>
          <w:sz w:val="24"/>
          <w:szCs w:val="24"/>
        </w:rPr>
        <w:t>– это совокупность сбалансированных интересов личности, общества и государств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ЗОЖ –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индивидуальная система поведения человека, напрвленная на сохранение и укрепление его здоровь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ие зада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читывается полнота и правильность ответа. Ответ оценивается от 0 до 10 балл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Запишите порядок действий при оказании помощи тонущему человеку 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цените обстановку. Если рядом нет лодки, добегите по берегу до ближайшего к тонущему места, войдите в воду и плывите с учётом скорости и направления течения. Подплывать к тонущему человеку нужно со стороны спины, чтобы избежать захвата со стороны утопающего. Если избежать захвата не удалось нужно освободиться от тонущего человека, погрузившись с ним под воду и резко оттолкнуть его от себя (либо другим известным Вам способом). После того, как пострадавший окажется на поверхности воды можно приступать к его транспортировке на берег, при этом стоит помнить, что лицо пострадавшего должно находиться над водой.</w:t>
      </w:r>
    </w:p>
    <w:p>
      <w:pPr>
        <w:pStyle w:val="Normal"/>
        <w:spacing w:before="0" w:after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2. Ваши действия по сигналу «Внимание всем!»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ключить радио (проводное радио или радиоприёмник на частоте «Авторадио») или телевизор (телеканал «Россия-1»), прослушать информацию и действовать согласно указаниям управления по делам ГО и Ч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пишите порядок одевания противогаза ГП-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рыть глаз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таить дыхан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остать противогаз из противогазной сумки и надеть 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ать резкий выдо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ила оказания помощи при термическом ожоге конечности 2 степ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кратить действия поражающего фактора (погасить пламя, убрать раскаленный предме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ть одежду и обувь с поражённого участ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ладить место ожога водой, льдом, снегом в течении 10 мину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жить сухую стерильную повязку на обожженный участок те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ь обильное питьё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авить в лечебное учрежд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я: Вы находитесь в заложниках, начался штурм по освобождению. Ваши действ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чь на п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озможности найти дополнительные укры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ыть руками голову и ше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именении газа  дышать через влажную тк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окончания штурма не подним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команды как можно быстрее покинуть опасную зону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Максимум           140 балл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eastAsia="Times New Roman" w:cs="Times New Roma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2">
    <w:name w:val="Основной текст 2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basedOn w:val="Style13"/>
    <w:qFormat/>
    <w:rPr>
      <w:rFonts w:ascii="Calibri" w:hAnsi="Calibri" w:eastAsia="Times New Roman" w:cs="Times New Roman"/>
      <w:sz w:val="16"/>
      <w:szCs w:val="16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12:00Z</dcterms:created>
  <dc:creator>supercomp</dc:creator>
  <dc:description/>
  <cp:keywords/>
  <dc:language>en-US</dc:language>
  <cp:lastModifiedBy>Владимир</cp:lastModifiedBy>
  <dcterms:modified xsi:type="dcterms:W3CDTF">2015-09-09T05:43:00Z</dcterms:modified>
  <cp:revision>16</cp:revision>
  <dc:subject/>
  <dc:title/>
</cp:coreProperties>
</file>