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ные задания по ОБЖ для 6 класса с ответами 2015-2016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тур. Тес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нимательно прочитайте каждое задание и предлагаемые варианты. Запишите один правильный вариант ответа. За каждый верный ответ начисляется 2</w:t>
      </w:r>
      <w:r>
        <w:rPr/>
        <w:t xml:space="preserve"> балла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14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ешается ли ездить велосипедисту по тротуару и пешеходной  дорож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решается, можно  только по проезжей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ается, если рядом нет велосипедной дор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ается в любом случа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ком месте можно переходить проезжую часть дороги при отсутствии пешеходных переходов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овороте дороги налево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дом с перекрестк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де дорога просматривается во все сторо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 пришли из школы, разделись и пошли мыть руки. Включив свет в ванной комнате, видите, что на полу много воды и она очень быстро прибывает. Како</w:t>
              <w:softHyphen/>
              <w:t>ва очередность ваших действий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ить родителям, взять тряпку и попытаться убрать воду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лючить электричество, позвонить в аварий</w:t>
              <w:softHyphen/>
              <w:t>ную службу, перекрыть воду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ять инструменты и ликвидировать причину за</w:t>
              <w:softHyphen/>
              <w:t>топ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пожаре в любом задымлённом помещении (в здании, в транспорте…) нужно помни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лучше спрячешься, тем безопаснее для теб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передвигаться к выходу на четвереньках или ползком и дышать через влажную ткань, прикрыв ею рот и 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шен только открытый ого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алоне автобуса (трамвая, троллейбуса) вы обнаружили забытый кем-то сверток. Как вы поступ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ернете сверток, чтобы узнать, что там находит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ите в известность вод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ьмете сверток с собой, чтобы отнести в мили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ервом этаже здания ты вызвал лифт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тебе подошел незнакомый человек и предложил войти в лифт. Твои действия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дешь с незнакомым человеком в лифт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ежишь на улицу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жливо откажешься, сказав, что ждешь пап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вращаясь вечером домой, вы будет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ти кратчайшим путем, пролегающим через дворы, свал</w:t>
              <w:softHyphen/>
              <w:t>ки и плохо освещенные ме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ти по освещенному тротуару и как можно ближе к краю дор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ользуетесь попутным транспор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м кажется, что кто-то идет за вами следом. Ваши действ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йдете несколько раз улицу и, убедившись в своих по</w:t>
              <w:softHyphen/>
              <w:t>дозрениях, побежите в людное мест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новитесь и выясните причину пресле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итесь бежать к телефонной буд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подготовиться к мете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санки и лыжи, для передвижения по ули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ель не требует, никакой подготовки, это обычное природное я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тно закрыть, окна и двери, чердачные лю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асными местами в любое время суток могут быт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оротни, заброшенные дома, задние дворы, пустыри, пустующие стройплощадки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, ремонтные мастерские, любые магазины, банки, кафе, ба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милиции, пожарная часть, почта, больница, поликлиника, видеот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во время урагана вы оказались на улице, над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ятаться в кювете или яме, прижавшись к зем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ежать до своего дома, укрыться в заранее подготовленном подв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ыться в подвале ближайшего до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рена и прерывистые гудки предприятий означают сигнал оповещ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нимание всем!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нимание! Опасность!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ревога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ую роль в организме выполняют витамины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охраняют организм от переохлаждения и перегрева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дляют обмен веществ и энергией между организмом человека и окружающей средо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коряют и регулируют обмен веществ и энергии между организмом и окружающей средо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лдень падающая тень от предметов имеет наименьшую длину и указывает направление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ток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0" w:before="0" w:after="0"/>
              <w:textAlignment w:val="baseline"/>
              <w:rPr>
                <w:color w:val="000000"/>
              </w:rPr>
            </w:pP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Азимут – это: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  <w:color w:val="000000"/>
              </w:rPr>
              <w:t>а)</w:t>
            </w:r>
            <w:r>
              <w:rPr>
                <w:color w:val="000000"/>
              </w:rPr>
              <w:t xml:space="preserve"> направление на какой-либо объект на местности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  <w:color w:val="000000"/>
              </w:rPr>
              <w:t>б)</w:t>
            </w:r>
            <w:r>
              <w:rPr>
                <w:color w:val="000000"/>
              </w:rPr>
              <w:t xml:space="preserve"> угол между направлением на север и на какой-либо предмет на местности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/>
                <w:color w:val="000000"/>
              </w:rPr>
              <w:t>в)</w:t>
            </w:r>
            <w:r>
              <w:rPr>
                <w:color w:val="000000"/>
              </w:rPr>
              <w:t xml:space="preserve"> угол между направлением на юг и на какой-либо предмет на мес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0" w:before="0" w:after="0"/>
              <w:textAlignment w:val="baseline"/>
              <w:rPr/>
            </w:pPr>
            <w:r>
              <w:rPr>
                <w:b/>
                <w:color w:val="2D3640"/>
                <w:shd w:fill="FFFFFF" w:val="clear"/>
              </w:rPr>
              <w:t>Чему равен азимут направления на восток:</w:t>
            </w:r>
          </w:p>
          <w:p>
            <w:pPr>
              <w:pStyle w:val="Style15"/>
              <w:shd w:fill="FFFFFF" w:val="clear"/>
              <w:spacing w:lineRule="atLeast" w:line="330" w:before="0" w:after="0"/>
              <w:textAlignment w:val="baseline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color w:val="2D3640"/>
                <w:shd w:fill="FFFFFF" w:val="clear"/>
              </w:rPr>
              <w:t xml:space="preserve">а) </w:t>
            </w:r>
            <w:r>
              <w:rPr>
                <w:color w:val="2D3640"/>
                <w:shd w:fill="FFFFFF" w:val="clear"/>
              </w:rPr>
              <w:t>180</w:t>
            </w:r>
            <w:r>
              <w:rPr>
                <w:color w:val="2D3640"/>
                <w:shd w:fill="FFFFFF" w:val="clear"/>
                <w:vertAlign w:val="superscript"/>
              </w:rPr>
              <w:t xml:space="preserve">0 </w:t>
            </w:r>
            <w:r>
              <w:rPr>
                <w:color w:val="2D3640"/>
                <w:shd w:fill="FFFFFF" w:val="clear"/>
              </w:rPr>
              <w:t xml:space="preserve">; </w:t>
            </w:r>
            <w:r>
              <w:rPr>
                <w:b/>
                <w:color w:val="2D3640"/>
                <w:shd w:fill="FFFFFF" w:val="clear"/>
              </w:rPr>
              <w:t xml:space="preserve">          б) </w:t>
            </w:r>
            <w:r>
              <w:rPr>
                <w:color w:val="2D3640"/>
                <w:shd w:fill="FFFFFF" w:val="clear"/>
              </w:rPr>
              <w:t>270</w:t>
            </w:r>
            <w:r>
              <w:rPr>
                <w:color w:val="2D3640"/>
                <w:shd w:fill="FFFFFF" w:val="clear"/>
                <w:vertAlign w:val="superscript"/>
              </w:rPr>
              <w:t>0</w:t>
            </w:r>
            <w:r>
              <w:rPr>
                <w:color w:val="2D3640"/>
                <w:shd w:fill="FFFFFF" w:val="clear"/>
              </w:rPr>
              <w:t>;</w:t>
            </w:r>
            <w:r>
              <w:rPr>
                <w:b/>
                <w:color w:val="2D3640"/>
                <w:shd w:fill="FFFFFF" w:val="clear"/>
                <w:vertAlign w:val="superscript"/>
              </w:rPr>
              <w:t xml:space="preserve"> </w:t>
            </w:r>
            <w:r>
              <w:rPr>
                <w:rStyle w:val="Appleconvertedspace"/>
                <w:b/>
                <w:color w:val="2D3640"/>
                <w:shd w:fill="FFFFFF" w:val="clear"/>
                <w:vertAlign w:val="superscript"/>
              </w:rPr>
              <w:t xml:space="preserve">              </w:t>
            </w:r>
            <w:r>
              <w:rPr>
                <w:rStyle w:val="Appleconvertedspace"/>
                <w:b/>
                <w:color w:val="2D3640"/>
                <w:shd w:fill="FFFFFF" w:val="clear"/>
              </w:rPr>
              <w:t xml:space="preserve">  в)</w:t>
            </w:r>
            <w:r>
              <w:rPr>
                <w:rStyle w:val="Appleconvertedspace"/>
                <w:color w:val="2D3640"/>
                <w:shd w:fill="FFFFFF" w:val="clear"/>
              </w:rPr>
              <w:t>90</w:t>
            </w:r>
            <w:r>
              <w:rPr>
                <w:rStyle w:val="Appleconvertedspace"/>
                <w:color w:val="2D3640"/>
                <w:shd w:fill="FFFFFF" w:val="clear"/>
                <w:vertAlign w:val="superscript"/>
              </w:rPr>
              <w:t>0</w:t>
            </w:r>
            <w:r>
              <w:rPr>
                <w:rStyle w:val="Appleconvertedspace"/>
                <w:color w:val="2D3640"/>
                <w:shd w:fill="FFFFFF" w:val="clear"/>
              </w:rPr>
              <w:t>;</w:t>
            </w:r>
            <w:r>
              <w:rPr>
                <w:rStyle w:val="Appleconvertedspace"/>
                <w:b/>
                <w:color w:val="2D3640"/>
                <w:shd w:fill="FFFFFF" w:val="clear"/>
                <w:vertAlign w:val="superscript"/>
              </w:rPr>
              <w:t xml:space="preserve">                 </w:t>
            </w:r>
            <w:r>
              <w:rPr>
                <w:rStyle w:val="Appleconvertedspace"/>
                <w:b/>
                <w:color w:val="2D3640"/>
                <w:shd w:fill="FFFFFF" w:val="clear"/>
              </w:rPr>
              <w:t xml:space="preserve">г) </w:t>
            </w:r>
            <w:r>
              <w:rPr>
                <w:rStyle w:val="Appleconvertedspace"/>
                <w:color w:val="2D3640"/>
                <w:shd w:fill="FFFFFF" w:val="clear"/>
              </w:rPr>
              <w:t>360</w:t>
            </w:r>
            <w:r>
              <w:rPr>
                <w:rStyle w:val="Appleconvertedspace"/>
                <w:color w:val="2D3640"/>
                <w:shd w:fill="FFFFFF" w:val="clear"/>
                <w:vertAlign w:val="superscript"/>
              </w:rPr>
              <w:t>0</w:t>
            </w:r>
            <w:r>
              <w:rPr>
                <w:rStyle w:val="Appleconvertedspace"/>
                <w:color w:val="2D3640"/>
                <w:shd w:fill="FFFFFF" w:val="clear"/>
              </w:rPr>
              <w:t>;</w:t>
            </w:r>
            <w:r>
              <w:rPr>
                <w:rStyle w:val="Appleconvertedspace"/>
                <w:b/>
                <w:color w:val="2D3640"/>
                <w:shd w:fill="FFFFFF" w:val="clea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каким местным приметам можно определить стороны горизон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лам и коре деревьев, лишайнику и мху, склонам холмов и бугров, муравейникам, таянию сне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старнику и сухой траве, направлению течения ручьев и рек, наезженной кол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ыньям на водоемах, скорости ветра, направлению комлей валяющихся на дороге спиленных деревь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вы требования к месту сооружения временного жилищ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ная возвышенная продуваемая площадка возле источника воды и достаточного количества топлива, вблизи поляны для подачи сигналов бед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среди сухостоя, который можно использовать для костра, на берегу реки на уровне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алеко дорога или наезженная тропа, вблизи много грибов и я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ираясь в поход, вам необходимо подобрать одежду. Каким нижеперечисленным требованиям она должна соответствовать: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жда должна быть однотонного цвета или из камуфлированного материала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ежда должна быть из синтетических материалов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ежда должна быть свободной и надеваться в несколько сло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определить стороны горизонта, находясь в лесу в безлунную ночь?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о часам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о Луне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о Полярной звез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27:00Z</dcterms:created>
  <dc:creator>Селиверстов Алексей</dc:creator>
  <dc:description/>
  <cp:keywords/>
  <dc:language>en-US</dc:language>
  <cp:lastModifiedBy>User</cp:lastModifiedBy>
  <cp:lastPrinted>2015-09-09T08:58:00Z</cp:lastPrinted>
  <dcterms:modified xsi:type="dcterms:W3CDTF">2015-09-09T06:09:00Z</dcterms:modified>
  <cp:revision>13</cp:revision>
  <dc:subject/>
  <dc:title/>
</cp:coreProperties>
</file>