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ючи к  тестовым заданиям школьного этапа олимпиады по технологии ( (обслуживающий труд) 2015- 2016 учебный 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495"/>
        <w:gridCol w:w="1222"/>
        <w:gridCol w:w="3632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отве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ответы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,5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■,2а●,3б▲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,5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4,5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ины б) блинч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бк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к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в▲,2а■,3б♦,4г●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4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в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б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в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, 2в, 3г, 4а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для вышивк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правильно выполненное задание - 4 бал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ксимальное количество баллов – 100 баллов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3:00Z</dcterms:created>
  <dc:creator>алекс</dc:creator>
  <dc:description/>
  <cp:keywords/>
  <dc:language>en-US</dc:language>
  <cp:lastModifiedBy>User</cp:lastModifiedBy>
  <cp:lastPrinted>2015-05-08T14:18:00Z</cp:lastPrinted>
  <dcterms:modified xsi:type="dcterms:W3CDTF">2015-09-07T05:59:00Z</dcterms:modified>
  <cp:revision>10</cp:revision>
  <dc:subject/>
  <dc:title/>
</cp:coreProperties>
</file>