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spacing w:lineRule="auto" w:line="24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Всероссийская олимпиада школьников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школьный) этап, 2016-17 уч. год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нглийский язык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9-11 классы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нструкция для учителя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щее время выполнения работ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–90 минут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аксимальное количество балл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– 62 балла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варианта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выполнения заданий проверяется по ключам.</w:t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1260" w:hanging="12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нимание устного текста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stening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709" w:hanging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Задание на аудирование состоит из 1 задания –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0 вопросов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выполнение заданий отводится 20 минут, </w:t>
      </w:r>
      <w:r>
        <w:rPr>
          <w:rFonts w:cs="Times New Roman" w:ascii="Times New Roman" w:hAnsi="Times New Roman"/>
          <w:sz w:val="24"/>
          <w:szCs w:val="24"/>
        </w:rPr>
        <w:t>в которые входит и внесение ответов в лист для ответов.</w:t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709" w:hanging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по аудированию состоит из 2-х блоков заданий. </w:t>
      </w:r>
      <w:r>
        <w:rPr>
          <w:rFonts w:cs="Times New Roman" w:ascii="Times New Roman" w:hAnsi="Times New Roman"/>
          <w:sz w:val="24"/>
          <w:szCs w:val="24"/>
        </w:rPr>
        <w:t xml:space="preserve"> Понимание текста проверяется установлением соответствия приведённых утверждений прослушанному тексту (True/False) и выбором правильного ответа. 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Важно: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паузы между 1 и 2 частями на аудиозаписи нет.</w:t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709" w:hanging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Текст для аудирования записан на одном файле и звучит один раз 5 минут. После первого прослушивания аудиофайл следует воспроизвести повторно- еще 1 раз через 20 секунд после окончания запис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ритерии оценивания</w:t>
      </w:r>
      <w:r>
        <w:rPr>
          <w:rFonts w:cs="Times New Roman" w:ascii="Times New Roman" w:hAnsi="Times New Roman"/>
          <w:sz w:val="24"/>
          <w:szCs w:val="24"/>
        </w:rPr>
        <w:t xml:space="preserve">: За каждый правильный ответ д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аксимальное количество баллов – 10.</w:t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1260" w:hanging="12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нимание письменного текста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eading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по чтению состоит 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вопрос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На выполнение задания отводится 25 мину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которые входит и внесение ответов в ответные лист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ритерии оценивания</w:t>
      </w:r>
      <w:r>
        <w:rPr>
          <w:rFonts w:cs="Times New Roman" w:ascii="Times New Roman" w:hAnsi="Times New Roman"/>
          <w:sz w:val="24"/>
          <w:szCs w:val="24"/>
        </w:rPr>
        <w:t xml:space="preserve">: За каждый правильный ответ д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аксимальное количество баллов – 7.</w:t>
      </w:r>
    </w:p>
    <w:p>
      <w:pPr>
        <w:pStyle w:val="Header"/>
        <w:ind w:left="1260" w:hanging="12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ексико-грамматический тест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Us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of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Englis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Header"/>
        <w:ind w:left="1260" w:hanging="12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ает в себя 2 задания из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25 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вопросов (15+10).</w:t>
      </w:r>
      <w:r>
        <w:rPr>
          <w:rFonts w:cs="Times New Roman" w:ascii="Times New Roman" w:hAnsi="Times New Roman"/>
          <w:bCs/>
          <w:sz w:val="24"/>
          <w:szCs w:val="24"/>
          <w:shd w:fill="D9D9D9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мендуемое время для выполнения заданий лексико-грамматического текста – 25 мину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продемонстрировать соответствующий уровень владения лексическим и грамматическим материалом и умение оперировать им в условиях множественного выбора.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1 </w:t>
      </w:r>
      <w:r>
        <w:rPr>
          <w:rFonts w:cs="Times New Roman" w:ascii="Times New Roman" w:hAnsi="Times New Roman"/>
          <w:sz w:val="24"/>
          <w:szCs w:val="24"/>
        </w:rPr>
        <w:t xml:space="preserve">– это предложения, содержащие   пропуски, которые необходимо заполнить, выбрав единственно правильный вариант из четырех предложенных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2 </w:t>
      </w:r>
      <w:r>
        <w:rPr>
          <w:rFonts w:cs="Times New Roman" w:ascii="Times New Roman" w:hAnsi="Times New Roman"/>
          <w:sz w:val="24"/>
          <w:szCs w:val="24"/>
        </w:rPr>
        <w:t>- это связанный текст, в котором нужно выбрать правильную форму слова</w:t>
      </w:r>
      <w:r>
        <w:rPr>
          <w:rFonts w:cs="Times New Roman" w:ascii="Times New Roman" w:hAnsi="Times New Roman"/>
          <w:bCs/>
          <w:sz w:val="24"/>
          <w:szCs w:val="24"/>
        </w:rPr>
        <w:t>, чтобы она грамматически и лексически соответствовала содержанию текст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ритерии оценивания</w:t>
      </w:r>
      <w:r>
        <w:rPr>
          <w:rFonts w:cs="Times New Roman" w:ascii="Times New Roman" w:hAnsi="Times New Roman"/>
          <w:sz w:val="24"/>
          <w:szCs w:val="24"/>
        </w:rPr>
        <w:t xml:space="preserve">: За каждый правильный ответ д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- 2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ind w:left="1260" w:hanging="12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исьмо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riting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выполнение заданий отводитс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20 минут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которые входит и внесение ответов в ответные лист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мся необходимо проанализировать </w:t>
      </w:r>
      <w:r>
        <w:rPr>
          <w:rFonts w:cs="Times New Roman" w:ascii="Times New Roman" w:hAnsi="Times New Roman"/>
          <w:bCs/>
          <w:sz w:val="24"/>
          <w:szCs w:val="24"/>
        </w:rPr>
        <w:t>правильность написания и оформления письма лич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равилами написания письма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</w:t>
      </w:r>
      <w:r>
        <w:rPr>
          <w:rFonts w:cs="Times New Roman" w:ascii="Times New Roman" w:hAnsi="Times New Roman"/>
          <w:sz w:val="24"/>
          <w:szCs w:val="24"/>
        </w:rPr>
        <w:t xml:space="preserve">: За каждый правильный ответ д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- 2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13:13:00Z</dcterms:created>
  <dc:creator>User</dc:creator>
  <dc:description/>
  <cp:keywords/>
  <dc:language>en-US</dc:language>
  <cp:lastModifiedBy>Галина И. Пилясова</cp:lastModifiedBy>
  <dcterms:modified xsi:type="dcterms:W3CDTF">2016-09-30T06:31:00Z</dcterms:modified>
  <cp:revision>27</cp:revision>
  <dc:subject/>
  <dc:title>Всероссийская олимпиада школьников I (школьный) этап, 2014г</dc:title>
</cp:coreProperties>
</file>