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 – 2009. Школьный эта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 Продолжительность – 1,5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берите из предлагаемых вариантов ответов правильный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частями цветка называют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цветоножку и цветолож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лепестки и чашелистик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столбик и рыльце пестик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пестик и тычинк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е изменения в жизни растений изучает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ботаник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биолог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фенолог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- география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ое строение имею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се расте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некоторые расте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вирус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только животные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живая, так как он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покрыта оболочкой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видна только в микроскоп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дышит и питаетс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называется единицей строен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ое удобрени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навоз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зол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селитр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мочевин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нь- это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плод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видоизменённый побег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корен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часть побег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а- эго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зачаточный побег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зачаточные листь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видоизменённый побег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видоизменённые листь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 развиваются из семязачатков, которые находятся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 тычинк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в завязи пестик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в пыльник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на рыльце пести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семенного размножения называют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цвето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корень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корневищ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- лист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Женские гаметы цветкового растения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- сперм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- яйцеклет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- пыльцевыми зёр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- пыльц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Расшифруйте следующие термин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имф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шок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би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атоды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т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органы растений распределите по группам и каждой дайте название. Объясните, на основании какого признака вы их объединили. Предложите несколько вариантов группировк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виц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нь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ищ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изобретатель первого паровоза Стефенсон на вопрос «Какая сила движет ваш поезд?» ответил: «Солнечный луч». Заметим, что паровоз топили каменным углем. Объясните, как вы понимаете ответ Стефенсо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факт с научной точки зрения. У некоторых кочевых народов, занимающихся скотоводством, есть запреты на посещение пастбищ, «заколдованных мёртвыми животными». Так назывались места, где в давние времена хоронили скот, умерший от сибирской язвы. Случалось, что выпасаемый на этих пастбищах скот вскоре погибал от сибирской язв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одруги посадили весной рассаду капусты. Ухаживали за ней. К их удивлению, они даже поздней осенью не дождались семян. Почему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пыльца у растений отличается по размерам и форме. Так у ветроопыляемых она одна, а у насекомоопыляемых она другая. Почему? Опишите пыльцу разных типов.</w:t>
      </w:r>
    </w:p>
    <w:p>
      <w:pPr>
        <w:pStyle w:val="Style15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 школьников по биологии-2009.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класс. Продолжительность -  2 ча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ыберите из предлагаемых вариантов ответов правильный и обозначьте его знаком «+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нки клеток грибов состоят преимущественно из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юкозы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люлозы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ктина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т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ктериофагами являются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азитические бактерии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азиты бактерий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огенные вирусы растений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теротрофные микроорганиз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лки, синтезированные в гранулярной эндоплазматической сети, транспортируются сначала в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зосомы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алоплазму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тохондрии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ппарат Гольдж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ная функция сократительной вакуоли у амебы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даление из организмов непереваренных остатков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аление продуктов метаболизма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даление из клетки избытка воды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ых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то из нижеследующего не вызывается адреналином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иление перистальтики кишечника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частоты сердечных сокращений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имуляция превращения гликогена в глюкозу 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ширение зрачк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Расшифруйте следующие термины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йкопласты - 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цента -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нтия - 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аго - 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кки -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Напишите необходимые термины, исходя из определений соответствующих понятий: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итевидное корнеподобное образование у мхов, лишайников, некоторых водорослей и грибов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дкая ткань, циркулирующая в теле насекомых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астинчатая часть контурного пера птиц, лежащая по обе стороны его стержня…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вление у отдельных организмов данного вида признаков, которые существовали у отдельных предков, но были утрачены в процессе эволюции…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ука, изучающая строение, химический состав и функции клеток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Определите, являются ли верными приведенные ниже суждения. Верные суждения обозначьте знаком «+», неверные – «-»: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зновение хвоста у головастиков лягушек происходит вследствие того, что отмирающие клетки перевариваются лизосомами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рские гребешки передвигаются реактивным способом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инапс- это контакт только между окончанием аксона и дендритом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ы боковой линии имеются только у рыб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се грибы - гетеротрофные организм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виды сигнализации в мире животных Вам известны? Приведите приме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вестно, что в смешанном лесу средней полосы есть подстилка. А во влажном тропическом лесу ее почти нет. С чем это связано и почему сведение тропических лесов ведет за собой опустынива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ему ядовитые вещества не отравляют клетки, в которых эти вещества синтезирую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ие приспособления позволили семенным растениям завоевать суш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ыболовам известно, что если только что выловленную из пруда рыбу выпустить обратно в пруд, то клев прекращается и можно «сматывать удочки». Объясните, поч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 – 2009.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 Продолжительность – 2 ча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Из предлагаемых вариантов ответов выберите правильный или правиль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е из клеток растения функционируют после их отмира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мб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товидные труб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ленхи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у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аметофит в жизненном цикле растений эт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оизмененный лист, на котором образуются гаме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ение, развивающееся в результате слияния гам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ние, развивающееся из гам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растение, образующее гам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имфа отличается от кровяной плазмы тем, ч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лимфе отсутствуют бел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лимфе белков меньше, чем в плаз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лимфе белков больше, чем в плазм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ни отличаются концентрацией ионов нат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чащение дыхания при физических нагрузках связано 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окой концентрацией кислорода в кров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изкой концентрацией кислорода в кров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ой концентрацией углекислого газа в кров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зкой концентрацией углекислого газа в кров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оговой покров у пресмыкающих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храняет их от излишних потерь 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вует в процессе дых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вует в обмене вещест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вует в выделении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>. Расшифруйте следующие терми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комодация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изоиды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кориз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напс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цели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Напишите необходимые термины, исходя из определений соответствующих понят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дкая ткань, циркулирующая в теле насекомых, называется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ность главного корня расти прямо вниз под влиянием земного притяжения – это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ппа элементов, требующихся в малых количествах для роста и развития  организма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одящая ткань, по которой в растении передвигается вода с растворенными в ней минеральными веществами, называется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здателем учения о физиологии пищеварения был ученый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>
          <w:rFonts w:cs="Times New Roman" w:ascii="Times New Roman" w:hAnsi="Times New Roman"/>
          <w:sz w:val="24"/>
          <w:szCs w:val="24"/>
        </w:rPr>
        <w:t xml:space="preserve"> Определите, являются ли верными приведенные ниже суждения. Верные суждения обозначьте знаком «+», а неверные- «-» и объясните почем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т.е. исправьте ошиб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екомые имеют четыре пары ног, а у паукообразных – три п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ногие белки выполняют в клетке ферментативную функц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ами рудиментов у человека являются обильный волосяной покров на теле, многососков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ритроциты взрослого человека не имеют ядер и живут 4 меся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 мхов в жизненном цикле преобладает гаметоф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м образом человек определяет, с какой стороны пришел зву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правляясь в плавание, Робинзон Крузо захватил собранную им большую коллекцию семян культурных растений разных стран и народов, которую намеревался подарить кузине. Судно в пути разбилось неподалеку от необитаемого острова. И Робинзон стал перетаскивать на берег спасенное имущество. Как поступить с коллекцией? Семенами, каких растений вы рекомендуете заняться в первую очередь, а какие семена в сложившейся ситуации представляются совершенно ненужны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показывает анализ крови, взятый из Вашего пальца? О каких заболеваниях он позволяет узн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ьте коротко, конкрет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зовите самое медленное сухопутное живот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динаково ли количество шейных позвонков у жирафа и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Зачем тигру полоски, а жирафу пят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Назовите самую высокую трав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з каких растений получают тка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ные утверждают, что в последнее время деревья в тропических лесах бассейна Амазонки стали расти быстрее и вырастают выше. Назовите и объясните  причину этого я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 – 2009.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 класс. Продолжительность –  2 ча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агаемых вариантов  ответов выберите правильный или правильны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 одноклеточным  водорослям   относятся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лотрикс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рогира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орелла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ламидомонада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кроцисти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Водные черепах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вут на суше, а размножаются в вод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вут в воде, а размножаются на суш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вут и размножаются в воде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 разных видов встречаются разные вариант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ммунной системе не принадлежа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желудочная желе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мфатические узл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лочковая желе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офи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ущность оплодотворения заключае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иянии ядер гам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восстановлении диплоидного набора хромос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оединении наследственной информ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осуществлении связи между покол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Какие органоиды клетки имеют ДНК и РН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др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охонд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ндоплазматическая се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лороплас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изосомы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 Расшифруйте следующие терми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нтомофаг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анспирация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ристем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арцинология…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утаген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.Напишите необходимые термины, исходя из определений соответствующих понят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Появление у некоторых особей данного вида признаков, существующих у отдаленных предков, но затем утраченных в процессе эволюци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Местный вид, или другая систематическая категория, обитающая только в данной местност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Вегетативное тело гриба, состоящее из одноклеточных или многоклеточных нитей- гифов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Развитие зародыша из неоплодотворенной яйцеклетки, девственное размножение…                                                                                                                                                                                       5. Стадия развития зародыша хордовых животных, следующая з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улой, на которой  закладываются пластинки нервной трубки и  осевых  органов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4.Выберите правильные суждения и обозначьте знаком «+», неверные знаком «- «  и объясните поче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вухслойный зародыш хордовых называется бластул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шайники относятся к автогетеротрофным организ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первые среднее ухо появляется у пресмык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здателем первой эволюционной теории является Жан Батист Ламар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йский жук относится к насекомым с полным превращ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5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каким основным направлениям формировались адаптации у животных к жизни в пустыне? (за каждый пример 1 бал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о, что все организмы обладают способностью к размножению в геометрической прогрессии. Как можно объяснить, что на протяжении длительного времени численность особей в популяциях относительно постоян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дру можно разрезать на много частей, и из каждой разовьется новое живот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особенностью беспозвоночных животных связано это явление? У каких животных оно еще наблюда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прилить в кровь чистую воду, клетки крови лопаются;  если поместить их в концентрированный раствор поваренной соли, то сморщиваются. Почему этого не происходит, если человек выпьет много воды и употребит много со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Г. Мендель определил доминантные и рецессивные признаки у горох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 - 2009. Школьный эта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 класс. Продолжительность - 2 ча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>.Выберите из предлагаемых вариантов ответов правильный или правильны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Аппендикс человека представляет собой отросток слепой кишки, является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мером:                а)атавизма 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)рудим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адап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деген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У кого из перечисленных животных есть зародышевые оболо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ры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б)земновод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насеком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пт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Из названных болезней вирусами вызыва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)ко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)ящу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)бешен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г)столбня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)сибирская яз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Отметьте положения, справедливые как для хлоропластов, так и для митохондр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 )содержат б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)содержат ионы 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)не содержат ДН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могут синтезировать ДН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Стабилизирующим фактором эволюции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)естественный от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)изоля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популяционные вол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г)борьба за существ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2. </w:t>
      </w:r>
      <w:r>
        <w:rPr>
          <w:rFonts w:cs="Times New Roman" w:ascii="Times New Roman" w:hAnsi="Times New Roman"/>
          <w:sz w:val="24"/>
          <w:szCs w:val="24"/>
        </w:rPr>
        <w:t xml:space="preserve">   Расшифруйте следующие терми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1.Биоэле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2.Партеногене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3.Саркоплаз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4.Миокар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5.Цел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Напишите термины, исходя из определений соответствующих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Кровяные пластинки, участвующие в процессе свертывания кров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Неадекватная реакция  организма к  какому-либо антиген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Способность к размножению в личиночной стадии развити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Растения, цветущие и плодоносящие несколько раз в год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Белковая оболочка вирусной частицы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 xml:space="preserve">.  Определите, являются ли верными приведенные ниже суждения. Верные суждения обозначьте знаком (+), неверные (-). Исправьте неверные су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Бактерии-это прокариоты,наследственное вещество их клеток не отделено от цитоплаз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ДНК бактерий представлена одной молекулой, которая имеет линейную фор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Снаружи бактериальная клетка окружена плотной оболочкой из хит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На рибосомах её гранулярной эндоплазматической сети происходит биосинтез бел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При неблагоприятных условиях бактерии размножаются с помощью с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При быстром подъёме в скоростном лифте мы чувствуем  перепад д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шах , а если медленно поднимаемся в гору на эту же высоту , то изменение дав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я не чувствуется. Дайте объяснение этому я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Однажды в 16 веке врач А. Везалий в присутствии зрителей вскрыл труп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. После вскрытия грудной клетки зал ахнул – у мертвого человека сердц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пульсировало. Неужели такой опытный врач мог ошибиться? А если нет , 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ботало сердце у мертвого челове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Что представляет собой незамкнутая кровеносная система? У каких живот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х  она имеет мест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Что такое регенерация? Приведите примеры регенерации у раз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Как функционирует гипоталамо- гипофизарная система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ние 1. Один балл за каждый правильный отве 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б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г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а б в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а г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ние 2.      Правильный и полный ответ оценивается 2 балл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иоэлементы-химические элементы, являющиеся основой органических молеку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артеногенез-половое размножение без оплодотвор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ркоплазма-цитоплазма клеток поперечно-полосатой мышечной тка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иокард-средний слой стенки сердца, образованный поперечнополосатой сердечной мышц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ом-вторичная пол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ние 3.  2 балла за правильн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Тромбоц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Аллерг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Неото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Ремонтан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Капси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 4       2 балла  за правильный от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+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К имеет кольцевую форм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ая стенка из муреи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плазматической сети 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нужны для перенесения неблагоприятных услов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ние 5      Каждый полный правильный ответ оценивается  5 балл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При быстром изменении высоты, на которую поднимается человек, разница                                                                                                  атмосферного давления между средним ухом и окружающей средой не успевает          выравниваться через слуховой проход. При постепенном изменении высоты происходит                         выравнивание его с обеих сторон барабанных перепонок.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ыл бесспорно мертв, но отдельные органы остаются живыми еще некоторое время. Возобновление сокращения сердца, вероятно, было вызвано раздражением узлов, обеспечивающих его автоматиз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ь, кроме сосудов, циркулирует в пространстве между органами (Моллюски. Членистоногие,Оболочники.). .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оврежденных и утраченных частей тела (гидра, планария и др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кие-то железы внутренней секреции начинают вырабатывать слишком мало или много гормонов,гипоталамус(отдел промежуточного мозга)  улавливает отклонение и через гипофиз возвращает работу железы в норму. Передняя доля гипофиза контролируется нейрогормонами гипоталамуса, задняя-нервными волок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ючи.Биология. 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,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б,в,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,б,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м, питающийся насекомыми (насекомояд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Испарение воды растени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бразовательная ткань растения, которая появляется по мере деления зиг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аздел зоологии, изучающий ракообразны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юбой агент, вызывающий мутац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Атавиз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Эндем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ицел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артеногенез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Нейру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1 балл максимально 5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правильный ответ 2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комодация- приспособление глаза к четкому видению путем изменения преломляющей способности хрустал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изоиды- корнеподобные выросты у низших растений и м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кориза – взаимовыгодное сожительство мицелия гриба с корнями высших раст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напс – место соединения нейро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ицелий – вегетативное тело гриба, образованное  тонкими ветвящимися нитями гиф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молимф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еотроп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икроэле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силема (сосуд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П. Павл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2 бал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+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+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+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5 баллов, в части 4 каждое задание - 1 б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особность человека определять, в каком направлении от него находится источник звука, связана с наличием биурального слуха. К уху, обращенному к источнику, звук приходит несколько раньше, чем к противоположному. Вследствие этого давление звуковых волн в обоих ушах отли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ервую очередь семена.  из которых получатся продукты питания (семена ржи, ячменя, пшеницы, овса, гороха, картоф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семена лекарственных растений (ромашка, подорожник, мать и мачеха, чистоте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смена масленых растений: подсолнуха, оливок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 растений, из которых получают ткань. Ненужными будут декоративные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личество эритроцитов, степень оседания эритроцитов, содержание гемоглобина, количество лейкоцитов, лейкоцитарную форму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ени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 жирафа и человека одинаковое количество шейных позвонков. Человек и жираф относится к млекопитающим, а шейный отдел позвоночника млекопитающих содержит постоянное  число позвон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игру полоски, а жирафу пятна нужны для маскировки. Только тигру для того, чтобы поджидать добычу и быть незамеченным ею, а жирафу не попадаться на глаза врагу. Полоски тигра и пятна жирафа делают незаметными их среди тр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Бамбук-семейство злаков. Стебель - одревесневшая соломина, высотой до 40 м, диаметром до 3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нопля, лен-долгунец, хлопчатник, джут, аг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ому способствует повышение углекислого газа в атмосфере. Уровень углекислого газа повысился на 30% за последние 200 лет из-за человеческой деятельности- промышленных и транспортных выбросов, из-за быстрого уничтожения лесов вырубкой и пожарами. Повышение углекислого газа стимулирует тропические леса  к более активному рос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1 баллом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2 баллом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йкопласты – бесцветные пластиды в растительной клетке, различающиеся формой и функциями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цента – орган связи зародыша с телом матери в период внутриутробного развития у  плацентарных млекопитающих и некоторых других животных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нтия – наружная складка кожи у моллюсков, плеченогих и усоногих ракообразных, покрывающая все тело животного или его часть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аго – взрослая стадия индивидуального развития насекомых и некоторых других членистоногих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кки – бактерии, имеющие формы шар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2 баллом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изоиды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молимфа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ахало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тавизм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Цитолог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1 баллом.</w:t>
      </w:r>
    </w:p>
    <w:p>
      <w:pPr>
        <w:pStyle w:val="Normal"/>
        <w:spacing w:lineRule="auto" w:line="24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+»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+»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-»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«-»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«+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5 балл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вуковая (птицы, звери, насекомые, амфибии); световая (глубоководные рыбы, головоногие, насекомые),  поведенческая (например, язык танца), химическая (феромоны), тактильная (муравь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вязи с сезонностью климата в средней полосе опавшая листва не успевает разрушаться. В тропическом лесу процессы гниения идут круглый год, поэтому не перепревшие листья почти отсутствуют. Из-за отсутствия подстилки при вырубке тропического леса почва быстро высыхает, что и ведет к опустынив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летке синтез веществ осуществляется на эндоплазматической сети и частично в аппарате Гольджи. Это мембранные органоиды. Продукты, которые там синтезируются, отделены от цитоплазмы прочным мембранным барьером, изолирующим яды от цитоплаз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емян развивающихся в семяпочках; развитие семян идет за счет материнского растения; наличие в семени питательных веществ (эндосперм, семядолей), оболочки ( защита, приспособление к распространению); оплодотворение в семязачатках ( нет необходимости в воде при оплодотворени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рвавшаяся с крючка рыба и снова оказавшаяся в воде выделяет вещества, которые служат другим рыбам сигналом опас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-5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Каждый правильный ответ оценивается 1 бал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–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Каждый правильный ответ оценивается 2 балл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Гемолимфа- бесцветная или зеленоватая жидкость, выполняющая функции, сходные с функциями кров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Черешок-  часть листа, при помощи которой лист крепится к стеблю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амбий- образовательная ткань, за счёт которой происходит нарастание в толщи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Гидатоды- водяные устьица, через которые растение освобождается от избытка воды и со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Сустав- подвижное соединение к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Каждый правильный ответ оценивается 5 балл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фикация по выполняемой фун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ые органы: 2,5,6,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е органы: 1,3,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ссификация по располож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емные органы: 1,3,4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 органы: 2,5,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ассификация по способам размн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е: 1,3,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етативное: 2,5,6,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оцессе фотосинтеза энергия солнечного света преобразуется растениями в органические вещества. За миллионы лет накапливались растительные остатки, образовавшие залежи каменного угля. Выделяемая при его горении энергия приводит в движение паровую маш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болевание сибирской язвой вызывают болезнетворные бактерии. После гибели животного бактерии образуют споры, которые могут находиться в земле длительное время. Растения, произрастающие на этой территории, выносят споры бактерий на поверхность. Животные, съедая траву на этих пастбищах, заражаются сибирской язво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пуста - двулетнее растение, семена можно получить только на второ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о связано с распространением пыльцы. Пыльца у ветроопыляемых растений мелкая, сухая с гладкой поверхностью, обладает малой плотностью. У насекомоопыляемых растений оболочка пыльцы шероховатая, имеет шипы и бугорки, часто клейка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.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7.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.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.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агоцитоз-поглощение клеткой крупных молекул органических веществ и даже целых кле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зосома-органоид клетки, способный переваривать пищевые частицы, уничтожать отслужившие органоиды и даже целые клет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имость-способность организмов отвечать на изменения окружающей сре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-световая вспышка на небе, вследствие сгорания в атмосфере частичек пы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ология-наука о звер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1590"/>
        </w:tabs>
        <w:ind w:left="1590" w:hanging="6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44:00Z</dcterms:created>
  <dc:creator>Nata</dc:creator>
  <dc:description/>
  <cp:keywords/>
  <dc:language>en-US</dc:language>
  <cp:lastModifiedBy>1</cp:lastModifiedBy>
  <dcterms:modified xsi:type="dcterms:W3CDTF">2009-10-23T07:44:00Z</dcterms:modified>
  <cp:revision>2</cp:revision>
  <dc:subject/>
  <dc:title/>
</cp:coreProperties>
</file>