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российская олимпиада школьников по экологии -2009.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 класс. Продолжительность – 1,5 час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Расшифруйте следующие терм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ология -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сфера 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мятник природы -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а обитания -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 Мутуализм -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Выберите правильные сужд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одная, наземно-воздушная и почвенная среды жизни – это основные среды обитания живых организ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Лесопарк, плодово-ягодный сад – естественные сообщества живых организ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циональные парки создаются для сохранения природных сообществ и одновременно для привлечения туристов и отдыхающи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храна природы – это система мероприятий для сохранения видов и среды их обитания, экосистем, не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Все растения питаются готовыми органическими веществ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се существующие на Земле организмы объединены в 5 цар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Основа любой пищевой цепи – зеленые растения, продуцен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Жизнь человека и животных не зависит от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Организмы, которые используют другие организмы как среду обитания и питаются веществами их тела, называются парази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Сорные растения более выносливы, чем культур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Решит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Хозяйка  выращивала комнатные растения в глиняных горшках на подоконнике. Чтобы горшки были красивыми и не портили интерьер комнаты, она покрасила их масляной краской. Правильно ли поступила хозяйка?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акой вред может принести вырубка леса на берегах реки или озе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имой на реках и озерах во льду пробивают проруби, в которые вставляют снопы из камыша, соломы. С какой целью это делае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Биологи выявили следующую закономерность: в водоеме с уничтожением выдр увеличивается численность рыбы, однако в скором времени рыб становится значительно меньше. Появляются выдры – численность рыб снова возрастает. Каковы причины этого яв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Назовите животное по его опис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ускает через свою пищеварительную систему большое количество почвы, обогащая ее при этом органическими веществами. Ускоряет гниение органических остатков. Способствует проникновению в почву воды и возду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российская олимпиада школьников по экологии -2009.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 класс. Продолжительность – 1,5 ча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Расшифруйте следующие терми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тительное сообщество –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енция –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отические факторы –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ккуленты –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нология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Выберите правильные сужд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знь организмов вне среды обитания невозмож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зненные формы – это группы растений со сходным внешним видом надземных и подземных частей и сходными сезонными изменен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, живущие в строго определенных условиях, обладают широкой экологической приспособленность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 разных жизненных форм образуют яру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ятельность человека не влияет на условия жизни раст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 растут всю жиз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 короткого дня – выходцы из северных район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т  поглощается зеленым пигментом  - хлорофилл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слород необходим растениям для дых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ыхление почвы не оказывает влияния на почвенных обитателей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Решите 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ли по обильному цветению плодовых деревьев прогнозировать высокий урожай плодов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 всегда нужно охранять и привлекать ласок, горностаев, поселяющихся в скирдах, зернохранилищах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ной молодые листья некоторых деревьев имеют красновато-фиолетовый цвет. Какое значение в это время года имеет этот цвет листьев для растений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взаимоотношения существуют между муравьями и высшими растениями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лучше, по вашему мнению, разместить грядку с баклажанами: вблизи помидор или около других культур? Объясните сво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российская олимпиада школьников по экологии - 2009. 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– 8  класс. Продолжительность – 1,5 час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Напишите определения следующих понятий: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втотрофы-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осфера-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церогены-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иторинг- 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ам предлагаются задания, где необходимо выбрать один правильный ответ из предложенных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Кто выдвинул специальный термин «экология»?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а) Ч Дарвин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) Э. Геккель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в) Аристотель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) В.И. Вернадский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Воздействие хозяйственной деятельности человека на организмы и на среду их обитания – это…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) Антропогенные факторы сред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) Биотические факторы сред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) Абиотические факторы сред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) Техногенные факторы сред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Как называются наземные растения, обитающие в местах с высокой влажностью и избыточной увлажненностью почвы?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) Гидрофиты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б) Мезофит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) Гигрофит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) Ксерофиты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Совокупность популяций разных видов организмов, обитающих на определенной территории?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) Экосистема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) Биогеоценоз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) Биоценоз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) Популяция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) Искусственные живые сообщества, созданные с целью максимального повышения продуктивности, – это…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) Агроценозы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б) Тропические леса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) Северные хвойные леса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г) Урбоценоз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6. Пухоеды – это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ищник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Эктопаразит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Эндопаразит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Нет правильного ответа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7. Выберите из перечисленных организмов те, которые участвуют в формировании торфа и угля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Рыб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ораминифер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Моллюски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г) Растени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каком случае наиболее вероятно полное исчезновение одного из малочисленных видов или небольшой популяции?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Появление нового парази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Увеличение численности жертв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Увеличение численности хищников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Правильного ответа нет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9.Заяц-беляк и заяц-русак, обитающие в одном лесу, составляют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дну популяцию одного вид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е популяции одного вида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Две популяции двух вид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Одну популяцию двух видов.    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10. Укажите, какую часть спектра солнечных лучей усваивают растения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Инфракрасные луч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Ультрафиолетовы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Видимую часть спект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правильного ответа нет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Чтобы выжить, человечество должно понимать, что биосфера формирует такие условия жизни, как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Чистая вода, плодородная почва, пригодная для дыхания атмосфе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одородная почва, магнитное поле Земли, кислород атмосфер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Чистая вода, магнитное поле Земли, сила тягот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г) Плодородная почва, углекислый газ атмосферы, сила тягот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12. Среди рыб наибольшей плодовитостью отличаются те, у которых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ра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Имеет крупные размер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Охраняется самкой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Плавает в толще вод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Закапывается в песок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Аэрозоль - это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Смесь воды - серной кислот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б) Твердые и жидкие частицы, находящиеся во взвешенном состоянии в атмосфере, обладающие малыми скоростями осажд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Токсичные вещества, выбрасываемые предприятиями в окружающую среду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Все перечисленно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Парой хищник - жертва могут являться: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) Росянка и кома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б) Гриб - трутовик и береза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Актиния и рак-отшельник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г) Тля и муравей.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Выберите два правильных ответа из предложенных   вариантов отв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1. Какие виды птиц характерны для хвойного леса?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Лазорев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Желтоголовый королек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Серая куропатка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Чиж обыкновенны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) Перепел обыкновенный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) Золотистая щука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2. К теневыносливым древесным растениям относятся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Лиственница русска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Сосна сибирска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уб черешчатый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г) Липа мелколиственна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) Береза повисла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) Сосна обыкновенна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звоночные животные с расчленяющей покровительственной окраско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Ведут в основном дневной образ жизни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Ведут исключительно скрытный образ жизни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Отличаются скромной, одноцветной окраской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Почти всегда ядовиты или чем-то опасн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д) Во время опасности стараются быстро скрытьс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) Имеют полосчатую окраску тела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>4. Продуценты отсутствуют в составе следующих групп живых организмов: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Бактер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Цианобактер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Гриб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Водоросли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) Высшие раст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) Многоклеточные живо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В каких особо охраняемых природных территориях, расположенных в пределах России, обязательно выделяют зоны полного невмешатель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) Национальные п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Заказ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) Памятники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) Заповед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6.Какая из мер наиболее эффективна при охране редких видов животных и раст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а) Охрана каждой особи в отдельности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Охрана мест об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) Охрана мест размн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г) Охрана пищевых ресурсов этих видов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) Выращивание в искусственных услов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7.Примерами конкуренции являются отношения меж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) Хищниками и жер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Паразитами и хозяе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) Видами, использующими одни и те же рес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) Особями одного в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) Живыми организмами и  факторами неживой сре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8.К природным ресурсам </w:t>
      </w:r>
      <w:r>
        <w:rPr>
          <w:rFonts w:cs="Times New Roman" w:ascii="Times New Roman" w:hAnsi="Times New Roman"/>
          <w:b/>
          <w:bCs/>
          <w:sz w:val="20"/>
          <w:szCs w:val="20"/>
        </w:rPr>
        <w:t>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Заповедники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Водохранилища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Заказ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одземные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) Смешанные ле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Экологическая задача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чему грибы считают важным компонентом биоценоза? 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з предложенных ответов выберите 4 наиболее верные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обоснования. Объясните свой выбор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шляпочные грибы являются симбионтами большинства высших растений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грибы используются для пищи человеком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плесневые грибы разрушают мертвые остатки растений и животных,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грибы вместе с бактериями усваивают атмосферный азот, необходимый для питания раст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паразитические грибы контролируют численность некоторых организмов в биоценозе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419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ибы играют основную роль при образовании гумуса, что способствует лучшему развитию растений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ибы являются звеном в цепях питания  в структуре биоценоз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российская олимпиада школьников по экологии - 2009. Школьный эта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-11  классы. Продолжительность – 2 час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Напишите определения следующих понятий: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.Заповедник-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2.Ландшафт-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3.Ноосфера-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4.ПДК (предельно допустимая концентрация)-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5. Нектон-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ам предлагаются задания, где необходимо выбрать один правильный ответ из предложенны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ой учёный ввёл в экологию определение "Закона толерантности"?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Зюсс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 Тенсл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 Шелфорд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 .И. Шмальгаузе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считано, что на каждом этапе передачи вещества и энергии по пищевой цепи теряется около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 5 %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10 %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 90 %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 99 %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ологическую проблему возможно решить, если действовать в следующей последовательности: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локальном, региональном, а затем на глобальном уровнях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 на региональном, локальном, а затем на глобальном уровнях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 на глобальном, региональном, а затем на локальном уровнях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на всех уровнях одновремен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более эффективный способ решения проблем, связанных с образованием отходов состоит в предотвращении их образования путём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изменения образа жизни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изменения образа жизни и характера производства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введения жесткого контроля за состоянием окружающей среды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изменения образа жизни, характера производства и потребл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атмосферного воздуха является нормальным следующее соотношение газов в смеси - "кислород - азот - углекислый газ":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4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:78:2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 20:79:1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 21:78:1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 21:78:0,03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убина промерзания почвы НЕ зависит от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видового состава почвенных организмов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механического состава почвы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влажности почвы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плотности почв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умусом называют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совокупность органических веществ в почве, образующихся из отмерших частей и продуктов жизнедеятельности организмов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запас минеральных питательных веществ, доступных усвоению культурными растениями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лесную подстилку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черноземную почв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тагеном называют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вещество, воздействие которого на организм приводит к замедлению роста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вещество, изменяющее генную структуру организма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группу молекул, локально накапливающихся в организме животных и растений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ионы металла или неметалла, которые изменяют направленность биохимических процессов в клетка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цесс, вызывающий высвобождение азота из его соединений в почве называют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денудац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азотфиксац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культивац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денитрификсацие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нос семян, спор, плодов растений животными, называется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зоохор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зоофаг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трансплантац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переселение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окупность пассивно парящих и переносимых течениями в толще воды животных, называется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нейстоном ( нектон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зоопланктоном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зообентосом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биоцикло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вокупность влияний жизнедеятельности одних организмов на жизнедеятельность других, а также на неживую среду обитания, называется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абиотическими факторами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биотехническими факторами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биотическими факторами;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лимитирующими фактор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ганизмы, предпочитающие места обитания, освещенные ярким солнечным светом, называются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гелиофобам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галофобам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галобионтам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гелиобионт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вущие на других растениях не паразитные "воздушные растения", не имеющие корней в почве, называются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эпифитам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галофитам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гигрофитам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гидатофит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ояние повышенной чувствительности животного организма на определенные вещества называют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интоксикац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. инъекц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аллергией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 антибиозо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ойчивое развитие экосистем достигается, в основном, за счет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биологического разнообраз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экологического мониторинг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международной политики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табилизации круговорота вод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. увеличения количества цепей питани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7.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креационная территория – это участок суши или водной поверхности, предназначенный дл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sz w:val="20"/>
          <w:szCs w:val="20"/>
        </w:rPr>
        <w:t>а. в реальных условиях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sz w:val="20"/>
          <w:szCs w:val="20"/>
        </w:rPr>
        <w:t>б. в идеальных условиях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sz w:val="20"/>
          <w:szCs w:val="20"/>
        </w:rPr>
        <w:t>в. в отсутствие действия лимитирующих факторов,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</w:rPr>
        <w:t>г. без учета смертности в старших возрастных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18.Понятие «экологическая ниша» связано с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</w:rPr>
        <w:t>а. функциональной ролью вида в со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</w:rPr>
        <w:t>б. его отношением к близкородственным видам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в. протяженностью и распределением его ареал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9. Способ выращивания растений без почвы с использованием растворов соединений биогенных элементов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а. гибридизацией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sz w:val="20"/>
          <w:szCs w:val="20"/>
        </w:rPr>
        <w:t>б. водоносным баланс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Cs/>
          <w:sz w:val="20"/>
          <w:szCs w:val="20"/>
        </w:rPr>
        <w:t>в. возвратным водопотреблением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г. гидропоникой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д. биоаккумуляцией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. Какова основная причина заиления оз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а. забор воды на оро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б. усиленная рекреаци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в. увеличение поступления взвешенных вещест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г. загрязнения промышленными сточными вод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1. Вещество, загрязняющее окружающую среду называетс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а. ингибитором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б. аттрактантом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в. поллютантом</w:t>
        <w:tab/>
        <w:tab/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г. детерминантом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д. новообразованием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е. репеллентом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Взаимоотношения взрослой ели и соседствующего проростка дуб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тся примером: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аменсализм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. комменсализм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. паразитизм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. нейтрализма.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Выберите наиболее продолжительную сукцессию (во всех случаях она заканчивается лесной стадией):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зарастание заброшенной пашни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. зарастание лесного пожарищ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. зарастание вырубки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. зарастание отвалов грунта при добыче полезных ископаемых.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Местом обитания растений-галофитов служит: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болото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. прибрежная полоса, затопляемая при разливе зоны водоем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. пресноводный водоем с проточной водой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. сухая степь с засоленными почвами.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Лимитирующими факторами, ограничивающими распространение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ых организмов в условиях тундры, являются: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недостаток тепл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. недостаток влаги и тепла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. недостаток пищи и влаги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. избыток влаги и недостаток пищи.</w:t>
      </w:r>
    </w:p>
    <w:p>
      <w:pPr>
        <w:pStyle w:val="HTML1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Впишите нужное слово (термин), исходя из содержания вопрос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Вид, нашедший близ человека особо благоприятные условия жизни, что тесно связало его с деятельность людей, называется______________________________________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Искусственное орошение полей и других агроценозов называется_________________________________________________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Метод, широко используемый в промышленном растениеводстве для выращивания в искусственных условиях цветов, овощей, лекарственных растений, называется _______________________________________________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Химические соединения, понижающие поверхностное натяжение воды и используемые в качестве моющих средств, называются _____________________________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Растения, устойчивые к воздействию огня (например, при пожарах), относят к экологической группе _____________________________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 Экологические задачи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Задача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ъясните, как изменится жизнь дубравы, если в ней химическим способом будут уничтожены все растительноядные насеком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 предложенных ответов выберите три наиболее верных. Объясните свой выб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ариан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 произойдет увеличение численности растительноядных животных, поедающих листву и кору деревьев (лосей, кабанов, косуль, зайцев и т.д.), что приведет к выпадению подроста дуб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 численность насекомоопыляемых растений резко сократится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состояние дубравы улучшится, т.к. большинство растительноядных насекомых являются вредителями деревьев, поедающих почки, листву, кору (короеды, листовертки и т.д.), в их отсутствии развитие деревьев будет происходить лучше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)  резко сократится численность или исчезнут насекомоядные организмы (консументы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рядк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)  часть химических веществ, которыми уничтожали насекомых, попадет в почву, все нарушения могут привести к гибели дубрав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) состояние останется стабильным, т.к. погибших в результате химических веществ растительноядных насекомых, заменят в пищевых цепях растительноядные животные численность которых будут регулировать хищники и произойдет только некоторое изменение цепей питания.  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2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 для познавательного отдыха населения и туризма».  Объясните свой отв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заповедн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заказ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национальный парк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ВЕ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5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Расшифруйте следующие терми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Экология – это наука об условиях жизни, об отношениях живых организмов между собой и с неорганической частью окружающей среды, о влиянии человека на природу и последствиях его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Биосфера – особая оболочка Земли, населенная живыми организм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Памятник природы – отдельные редкие или достопримечательные объекты живой и неживой природ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реда обитания – все, что окружает в природе тот или другой органи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Мутуализм – взаимовыгодные отношения организ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Выберите правильные сужд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,   3,  4,  7, 9,  10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Решит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ет, не правильно. Корень – это орган растения, он дышит. Краска закупоривает поры стенок горшка, доступ кислорода  к корням уменьш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зеро, река мелею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Таким образом создаются условия для газообмена между воздухом и водоемом, вследствие чего вода обогащается кислородом и предупреждается гибель ры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Выдры, выполняя роль своеобразных санитаров, вылавливают больных, ослабленных рыб, чем способствуют оздоровлению популяц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Дождевой черв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6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Расшифруйте следующие терми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тительное сообщество – совокупность растений разных видов, которые живут совместно на однородном участке земной поверх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уренция – соревнование растений за получение света, почвенной влаги, минеральных сол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тические факторы – условия жизни живых организмов, которые создаются в среде обитания другими живыми организм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ккуленты – это растения с сочными мясистыми листьями или стеблями; легко переносят высокие температуры воздуха, но не выдерживают обезвожи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нология – наука, изучающая сезонные изменения живой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Выберите правильные сужд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,  2,  4,  6,  8,  9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Решит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т, не всегда. В отдельные годы значительная часть цветков может погибать из-за неожиданных заморозков, засухи, сильных ливней и града, массового появления насекомых-вредител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ски и горностаи – хищники, питаются мышевидными грызунами, которые часто бывают носителями опасных болезней животных и людей. Эти хищники, уничтожая мышей, крыс, предупреждают распространение болезн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ья красноватого цвета лучше поглощают лучи солнца, поэтому растение меньше страдает от холода, биохимические процессы протекают даже в условиях снижения температуры в окружающей сред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равьи разносят семена растений, уничтожают многих вредителей леса. Однако они способствуют распространению тл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кольку помидоры и баклажаны - близкородственные культуры из рода пасленовых, они могут поражаться одинаковыми вредителями и болезнями, поэтому лучше их размещать подальше друг от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Напишите определения следующих понятий: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Автотрофы- организмы, способные сами синтезировать  органические вещества и все компоненты клетки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Биосфера- оболочка Земли, населенная живыми организмами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Канцерогены- вещества, способствующие росту и развитию раковых опухолей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Мониторинг- наблюдение за состоянием природной среды с целью контроля и прогн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ценка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 каждый правильное определение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сумма- 4 балл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Вам предлагаются задания, где необходимо выбрать один правильный ответ из предлож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ценка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 каждый правильно решенный  тест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сумма- 14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Выберите два правильных ответа из предложенных   вариантов отв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б,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б,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а,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,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а,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б,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,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а,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ценка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 каждый правильно решенный  тест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имальная сумма- 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Экологическая задача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чему грибы считают важным компонентом биоценоза? 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з предложенных ответов выберите 4 наиболее верные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обоснования. Объясните свой выбор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верных ответов</w:t>
      </w:r>
      <w:r>
        <w:rPr>
          <w:rFonts w:cs="Times New Roman" w:ascii="Times New Roman" w:hAnsi="Times New Roman"/>
          <w:sz w:val="20"/>
          <w:szCs w:val="20"/>
        </w:rPr>
        <w:t xml:space="preserve">: 1)потому, что симбиотические грибы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улучшают водный обмен и минеральное питание растений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highlight w:val="yellow"/>
        </w:rPr>
        <w:t>;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3) что в целом приводит к разрушению сложных органических веществ почвы и увеличению плодородия; 5) паразитические грибы, как и любые хищники контролируют численность различных организмов; 7) грибы являются одними из основных редуцентов  биоценоза, участвуя через пищевые цепи в круговороте веществ и энергии в любых биосистемах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решения задачи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2005"/>
      </w:tblGrid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Ответ включает все названные выше элементы, и дает разъяснение неверных ответов и не содержи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иолого-экологических ошиб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 включает  только правильный (при этом указываются все элементы ответа), но не дается  разъяснения неверных ответ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 включает 2 -3 из названных выше элементов и не содержит биолого-экологических ошибок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 включает 2-3 из назв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ше элементов, но содержит негрубые биологические ошиб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включает 1 из названных выше элемен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твет неправиль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  <w:sz w:val="20"/>
                <w:szCs w:val="20"/>
              </w:rPr>
              <w:t xml:space="preserve">Максимальный бал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02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щая максимальная сумма баллом по итогам олимпиады- 33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-11 классы.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Напишите определения следующих понятий: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Заповедник-</w:t>
      </w:r>
      <w:r>
        <w:rPr>
          <w:sz w:val="22"/>
          <w:szCs w:val="22"/>
        </w:rPr>
        <w:t>особо охраняемая территория, нацело исключенная из любой хозяйственной деятельности ради сохранения и изучения в нетронутом виде природных комплексов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Ландшафт</w:t>
      </w:r>
      <w:r>
        <w:rPr>
          <w:sz w:val="22"/>
          <w:szCs w:val="22"/>
        </w:rPr>
        <w:t>- природный географический комплекс, в котором все основные компоненты: рельеф, климат, воды, почвы, растительный и животный мир находятся в сложном взаимодействии и взаимообусловленности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Ноосфера</w:t>
      </w:r>
      <w:r>
        <w:rPr>
          <w:sz w:val="22"/>
          <w:szCs w:val="22"/>
        </w:rPr>
        <w:t>-сфера разума, высшая стадия развития биосферы, связанная с возникновением и развитием в ней цивилизованного человечества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4.</w:t>
      </w:r>
      <w:r>
        <w:rPr>
          <w:sz w:val="22"/>
          <w:szCs w:val="22"/>
          <w:u w:val="single"/>
        </w:rPr>
        <w:t>ПДК ( предельно допустимая концентрация</w:t>
      </w:r>
      <w:r>
        <w:rPr>
          <w:sz w:val="22"/>
          <w:szCs w:val="22"/>
        </w:rPr>
        <w:t>)-максимальное количество вредного агента, проникновение которого в организмы еще не оказывает на них пагубного влияния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Нектон</w:t>
      </w:r>
      <w:r>
        <w:rPr>
          <w:sz w:val="22"/>
          <w:szCs w:val="22"/>
        </w:rPr>
        <w:t>- организмы,  обитающие у толще воды и способные ей сопротивл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от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каждый правильное определение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сумма- 5 баллов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ам предлагаются задания, где необходимо выбрать один правильный ответ из предложенных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б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б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б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г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аждый правильно решенный  тест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сумма- 25 балло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Впишите нужное слово (термин, фамилию, название города и др.), исходя из содержания вопрос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инантропы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Ирригацией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Гидропоникой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етергентам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ирофи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каждый правильное определение –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сумма- 5 баллов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 xml:space="preserve">. Экологические задачи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а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Объясните, как изменится жизнь дубравы, если в ней химическим способом будут уничтожены все растительноядные насеком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Обоснование верных ответов</w:t>
      </w:r>
      <w:r>
        <w:rPr>
          <w:rFonts w:cs="Times New Roman" w:ascii="Times New Roman" w:hAnsi="Times New Roman"/>
          <w:color w:val="000000"/>
        </w:rPr>
        <w:t>: 2) так как растительноядные насекомые являются опылителями растений 4)потому, что произойдет нарушение цепей питания; 5)потому,  что первоначально приведет к нарушению жизнедеятельности растений, гибели почвенной флоры и фауны и соотвественно к гибели биоценоза;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решения задачи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998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твет включает все названные выше элементы, и дает полное их разъяснение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включает 2 -3 из названных выше элементов и не содержит биолого-экологических ошибок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 включает 2-3 из назва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ше элементов, но содержит негрубые биологические ошиб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включает 1 из названных выше элемен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вет неправиль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</w:rPr>
              <w:t xml:space="preserve">Максимальный балл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2.</w:t>
      </w:r>
    </w:p>
    <w:p>
      <w:pPr>
        <w:pStyle w:val="Normal"/>
        <w:shd w:fill="FFFFFF" w:val="clear"/>
        <w:spacing w:lineRule="auto" w:line="240" w:before="0" w:after="0"/>
        <w:ind w:left="6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ажите категорию особо охраняемой природной территории, о которой идет речь: «Эти территории сочетают охрану природной среды и частичное использование ее  для познавательного отдыха населения и туризма».  Объясни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рный ответ:</w:t>
      </w:r>
      <w:r>
        <w:rPr>
          <w:rFonts w:cs="Times New Roman" w:ascii="Times New Roman" w:hAnsi="Times New Roman"/>
          <w:b/>
          <w:color w:val="000000"/>
        </w:rPr>
        <w:t xml:space="preserve"> В)</w:t>
      </w:r>
      <w:r>
        <w:rPr>
          <w:rFonts w:cs="Times New Roman" w:ascii="Times New Roman" w:hAnsi="Times New Roman"/>
          <w:color w:val="000000"/>
        </w:rPr>
        <w:t xml:space="preserve"> Определение национального парка «Национальные парки являются природоохранными, эколого-просветительскими и научно-исследовательскими учреждениями, территории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решения задачи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998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твет включает все названные выше элементы, и дает полное их разъяснение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 включает 2 -3 из названных выше элементов и не содержит биолого-экологических ошибок,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 включает 2-3 из назва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ше элементов, но содержит негрубые биологические ошиб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включает 1 из названных выше элемен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вет неправиль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3"/>
              </w:rPr>
              <w:t xml:space="preserve">Максимальный балл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ая максимальная сумма баллом по итогам олимпиады- 47 баллов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11:00Z</dcterms:created>
  <dc:creator>User</dc:creator>
  <dc:description/>
  <cp:keywords/>
  <dc:language>en-US</dc:language>
  <cp:lastModifiedBy>1</cp:lastModifiedBy>
  <cp:lastPrinted>2009-10-08T13:56:00Z</cp:lastPrinted>
  <dcterms:modified xsi:type="dcterms:W3CDTF">2009-10-23T08:11:00Z</dcterms:modified>
  <cp:revision>2</cp:revision>
  <dc:subject/>
  <dc:title/>
</cp:coreProperties>
</file>