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Всероссийская олимпиада школьников по географии – 2009. Школьный этап.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b/>
          <w:b/>
        </w:rPr>
      </w:pPr>
      <w:r>
        <w:rPr>
          <w:b/>
        </w:rPr>
        <w:t>11 класс.  Продолжительность – 2 час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  <w:t xml:space="preserve"> </w:t>
      </w:r>
      <w:r>
        <w:rPr/>
        <w:t>(максимум – 42 бала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67" w:leader="none"/>
        </w:tabs>
        <w:ind w:left="0" w:hanging="0"/>
        <w:rPr>
          <w:b/>
          <w:b/>
        </w:rPr>
      </w:pPr>
      <w:r>
        <w:rPr>
          <w:b/>
        </w:rPr>
        <w:t xml:space="preserve">Выделите государства, добывающие и экспортирующие бокситы, но не имеющие производства алюминия. Чем это можно объяснить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>Австралия, Гвинея, Венгрия, Индия, Ямайка, Турция, Суринам, Египет.</w:t>
      </w:r>
      <w:r>
        <w:rPr>
          <w:b/>
        </w:rPr>
        <w:t xml:space="preserve"> </w:t>
      </w:r>
      <w:r>
        <w:rPr/>
        <w:t>(6 балов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67" w:leader="none"/>
        </w:tabs>
        <w:ind w:left="0" w:hanging="0"/>
        <w:rPr>
          <w:b/>
          <w:b/>
        </w:rPr>
      </w:pPr>
      <w:r>
        <w:rPr>
          <w:b/>
        </w:rPr>
        <w:t>Подчеркните столицы стран, для которых характерна постиндустриальная структура хозяйств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>Токио, Пекин, Варшава, Каир, Стокгольм.(2 бала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>
          <w:b/>
        </w:rPr>
        <w:t xml:space="preserve">Установите соответствие между следующими странами и отраслями международной специализации </w:t>
      </w:r>
      <w:r>
        <w:rPr/>
        <w:t>(6 балов)</w:t>
      </w:r>
      <w:r>
        <w:rPr>
          <w:b/>
        </w:rPr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Стра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Отрасли специализации</w:t>
            </w:r>
          </w:p>
        </w:tc>
      </w:tr>
      <w:tr>
        <w:trPr>
          <w:trHeight w:val="164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67" w:leader="none"/>
              </w:tabs>
              <w:ind w:left="0" w:hanging="0"/>
              <w:rPr/>
            </w:pPr>
            <w:r>
              <w:rPr/>
              <w:t>Кувей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67" w:leader="none"/>
              </w:tabs>
              <w:ind w:left="0" w:hanging="0"/>
              <w:rPr/>
            </w:pPr>
            <w:r>
              <w:rPr/>
              <w:t>Швейцар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67" w:leader="none"/>
              </w:tabs>
              <w:ind w:left="0" w:hanging="0"/>
              <w:rPr/>
            </w:pPr>
            <w:r>
              <w:rPr/>
              <w:t>Республика Коре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67" w:leader="none"/>
              </w:tabs>
              <w:ind w:left="0" w:hanging="0"/>
              <w:rPr/>
            </w:pPr>
            <w:r>
              <w:rPr/>
              <w:t>Аргентин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67" w:leader="none"/>
              </w:tabs>
              <w:ind w:left="0" w:hanging="0"/>
              <w:rPr/>
            </w:pPr>
            <w:r>
              <w:rPr/>
              <w:t>Акваториальная Гвине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67" w:leader="none"/>
              </w:tabs>
              <w:ind w:left="0" w:hanging="0"/>
              <w:rPr/>
            </w:pPr>
            <w:r>
              <w:rPr/>
              <w:t>Тувал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567" w:leader="none"/>
              </w:tabs>
              <w:ind w:left="0" w:hanging="0"/>
              <w:rPr/>
            </w:pPr>
            <w:r>
              <w:rPr/>
              <w:t>животноводство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567" w:leader="none"/>
              </w:tabs>
              <w:ind w:left="0" w:hanging="0"/>
              <w:rPr/>
            </w:pPr>
            <w:r>
              <w:rPr/>
              <w:t>нефтяная промышленность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567" w:leader="none"/>
              </w:tabs>
              <w:ind w:left="0" w:hanging="0"/>
              <w:rPr/>
            </w:pPr>
            <w:r>
              <w:rPr/>
              <w:t>судостроени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567" w:leader="none"/>
              </w:tabs>
              <w:ind w:left="0" w:hanging="0"/>
              <w:rPr/>
            </w:pPr>
            <w:r>
              <w:rPr/>
              <w:t>производство копры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567" w:leader="none"/>
              </w:tabs>
              <w:ind w:left="0" w:hanging="0"/>
              <w:rPr/>
            </w:pPr>
            <w:r>
              <w:rPr/>
              <w:t>часовая промышленность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567" w:leader="none"/>
              </w:tabs>
              <w:ind w:left="0" w:hanging="0"/>
              <w:rPr/>
            </w:pPr>
            <w:r>
              <w:rPr/>
              <w:t>выращивание какао боб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</w:rPr>
      </w:pPr>
      <w:r>
        <w:rPr>
          <w:b/>
        </w:rPr>
        <w:t xml:space="preserve">4. Назовите предполагаемую (на ближайшие 10 лет) пятерку крупнейших по численности населения стран мира. Страны расположите в порядке убывания численности населения. </w:t>
      </w:r>
      <w:r>
        <w:rPr/>
        <w:t>(5 балов, если ответ полностью верный, если страны названы не по порядку – 3 бала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b/>
        </w:rPr>
        <w:t>5. Среди перечисленных стран подчеркните, те которые одновременно входят в десятку самых крупнейших стран по площади территории и  по численности населения</w:t>
      </w:r>
      <w:r>
        <w:rPr/>
        <w:t>(4 бала)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Россия, Канада, Пакистан, Нигерия, Казахстан, Япония, США, Индонезия, Китай, Австралия, Бразилия, Индия, Судан, Бангладеш, Эфиопия, Монголия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</w:rPr>
      </w:pPr>
      <w:r>
        <w:rPr>
          <w:b/>
        </w:rPr>
        <w:t xml:space="preserve">6. Назовите страну, определив её по перечню столиц соседних государств, имеющих с ней общую границу (Берлин, Прага, Братислава, Будапешт, Любляна, Рим, Берн, Вадуц), и назовите форму правления, Фому государственного устройства этой страны и кому принадлежит исполнительная власть в этой стране. Назовите пограничные государства этой страны. </w:t>
      </w:r>
      <w:r>
        <w:rPr/>
        <w:t>(4 бала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b/>
        </w:rPr>
        <w:t xml:space="preserve">7. Укажите характерные для указанных стран продукты экспорта (нефть, газ, золото, медь, железная руда, бокситы, фосфориты, калийные соли) </w:t>
      </w:r>
      <w:r>
        <w:rPr/>
        <w:t>(7 балов)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/>
        <w:t>Чи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/>
        <w:t>Наур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/>
        <w:t>Белорусс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/>
        <w:t>Ямай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/>
        <w:t>Бразилия, Туркм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/>
        <w:t>Нигер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/>
        <w:t>ЮАР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</w:rPr>
      </w:pPr>
      <w:r>
        <w:rPr>
          <w:b/>
        </w:rPr>
        <w:t xml:space="preserve">8. По данным о структуре экономики определите, каким из следующих стран: Танзания, Тринидад и Тобаго, Австрия, Индонезия соответствуют строки А Б В Г таблицы. Объясните свой выбор. </w:t>
      </w:r>
      <w:r>
        <w:rPr/>
        <w:t>(8 балов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</w:rPr>
      </w:pPr>
      <w:r>
        <w:rPr/>
        <w:t>Структура экономики (доли отраслей в Валовом внутреннем продукте), %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34(23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6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46 (1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5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41 (24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4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17 (8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2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>1 – сельское хозяйство, 2 – промышленность (в скобках доля обрабатывающей промышленности), 3 – сфера услуг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Всероссийская олимпиада школьников по географии – 2009. Школьный этап.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</w:rPr>
        <w:t>10 класс.  Продолжительность – 2 час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  <w:t>(максимум  50 балов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  <w:t xml:space="preserve">Какие районы России перспективны для использования энергии приливов, солнечной и ветровой энергии. Свой ответ обоснуй. </w:t>
      </w:r>
      <w:r>
        <w:rPr>
          <w:i/>
        </w:rPr>
        <w:t>(6 балов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  <w:t>Для какого региона характерно сочетание месторождений железной руды, медно-никелевых руд, апатитов. Где и почему выплавляются эти руды? И откуда и почему привозят медно-никелевые концентраты?</w:t>
      </w:r>
      <w:r>
        <w:rPr>
          <w:i/>
        </w:rPr>
        <w:t>(4 бал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  <w:t xml:space="preserve">Предположим вам надо закупить партию легковых автомобилей, автобусов и троллейбусов. Какие города России нужно посетить? На какой реке они расположены? Предложите как можно больше вариантов. Выделите вариант с наименьшими затратами. </w:t>
      </w:r>
      <w:r>
        <w:rPr>
          <w:i/>
        </w:rPr>
        <w:t>(6 балов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  <w:t xml:space="preserve">Назовите российские «туристические аналоги» </w:t>
      </w:r>
      <w:r>
        <w:rPr>
          <w:i/>
        </w:rPr>
        <w:t>(7 балов)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>Венеции, Парижа, Йеллоустонского парка, Альп, Луксора, Анхеля, Бреме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  <w:t xml:space="preserve">Узнайте по описанию субъект РФ, ответьте на дополнительные вопросы. Определите экономический район </w:t>
      </w:r>
      <w:r>
        <w:rPr>
          <w:i/>
        </w:rPr>
        <w:t>(8  балов всего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>
          <w:b/>
        </w:rPr>
        <w:t>Крупнейшая по численности и плотности населения область (4 бала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/>
        <w:t>где добывают фосфорит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/>
        <w:t>в каком городе производят автобус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/>
        <w:t>назовите расположенные в области города наук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b/>
        </w:rPr>
        <w:t>б.   Областной центр расположен на крупнейшем правом притоке Волги, в нем развита нефтепереработка, нефтехимия, производят зерноуборочные комбайны (4 бала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hanging="0"/>
        <w:rPr/>
      </w:pPr>
      <w:r>
        <w:rPr/>
        <w:t>главная рек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hanging="0"/>
        <w:rPr/>
      </w:pPr>
      <w:r>
        <w:rPr/>
        <w:t>низменность на севере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hanging="0"/>
        <w:rPr/>
      </w:pPr>
      <w:r>
        <w:rPr/>
        <w:t>поэт, родившийся в селе Константиново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  <w:t>6.</w:t>
      </w:r>
      <w:r>
        <w:rPr/>
        <w:t xml:space="preserve">   </w:t>
      </w:r>
      <w:r>
        <w:rPr>
          <w:b/>
          <w:i/>
        </w:rPr>
        <w:t xml:space="preserve">Выпиши страны с монархической формой правления </w:t>
      </w:r>
      <w:r>
        <w:rPr>
          <w:i/>
        </w:rPr>
        <w:t>(2 бала)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>Испания, Ирландия, Италия, Исландия, Иордания, Ирак, Иран, Индонез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  <w:t>7.</w:t>
      </w:r>
      <w:r>
        <w:rPr/>
        <w:t xml:space="preserve">   </w:t>
      </w:r>
      <w:r>
        <w:rPr>
          <w:b/>
          <w:i/>
        </w:rPr>
        <w:t>Еще полтора десятилетия назад на карте мира можно было увидеть следующие аббревиатуры</w:t>
      </w:r>
      <w:r>
        <w:rPr>
          <w:i/>
        </w:rPr>
        <w:t>(6 балов)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>ЛДНР, НДРЙ, ПНР, СРР, СФРЮ, ЭССР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>Расшифруйте эти аббревиатуры. Что общего между названиями, которые за ними скрываются? Как называются эти территории на современной карте (одной старой аббревиатуре может соответствовать несколько современных названий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  <w:t>8   В таблице приведены данные о доле городского населения в трех странах, отличающихся значениями уровня урбанизации – одним из самых высоких в мире. Объясните, почему столь высока доля городского населения в каждой их трех стран (3 бала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я городского на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Бельг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9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Бахрей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8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Исланд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9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b/>
          <w:i/>
        </w:rPr>
        <w:t xml:space="preserve">9.Укажите среди перечисленных стран две, имеющие наименьшую долю пашни в расчете на одного жителя </w:t>
      </w:r>
      <w:r>
        <w:rPr>
          <w:i/>
        </w:rPr>
        <w:t>(2 бала</w:t>
      </w:r>
      <w:r>
        <w:rPr>
          <w:b/>
          <w:i/>
        </w:rPr>
        <w:t xml:space="preserve">)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u w:val="single"/>
        </w:rPr>
      </w:pPr>
      <w:r>
        <w:rPr/>
        <w:t>Великобритания, США, Россия, Египет, Аргентина, Китай, Японии, Австралия, Бразил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i/>
          <w:i/>
        </w:rPr>
      </w:pPr>
      <w:r>
        <w:rPr>
          <w:b/>
          <w:i/>
        </w:rPr>
        <w:t>10. Какие страны организовали Европейское экономическое сообщество, более известное как «Общий рынок», а сейчас называется Европейским Союзом</w:t>
      </w:r>
      <w:r>
        <w:rPr>
          <w:i/>
        </w:rPr>
        <w:t>?(6 балов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Всероссийская олимпиада школьников по географии – 2009. Школьный этап.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b/>
          <w:b/>
        </w:rPr>
      </w:pPr>
      <w:r>
        <w:rPr>
          <w:b/>
        </w:rPr>
        <w:t>9 класс.  Продолжительность – 2 час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  <w:t xml:space="preserve"> </w:t>
      </w:r>
      <w:r>
        <w:rPr/>
        <w:t>(максимум 57 балов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>1</w:t>
      </w:r>
      <w:r>
        <w:rPr>
          <w:b/>
          <w:i/>
        </w:rPr>
        <w:t>. Напишите, как называется (слова-определения (5 балов)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/>
        <w:t>природные скопления полезных ископаемых, пригодных для добыч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/>
        <w:t>кратковременный подъем уровня воды в рек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/>
        <w:t>соотношение между количеством атмосферных осадков и испаряемостью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/>
        <w:t>земли, ставшие не пригодными для сельского хозяйства в результате спровоцированных человеческой деятельностью эрозионных процесс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/>
        <w:t xml:space="preserve">система мероприятий по восстановлению нарушенных земель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  <w:t>2.Выберете из списка топонимы, относящиеся к России: (15 балов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Абакан, Баскунчак, Витим, Гиндукуш, Днепр, Ереван, Женева, Зея, Иртыш,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>Колыма, Лена, Малоземельская тундра, Нарьян-Мар, Общий Сырт, По, Рудольфа, Саян, Тана, Уссури, Флорида, Хибины, Цимлянское, Чудское, Шпицберген, Эри, Юкатан, Якутск</w:t>
      </w:r>
      <w:r>
        <w:rPr>
          <w:b/>
        </w:rPr>
        <w:t xml:space="preserve">, </w:t>
      </w:r>
      <w:r>
        <w:rPr>
          <w:b/>
          <w:i/>
        </w:rPr>
        <w:t>и распределите их по групп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/>
        <w:t>гор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/>
        <w:t>равнин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/>
        <w:t>рек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/>
        <w:t xml:space="preserve">озера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/>
        <w:t>город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  <w:t>4.Три великих русских равнины (какие) распложены приблизительно в одних широтах, но существенно отличаются по особенностям природы? Опишите их основные черты. Какие факторы оказали первостепенное влияние на их формирование?(8 балов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  <w:t>3.Какую религию исповедует, где живет и к какой языковой группе относится второй по численности народ России.(5 балов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  <w:t>5. Узнайте объект по описанию, ответь на вопрос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567" w:leader="none"/>
        </w:tabs>
        <w:ind w:left="0" w:hanging="0"/>
        <w:rPr>
          <w:b/>
          <w:b/>
        </w:rPr>
      </w:pPr>
      <w:r>
        <w:rPr>
          <w:b/>
        </w:rPr>
        <w:t>один из крупнейших мегалополисов мира.(7 балов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>1. какие федеральные органы власти находятся здесь?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>2. памятники Всемирного культурного наследия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>3.какая водная артерия позволяет этому субъекту считаться портом пяти море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567" w:leader="none"/>
        </w:tabs>
        <w:ind w:left="0" w:hanging="0"/>
        <w:rPr>
          <w:b/>
          <w:b/>
        </w:rPr>
      </w:pPr>
      <w:r>
        <w:rPr>
          <w:b/>
        </w:rPr>
        <w:t xml:space="preserve">Самая заселенная область Волго-Вятского района. Главная река дала старое название её центру. Здесь родились художники братья Васнецовы, А. Грин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</w:rPr>
      </w:pPr>
      <w:r>
        <w:rPr>
          <w:b/>
        </w:rPr>
        <w:t>(6 балов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>1. народны промыслы характерные для област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>2. главная рек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>3.полезное ископаемое этого небогатого минеральным сырьем регион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567" w:leader="none"/>
        </w:tabs>
        <w:ind w:left="0" w:hanging="0"/>
        <w:rPr>
          <w:b/>
          <w:b/>
        </w:rPr>
      </w:pPr>
      <w:r>
        <w:rPr>
          <w:b/>
        </w:rPr>
        <w:t>Областной центр называют «Карманом России», центром Волго-Вятского района. Крупнейшие предприятия: «Красное Сормово», автомобильный завод. Родина писателя А.М. Горького. (5 балов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>1. город, знаменитый хохломской росписью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>2. место областного центра в России по числу жителей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>3. специализация городов Кстово, Дзержинск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  <w:t>6.Сравни командную и рыночную экономические системы, приведи примеры стран, где преобладает традиционная, командная и рыночная экономика. Какова роль государства при рыночной экономике. Назовите основную причину увеличения  «теневой экономики» на начальных этапах перехода к рынку  в России.(6 балов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Всероссийская олимпиада школьников по географии – 2009. Школьный этап.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b/>
          <w:b/>
        </w:rPr>
      </w:pPr>
      <w:r>
        <w:rPr>
          <w:b/>
        </w:rPr>
        <w:t>8 класс.  Продолжительность – 1,5 час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450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максимум 36 балов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67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  <w:t>Напишите, как называется (слова-определители)(5 балов) 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/>
        <w:t>пересыхающие реки в Африке и Австралии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/>
        <w:t>обширные покрытые травами равнины в Южной Америке и Австралии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/>
        <w:t>влажные экваториальные леса (2 термина)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/>
        <w:t>страусы в Южной Америке и Австралии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/>
        <w:t>сухой горячий ветер, приносящий пыль и песок в пустыне Сахар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67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  <w:t>Сгруппируйте слова по смыслу и по материкам (7 балов)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>каньон, баобаб, вади, вапити, секвойя, тайга, окапи, туарег, саванна, эскимос, бизон, жираф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67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  <w:t>Случай и один важный природный фактор помогли отважному генуэзцу впервые провести испанские корабли по пути, который вскоре назвали торговым, а еще «дамской дорогой» (настолько он был удобен). Испания вскоре после этого сказочно разбогатела, а итальянец умер в бедности, так и не зная, какое открытие он на самом деле совершил. Назовите природный фактор, фамилию итальянца, его открытие, причину богатства Испании. (3 бала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67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  <w:t>Докажите, что современные платформы – это бывшие геосинклинали (складчатые области )(3 бала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67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  <w:t>В каких случаях возможно следующее: между пунктами расстояние 5 км,  а  различие по времени составляет: а) целые сутки б)2 часа       в)1 час (4 бала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67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  <w:t>О каких этапах истории географического изучения России говорят нам названия крайних северной и восточной точек России (6 балов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67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  <w:t>Во Владивостоке есть такая поговорка: «Широта-то у нас Крымская, но долгота Колымская». Прокомментируйте её (3 бала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67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  <w:t>Напишите, как называется (слова-определители) (5 балов)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/>
        <w:t>Часть речной долины, затопляемая при половодье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/>
        <w:t>Низкий уровень воды в реке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/>
        <w:t>Воронкообразное устье реки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/>
        <w:t>Отношение падения реки к её длине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/>
        <w:t>Кратковременный подъем уровня воды в реке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Всероссийская олимпиада школьников по географии – 2009. Школьный этап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6-7 класс.  Продолжительность – 1,5 час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1.Эльбрус, Эребус, Эльбурс – это названия трех гор, связанных с вулканическими явлениями. Что вы о них знаете? Где находятся эти горы? </w:t>
      </w:r>
      <w:r>
        <w:rPr>
          <w:b/>
        </w:rPr>
        <w:t>(6 балов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2.Мальчик начертил план, где расстояние от дома до школы равнялось 5 сантиметрам. Каков масштаб плана (численный и именованный), если на местности это расстояние равно 500 м? </w:t>
      </w:r>
      <w:r>
        <w:rPr>
          <w:b/>
        </w:rPr>
        <w:t>(2 бала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3.О каком географическом объекте, расположенном на территории России, один горняк Сергей Южаков говаривал: «Все на ....................... есть, а если чего и нет, то значит, ещё не дорылись». В чем особенность географического положения этого объекта? Какое название этот объект имел в прошлом? </w:t>
      </w:r>
      <w:r>
        <w:rPr>
          <w:b/>
        </w:rPr>
        <w:t>(3 бала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4.На земном шаре есть один замечательный материк. Средняя высота его поверхности над уровнем моря в 2,5 раза больше среднего уровня поверхности всей суши. Если плыть на корабле вдоль его берегов, то можно пересечь три океана. Как называется этот материк? Кто и когда его открыл?  </w:t>
      </w:r>
      <w:r>
        <w:rPr>
          <w:b/>
        </w:rPr>
        <w:t>(3 бала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5.Заполни пустующие ячейки в таблице. </w:t>
      </w:r>
      <w:r>
        <w:rPr>
          <w:b/>
        </w:rPr>
        <w:t>5 балов</w:t>
      </w:r>
      <w:r>
        <w:rPr/>
        <w:t xml:space="preserve"> (0,5 за правильный ответ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Приб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Характеристика явления, измеряемая прибор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Единица измерения, которой характеризуются измеряемая прибором величи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Румб, метр в секунд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Атмосферное дав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Гигроме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Осадкоме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градус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6.Если бы распределение температур по поверхности Земли зависело только от угла падения солнечных лучей, то в каких местах были бы самые низкие температуры на земном шаре, в каких местах самые высокие? Вдоль каких линий на карте расположились бы тогда изотермы? От чего в действительности этого не происходит, а изотермы изгибаются к северу и к югу, пересекая параллели? </w:t>
      </w:r>
      <w:r>
        <w:rPr>
          <w:b/>
        </w:rPr>
        <w:t>(5 балов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7.Найдите соответствие между изображенными на флагах государств мира растениями и животными и самими государствами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Кедр, птица Фрегат, клен, лев, Шри-Ланка, Кирибати, Канада, Ливан. </w:t>
      </w:r>
      <w:r>
        <w:rPr>
          <w:b/>
        </w:rPr>
        <w:t>(4 бала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>8.После того, как Вини Пух неудачно полетал на воздушном шаре за медом, он решил заняться географией. Стоит задумать над фразой: «Кажется, дождь собирается», которую он по неосторожности сказал  Пяточку. Друзья рассуждали, где на земле им понадобится зонтик от дождя. Кто рассуждал правильно?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b/>
        </w:rPr>
        <w:t xml:space="preserve">Пятачок </w:t>
      </w:r>
      <w:r>
        <w:rPr/>
        <w:t>сказал, что лучше всего махнуть в Австралию, в самый центр, в гости к мишке коале. Давление воздуха там подходящее – в тропиках высокое, осадков в избытке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b/>
        </w:rPr>
        <w:t>Кролик</w:t>
      </w:r>
      <w:r>
        <w:rPr/>
        <w:t xml:space="preserve"> рассуждал практически: «Я известный овощевод, и мне не безразлично, будет дождь или нет. Лучше всего в Южной Америке на экваторе побывать. Говорят там ливни каждый день. Вот что значит низкое давление и поднимающийся вверх теплый воздух». «А вот мне дождик ни к чему – перья намочит, еще чихать начну. Оставаться надо здесь в Англии, а зонтик купить», - </w:t>
      </w:r>
      <w:r>
        <w:rPr>
          <w:b/>
        </w:rPr>
        <w:t>заявила Сова</w:t>
      </w:r>
      <w:r>
        <w:rPr/>
        <w:t xml:space="preserve">. «А я бы отправился на северный полюс. Летом там хорошо, и от частых дождей зонтик пригодится», - задумчиво размышлял </w:t>
      </w:r>
      <w:r>
        <w:rPr>
          <w:b/>
        </w:rPr>
        <w:t>Иа.(4 бала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ЛЮЧИ по географ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-7 класс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</w:tabs>
        <w:ind w:left="180" w:hanging="180"/>
        <w:rPr/>
      </w:pPr>
      <w:r>
        <w:rPr/>
        <w:t>Эльбрус – это потухший вулкан, находится на Кавказе, Эребус- это действующий вулкан, находиться в Антарктике на острове Росса, Эльбурс – это горная цепь, которая находится в Азии (Иран).(6 балов)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rPr/>
      </w:pPr>
      <w:r>
        <w:rPr/>
        <w:t>2.Масштаб в 1 см – 100 м, численный – 1: 1000(2 бал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Уральские горы. Граница между Европой и Азией. «Каменный поя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Антарктида. Открыта в 1820 году русской экспедицией Ф.Ф. Беллинсгаузена и     </w:t>
      </w:r>
    </w:p>
    <w:p>
      <w:pPr>
        <w:pStyle w:val="Normal"/>
        <w:rPr/>
      </w:pPr>
      <w:r>
        <w:rPr/>
        <w:t>М.П. Лазар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явления, измеряемая прибор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, которой характеризуются измеряемая прибором величи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юге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и скорость вет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б, метр в секунд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оме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мосферное дав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 ртутного столб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роме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ая влажность воздух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коме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павших атмосферных осад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ме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оздух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у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Самые низкие температуры у полюсов, самые высокие в приэкваториальной области. Изотермы располагались бы вдоль параллелей. В действительности рисунок изотерм зависит так же от распределения суши и воды (наиболее жаркими и холодными являются континентальные районы) и характера рельефа.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/>
        <w:t>7. кедр - Ливан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птица фрегат - Кирибати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клен - Канада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лев - Шри-Ланка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8.Прав кролик. Сова тоже не без основания собирается обзавестись зонтиком: если не уезжать из Англии, он понадобится. В тропиках же осадков мало из-за высокого давления, а на полюсе – потому что высокое давление и мало испар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лючи. География. 8 класс</w:t>
      </w:r>
    </w:p>
    <w:p>
      <w:pPr>
        <w:pStyle w:val="Normal"/>
        <w:rPr>
          <w:b/>
          <w:b/>
        </w:rPr>
      </w:pPr>
      <w:r>
        <w:rPr>
          <w:b/>
        </w:rPr>
        <w:t>Ответы: вопрос1</w:t>
      </w:r>
    </w:p>
    <w:p>
      <w:pPr>
        <w:pStyle w:val="Normal"/>
        <w:numPr>
          <w:ilvl w:val="0"/>
          <w:numId w:val="3"/>
        </w:numPr>
        <w:rPr/>
      </w:pPr>
      <w:r>
        <w:rPr/>
        <w:t>Вади, крики</w:t>
      </w:r>
    </w:p>
    <w:p>
      <w:pPr>
        <w:pStyle w:val="Normal"/>
        <w:numPr>
          <w:ilvl w:val="0"/>
          <w:numId w:val="3"/>
        </w:numPr>
        <w:rPr/>
      </w:pPr>
      <w:r>
        <w:rPr/>
        <w:t>Саванны</w:t>
      </w:r>
    </w:p>
    <w:p>
      <w:pPr>
        <w:pStyle w:val="Normal"/>
        <w:numPr>
          <w:ilvl w:val="0"/>
          <w:numId w:val="3"/>
        </w:numPr>
        <w:rPr/>
      </w:pPr>
      <w:r>
        <w:rPr/>
        <w:t>Сельва, гилея</w:t>
      </w:r>
    </w:p>
    <w:p>
      <w:pPr>
        <w:pStyle w:val="Normal"/>
        <w:numPr>
          <w:ilvl w:val="0"/>
          <w:numId w:val="3"/>
        </w:numPr>
        <w:rPr/>
      </w:pPr>
      <w:r>
        <w:rPr/>
        <w:t>Эму</w:t>
      </w:r>
    </w:p>
    <w:p>
      <w:pPr>
        <w:pStyle w:val="Normal"/>
        <w:numPr>
          <w:ilvl w:val="0"/>
          <w:numId w:val="3"/>
        </w:numPr>
        <w:rPr/>
      </w:pPr>
      <w:r>
        <w:rPr/>
        <w:t>Самум</w:t>
      </w:r>
    </w:p>
    <w:p>
      <w:pPr>
        <w:pStyle w:val="Normal"/>
        <w:rPr>
          <w:b/>
          <w:b/>
        </w:rPr>
      </w:pPr>
      <w:r>
        <w:rPr>
          <w:b/>
        </w:rPr>
        <w:t>Вопрос 2</w:t>
      </w:r>
    </w:p>
    <w:p>
      <w:pPr>
        <w:pStyle w:val="Normal"/>
        <w:rPr/>
      </w:pPr>
      <w:r>
        <w:rPr/>
        <w:t>Северная Америка – каньон, вапити, секвойя, тайга, эскимос, бизон</w:t>
      </w:r>
    </w:p>
    <w:p>
      <w:pPr>
        <w:pStyle w:val="Normal"/>
        <w:rPr/>
      </w:pPr>
      <w:r>
        <w:rPr/>
        <w:t>Африка – баобаб, вади, окапи, туарег, саванна, жираф</w:t>
      </w:r>
    </w:p>
    <w:p>
      <w:pPr>
        <w:pStyle w:val="Normal"/>
        <w:rPr/>
      </w:pPr>
      <w:r>
        <w:rPr/>
        <w:t>Животные – вапити, бизон, жираф</w:t>
      </w:r>
    </w:p>
    <w:p>
      <w:pPr>
        <w:pStyle w:val="Normal"/>
        <w:rPr/>
      </w:pPr>
      <w:r>
        <w:rPr/>
        <w:t>Растения – баобаб, секвойя</w:t>
      </w:r>
    </w:p>
    <w:p>
      <w:pPr>
        <w:pStyle w:val="Normal"/>
        <w:rPr/>
      </w:pPr>
      <w:r>
        <w:rPr/>
        <w:t>Природные зоны – тайга, саванна</w:t>
      </w:r>
    </w:p>
    <w:p>
      <w:pPr>
        <w:pStyle w:val="Normal"/>
        <w:rPr/>
      </w:pPr>
      <w:r>
        <w:rPr/>
        <w:t>Внутренние воды – каньон, вади</w:t>
      </w:r>
    </w:p>
    <w:p>
      <w:pPr>
        <w:pStyle w:val="Normal"/>
        <w:rPr/>
      </w:pPr>
      <w:r>
        <w:rPr/>
        <w:t>Народы – эскимос, туарег</w:t>
      </w:r>
    </w:p>
    <w:p>
      <w:pPr>
        <w:pStyle w:val="Normal"/>
        <w:rPr>
          <w:b/>
          <w:b/>
        </w:rPr>
      </w:pPr>
      <w:r>
        <w:rPr>
          <w:b/>
        </w:rPr>
        <w:t>Вопрос 3</w:t>
      </w:r>
    </w:p>
    <w:p>
      <w:pPr>
        <w:pStyle w:val="Normal"/>
        <w:rPr/>
      </w:pPr>
      <w:r>
        <w:rPr/>
        <w:t>Природный фактор – течения; Христофор Колумб, открыл Америку в 1942 г.</w:t>
      </w:r>
    </w:p>
    <w:p>
      <w:pPr>
        <w:pStyle w:val="Normal"/>
        <w:rPr>
          <w:b/>
          <w:b/>
        </w:rPr>
      </w:pPr>
      <w:r>
        <w:rPr>
          <w:b/>
        </w:rPr>
        <w:t>Вопрос 4</w:t>
      </w:r>
    </w:p>
    <w:p>
      <w:pPr>
        <w:pStyle w:val="Normal"/>
        <w:rPr/>
      </w:pPr>
      <w:r>
        <w:rPr/>
        <w:t>В основании платформы – фундаменте - лежат смятые в складки и сильно метаморфизированные горные породы. Образование складчатого основания платформы относится к тому времени, когда на этом месте располагалась геосинклинальная область.</w:t>
      </w:r>
    </w:p>
    <w:p>
      <w:pPr>
        <w:pStyle w:val="Normal"/>
        <w:rPr>
          <w:b/>
          <w:b/>
        </w:rPr>
      </w:pPr>
      <w:r>
        <w:rPr>
          <w:b/>
        </w:rPr>
        <w:t>Вопрос 5</w:t>
      </w:r>
    </w:p>
    <w:p>
      <w:pPr>
        <w:pStyle w:val="Normal"/>
        <w:rPr/>
      </w:pPr>
      <w:r>
        <w:rPr/>
        <w:t>А)Между островами Ратманова и Крузенштерна расстояние 5 км. Между этими островами проходит линия перемены дат.</w:t>
      </w:r>
    </w:p>
    <w:p>
      <w:pPr>
        <w:pStyle w:val="Normal"/>
        <w:rPr/>
      </w:pPr>
      <w:r>
        <w:rPr/>
        <w:t xml:space="preserve">Б)В странах которые находятся за полосой сухопутной границы время может отличаться летом на 2 часа (декретное и летнее время). И (или) некоторые субъекты живут не по своему поясному времени, а по московскому. </w:t>
      </w:r>
    </w:p>
    <w:p>
      <w:pPr>
        <w:pStyle w:val="Normal"/>
        <w:rPr/>
      </w:pPr>
      <w:r>
        <w:rPr/>
        <w:t>В)На 1 час может отличаться время населенных пунктов, расположенных в соседних часовых поясах.</w:t>
      </w:r>
    </w:p>
    <w:p>
      <w:pPr>
        <w:pStyle w:val="Normal"/>
        <w:rPr>
          <w:b/>
          <w:b/>
        </w:rPr>
      </w:pPr>
      <w:r>
        <w:rPr>
          <w:b/>
        </w:rPr>
        <w:t>Вопрос 6.</w:t>
      </w:r>
    </w:p>
    <w:p>
      <w:pPr>
        <w:pStyle w:val="Normal"/>
        <w:rPr/>
      </w:pPr>
      <w:r>
        <w:rPr/>
        <w:t>Крайняя восточная – мыс Дежнева – 1648 год (17 век) Семен Дежнев открыл Берингов пролив</w:t>
      </w:r>
    </w:p>
    <w:p>
      <w:pPr>
        <w:pStyle w:val="Normal"/>
        <w:rPr/>
      </w:pPr>
      <w:r>
        <w:rPr/>
        <w:t>Крайняя северная точка – мыс Челюскин – 1742 год (18 век) Великая Северная экспедиция С.И. Челюскин достиг и нанес на карту крайнюю северную точку Евразии</w:t>
      </w:r>
    </w:p>
    <w:p>
      <w:pPr>
        <w:pStyle w:val="Normal"/>
        <w:rPr>
          <w:b/>
          <w:b/>
        </w:rPr>
      </w:pPr>
      <w:r>
        <w:rPr>
          <w:b/>
        </w:rPr>
        <w:t>Вопрос 7</w:t>
      </w:r>
    </w:p>
    <w:p>
      <w:pPr>
        <w:pStyle w:val="Normal"/>
        <w:rPr/>
      </w:pPr>
      <w:r>
        <w:rPr/>
        <w:t>Город Владивосток лежит на той же широте что и Сочи, но температура воздуха во Владивостоке ниже. Причины – муссоны, влияние Сибирского антициклона.</w:t>
      </w:r>
    </w:p>
    <w:p>
      <w:pPr>
        <w:pStyle w:val="Normal"/>
        <w:rPr>
          <w:b/>
          <w:b/>
        </w:rPr>
      </w:pPr>
      <w:r>
        <w:rPr>
          <w:b/>
        </w:rPr>
        <w:t>Вопрос 8</w:t>
      </w:r>
    </w:p>
    <w:p>
      <w:pPr>
        <w:pStyle w:val="Normal"/>
        <w:rPr/>
      </w:pPr>
      <w:r>
        <w:rPr/>
        <w:t>А Пойма</w:t>
      </w:r>
    </w:p>
    <w:p>
      <w:pPr>
        <w:pStyle w:val="Normal"/>
        <w:rPr/>
      </w:pPr>
      <w:r>
        <w:rPr/>
        <w:t>Б Межень</w:t>
      </w:r>
    </w:p>
    <w:p>
      <w:pPr>
        <w:pStyle w:val="Normal"/>
        <w:rPr/>
      </w:pPr>
      <w:r>
        <w:rPr/>
        <w:t>С Эстуарий</w:t>
      </w:r>
    </w:p>
    <w:p>
      <w:pPr>
        <w:pStyle w:val="Normal"/>
        <w:rPr/>
      </w:pPr>
      <w:r>
        <w:rPr/>
        <w:t>Д Уклон реки</w:t>
      </w:r>
    </w:p>
    <w:p>
      <w:pPr>
        <w:pStyle w:val="Normal"/>
        <w:rPr/>
      </w:pPr>
      <w:r>
        <w:rPr/>
        <w:t>Е Павод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Ключи. География. </w:t>
      </w:r>
      <w:r>
        <w:rPr>
          <w:b/>
          <w:sz w:val="28"/>
          <w:szCs w:val="28"/>
          <w:u w:val="single"/>
        </w:rPr>
        <w:t>9 класс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1) месторождения, 2)паводок, 3) коэффициент увлажнения, 4)бедленды, </w:t>
      </w:r>
    </w:p>
    <w:p>
      <w:pPr>
        <w:pStyle w:val="Normal"/>
        <w:ind w:left="360" w:hanging="0"/>
        <w:rPr/>
      </w:pPr>
      <w:r>
        <w:rPr/>
        <w:t>5) рекультивац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горы – Саяны, Хибины</w:t>
      </w:r>
    </w:p>
    <w:p>
      <w:pPr>
        <w:pStyle w:val="Normal"/>
        <w:ind w:left="360" w:hanging="0"/>
        <w:rPr/>
      </w:pPr>
      <w:r>
        <w:rPr/>
        <w:t>равнины – Малоземельская тундра, общий Сырт</w:t>
      </w:r>
    </w:p>
    <w:p>
      <w:pPr>
        <w:pStyle w:val="Normal"/>
        <w:ind w:left="360" w:hanging="0"/>
        <w:rPr/>
      </w:pPr>
      <w:r>
        <w:rPr/>
        <w:t>Реки – Витим, Зея, Иртыш, Колыма, Лена, Уссури.</w:t>
      </w:r>
    </w:p>
    <w:p>
      <w:pPr>
        <w:pStyle w:val="Normal"/>
        <w:ind w:left="360" w:hanging="0"/>
        <w:rPr/>
      </w:pPr>
      <w:r>
        <w:rPr/>
        <w:t>Озера – Баскунчак. Чудское.</w:t>
      </w:r>
    </w:p>
    <w:p>
      <w:pPr>
        <w:pStyle w:val="Normal"/>
        <w:ind w:left="360" w:hanging="0"/>
        <w:rPr/>
      </w:pPr>
      <w:r>
        <w:rPr/>
        <w:t>Города – Абакан, Нарьян-Мар, Якутск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.Восточно-Европейская равнина, Западно-Сибирская равнина, Средне-Сибирское плоскогорье. Описать рельеф. климат, растения, животные, почвы. (Среднесибирское плоскогорье – многолетняя мерзлота) Первостепенное значение – строение земной коры и географическое положе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Татары, ислам, проживают в республике Татарстан и по всей стране, тюркская группа, алтайская языковая семь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Москва: 1) Совет Федерации, гос. дума, министерства 2)Кремль, Церковь Вознесения в Коломенском 3) канал им. Москвы</w:t>
      </w:r>
    </w:p>
    <w:p>
      <w:pPr>
        <w:pStyle w:val="Normal"/>
        <w:ind w:left="360" w:hanging="0"/>
        <w:rPr/>
      </w:pPr>
      <w:r>
        <w:rPr/>
        <w:t>Кировская область – Волго-Вятский район: 1) дымковская игрушка и кукаркинское кружевоплетение 2) Вятка 3) фосфориты</w:t>
      </w:r>
    </w:p>
    <w:p>
      <w:pPr>
        <w:pStyle w:val="Normal"/>
        <w:ind w:left="360" w:hanging="0"/>
        <w:rPr/>
      </w:pPr>
      <w:r>
        <w:rPr/>
        <w:t>Нижегородская обл. – Волго-Вятский район: 1-Семенов 2) 4 место 3) химические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лючи. География. 10 класс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для ПЭС – Баренцево и Охотское море, для солнечных – Прикаспийская низменность, для ветровых – побережья морей, особенно Балтийского моря.</w:t>
      </w:r>
    </w:p>
    <w:p>
      <w:pPr>
        <w:pStyle w:val="Normal"/>
        <w:rPr/>
      </w:pPr>
      <w:r>
        <w:rPr/>
        <w:t>2.Кольский полуостров. Часть железной руды переплавляется в городе Череповец (Вологодская область), в Череповец ближе везти коксующийся уголь. Медь и никель поставляют из Норильска. В Норильске – тяжелые климатические условия и не развиваются крупные производства – только обогащение руд.</w:t>
      </w:r>
    </w:p>
    <w:p>
      <w:pPr>
        <w:pStyle w:val="Normal"/>
        <w:rPr/>
      </w:pPr>
      <w:r>
        <w:rPr/>
        <w:t>3. Волга. Левый берег: Тольятти (АвтоВАЗ), Энгельс (троллейбусы); правый берег: Н.Н, (ГАЗ, Газель, Волга), Ульяновск (УАЗ)</w:t>
      </w:r>
    </w:p>
    <w:p>
      <w:pPr>
        <w:pStyle w:val="Normal"/>
        <w:rPr/>
      </w:pPr>
      <w:r>
        <w:rPr/>
        <w:t>4.Санкт-Петербург, Венеция</w:t>
      </w:r>
    </w:p>
    <w:p>
      <w:pPr>
        <w:pStyle w:val="Normal"/>
        <w:rPr/>
      </w:pPr>
      <w:r>
        <w:rPr/>
        <w:t>Москва, Париж</w:t>
      </w:r>
    </w:p>
    <w:p>
      <w:pPr>
        <w:pStyle w:val="Normal"/>
        <w:rPr/>
      </w:pPr>
      <w:r>
        <w:rPr/>
        <w:t>Долина гейзеров, Йеллоустонского парка</w:t>
      </w:r>
    </w:p>
    <w:p>
      <w:pPr>
        <w:pStyle w:val="Normal"/>
        <w:rPr/>
      </w:pPr>
      <w:r>
        <w:rPr/>
        <w:t>Кавказ, Альпы</w:t>
      </w:r>
    </w:p>
    <w:p>
      <w:pPr>
        <w:pStyle w:val="Normal"/>
        <w:rPr/>
      </w:pPr>
      <w:r>
        <w:rPr/>
        <w:t>Владимир, Луксор</w:t>
      </w:r>
    </w:p>
    <w:p>
      <w:pPr>
        <w:pStyle w:val="Normal"/>
        <w:rPr/>
      </w:pPr>
      <w:r>
        <w:rPr/>
        <w:t>Кивач, Анхель</w:t>
      </w:r>
    </w:p>
    <w:p>
      <w:pPr>
        <w:pStyle w:val="Normal"/>
        <w:rPr/>
      </w:pPr>
      <w:r>
        <w:rPr/>
        <w:t>Старая Ладога.Бремен</w:t>
      </w:r>
    </w:p>
    <w:p>
      <w:pPr>
        <w:pStyle w:val="Normal"/>
        <w:rPr/>
      </w:pPr>
      <w:r>
        <w:rPr/>
        <w:t>5.Московская обл.: 1)Егорьевск 2)Ликино-Дулево 3)Дубна, Пущено, Черноголовка, Зеленоград.</w:t>
      </w:r>
    </w:p>
    <w:p>
      <w:pPr>
        <w:pStyle w:val="Normal"/>
        <w:rPr/>
      </w:pPr>
      <w:r>
        <w:rPr/>
        <w:t>Рязанская область: 1) Ока, 2)Мещёрская,3)Сергей Есенин</w:t>
      </w:r>
    </w:p>
    <w:p>
      <w:pPr>
        <w:pStyle w:val="Normal"/>
        <w:rPr/>
      </w:pPr>
      <w:r>
        <w:rPr/>
        <w:t>6.Испания, Иордания</w:t>
      </w:r>
    </w:p>
    <w:p>
      <w:pPr>
        <w:pStyle w:val="Normal"/>
        <w:rPr/>
      </w:pPr>
      <w:r>
        <w:rPr/>
        <w:t xml:space="preserve">7. ЛДНР, Лаосская Народно-Демократическая республика - Лаосская Народно-Демократическая республика </w:t>
      </w:r>
    </w:p>
    <w:p>
      <w:pPr>
        <w:pStyle w:val="Normal"/>
        <w:rPr/>
      </w:pPr>
      <w:r>
        <w:rPr/>
        <w:t>НДРЙ, Народная Демократическая Республика Йемен – Южный Йемен. Йемен-Аден (часть республики Йемен)</w:t>
      </w:r>
    </w:p>
    <w:p>
      <w:pPr>
        <w:pStyle w:val="Normal"/>
        <w:rPr/>
      </w:pPr>
      <w:r>
        <w:rPr/>
        <w:t>ПНР, Польская Народная Республика – Республика Польша</w:t>
      </w:r>
    </w:p>
    <w:p>
      <w:pPr>
        <w:pStyle w:val="Normal"/>
        <w:rPr/>
      </w:pPr>
      <w:r>
        <w:rPr/>
        <w:t>СРР, Социалистическая республика Румыния - Румыния</w:t>
      </w:r>
    </w:p>
    <w:p>
      <w:pPr>
        <w:pStyle w:val="Normal"/>
        <w:rPr/>
      </w:pPr>
      <w:r>
        <w:rPr/>
        <w:t>СФРЮ, Социалистическая Федеративная Республика Югославия – Сербия, Черногория, Республика Хорватия, Республика Словения, Босния и Герцеговина. Республика Македония</w:t>
      </w:r>
    </w:p>
    <w:p>
      <w:pPr>
        <w:pStyle w:val="Normal"/>
        <w:rPr/>
      </w:pPr>
      <w:r>
        <w:rPr/>
        <w:t>ЭССР, Эстонская Советская Социалистическая Республика – Эстонская Республика.</w:t>
      </w:r>
    </w:p>
    <w:p>
      <w:pPr>
        <w:pStyle w:val="Normal"/>
        <w:rPr/>
      </w:pPr>
      <w:r>
        <w:rPr/>
        <w:t>8. Бельгия – высокоразвитое государство, с высок. уровнем жизни и давним развитием городской жизни. Бахрейн – неблагопр. условия для с/х. Здесь по сути нет постоянного сельского населения. Развитие нефтедобычи привела к концентр. населения в крупных городах . Исландия – северная страна, неблагоприят. природные условия, усложняющие ведение сельского хозяйства.</w:t>
      </w:r>
    </w:p>
    <w:p>
      <w:pPr>
        <w:pStyle w:val="Normal"/>
        <w:rPr/>
      </w:pPr>
      <w:r>
        <w:rPr/>
        <w:t>9. Египет, Япония.</w:t>
      </w:r>
    </w:p>
    <w:p>
      <w:pPr>
        <w:pStyle w:val="Normal"/>
        <w:rPr/>
      </w:pPr>
      <w:r>
        <w:rPr/>
        <w:t>10. ФРГ, Франция, Италия, Бельгия, Нидерланды, Люксембург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лючи. География. 11 класс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Гвинея, Ямайка, Суринам; </w:t>
      </w:r>
    </w:p>
    <w:p>
      <w:pPr>
        <w:pStyle w:val="Normal"/>
        <w:numPr>
          <w:ilvl w:val="0"/>
          <w:numId w:val="13"/>
        </w:numPr>
        <w:rPr/>
      </w:pPr>
      <w:r>
        <w:rPr/>
        <w:t>Токио, Стокгольм</w:t>
      </w:r>
    </w:p>
    <w:p>
      <w:pPr>
        <w:pStyle w:val="Normal"/>
        <w:numPr>
          <w:ilvl w:val="0"/>
          <w:numId w:val="13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увейт – нефтяная промышленность</w:t>
      </w:r>
    </w:p>
    <w:p>
      <w:pPr>
        <w:pStyle w:val="Normal"/>
        <w:numPr>
          <w:ilvl w:val="0"/>
          <w:numId w:val="2"/>
        </w:numPr>
        <w:rPr/>
      </w:pPr>
      <w:r>
        <w:rPr/>
        <w:t>Швейцария – часовая промышленность</w:t>
      </w:r>
    </w:p>
    <w:p>
      <w:pPr>
        <w:pStyle w:val="Normal"/>
        <w:numPr>
          <w:ilvl w:val="0"/>
          <w:numId w:val="2"/>
        </w:numPr>
        <w:rPr/>
      </w:pPr>
      <w:r>
        <w:rPr/>
        <w:t>Республика Корея - судостроение</w:t>
      </w:r>
    </w:p>
    <w:p>
      <w:pPr>
        <w:pStyle w:val="Normal"/>
        <w:numPr>
          <w:ilvl w:val="0"/>
          <w:numId w:val="2"/>
        </w:numPr>
        <w:rPr/>
      </w:pPr>
      <w:r>
        <w:rPr/>
        <w:t>Аргентина - животноводство</w:t>
      </w:r>
    </w:p>
    <w:p>
      <w:pPr>
        <w:pStyle w:val="Normal"/>
        <w:numPr>
          <w:ilvl w:val="0"/>
          <w:numId w:val="2"/>
        </w:numPr>
        <w:rPr/>
      </w:pPr>
      <w:r>
        <w:rPr/>
        <w:t>Экваториальная Гвинея – какао бобы</w:t>
      </w:r>
    </w:p>
    <w:p>
      <w:pPr>
        <w:pStyle w:val="Normal"/>
        <w:numPr>
          <w:ilvl w:val="0"/>
          <w:numId w:val="2"/>
        </w:numPr>
        <w:rPr/>
      </w:pPr>
      <w:r>
        <w:rPr/>
        <w:t>Тувалу – копра</w:t>
      </w:r>
    </w:p>
    <w:p>
      <w:pPr>
        <w:pStyle w:val="Normal"/>
        <w:ind w:left="360" w:hanging="0"/>
        <w:rPr/>
      </w:pPr>
      <w:r>
        <w:rPr/>
        <w:t xml:space="preserve">4. Индия, Китай, Пакистан, США, Нигерия </w:t>
      </w:r>
    </w:p>
    <w:p>
      <w:pPr>
        <w:pStyle w:val="Normal"/>
        <w:ind w:left="360" w:hanging="0"/>
        <w:rPr/>
      </w:pPr>
      <w:r>
        <w:rPr/>
        <w:t>5. Россия, США, Китай, Индия</w:t>
      </w:r>
    </w:p>
    <w:p>
      <w:pPr>
        <w:pStyle w:val="Normal"/>
        <w:ind w:left="360" w:hanging="0"/>
        <w:rPr/>
      </w:pPr>
      <w:r>
        <w:rPr/>
        <w:t>6.Австрия, республика, федеративное государство, исполнительная власть президенту и федеральному правительству.</w:t>
      </w:r>
    </w:p>
    <w:p>
      <w:pPr>
        <w:pStyle w:val="Normal"/>
        <w:ind w:left="720" w:hanging="360"/>
        <w:rPr/>
      </w:pPr>
      <w:r>
        <w:rPr/>
        <w:t>7</w:t>
      </w:r>
    </w:p>
    <w:p>
      <w:pPr>
        <w:pStyle w:val="Normal"/>
        <w:numPr>
          <w:ilvl w:val="0"/>
          <w:numId w:val="6"/>
        </w:numPr>
        <w:rPr/>
      </w:pPr>
      <w:r>
        <w:rPr/>
        <w:t>. Чили - медь</w:t>
      </w:r>
    </w:p>
    <w:p>
      <w:pPr>
        <w:pStyle w:val="Normal"/>
        <w:numPr>
          <w:ilvl w:val="0"/>
          <w:numId w:val="6"/>
        </w:numPr>
        <w:rPr/>
      </w:pPr>
      <w:r>
        <w:rPr/>
        <w:t>Науру - фосфориты</w:t>
      </w:r>
    </w:p>
    <w:p>
      <w:pPr>
        <w:pStyle w:val="Normal"/>
        <w:numPr>
          <w:ilvl w:val="0"/>
          <w:numId w:val="6"/>
        </w:numPr>
        <w:rPr/>
      </w:pPr>
      <w:r>
        <w:rPr/>
        <w:t>Белоруссия – калийные соли</w:t>
      </w:r>
    </w:p>
    <w:p>
      <w:pPr>
        <w:pStyle w:val="Normal"/>
        <w:numPr>
          <w:ilvl w:val="0"/>
          <w:numId w:val="6"/>
        </w:numPr>
        <w:rPr/>
      </w:pPr>
      <w:r>
        <w:rPr/>
        <w:t>Ямайка - бокситы</w:t>
      </w:r>
    </w:p>
    <w:p>
      <w:pPr>
        <w:pStyle w:val="Normal"/>
        <w:numPr>
          <w:ilvl w:val="0"/>
          <w:numId w:val="6"/>
        </w:numPr>
        <w:rPr/>
      </w:pPr>
      <w:r>
        <w:rPr/>
        <w:t>Бразилия – железная руда</w:t>
      </w:r>
    </w:p>
    <w:p>
      <w:pPr>
        <w:pStyle w:val="Normal"/>
        <w:numPr>
          <w:ilvl w:val="0"/>
          <w:numId w:val="6"/>
        </w:numPr>
        <w:rPr/>
      </w:pPr>
      <w:r>
        <w:rPr/>
        <w:t>Туркмения - газ</w:t>
      </w:r>
    </w:p>
    <w:p>
      <w:pPr>
        <w:pStyle w:val="Normal"/>
        <w:numPr>
          <w:ilvl w:val="0"/>
          <w:numId w:val="6"/>
        </w:numPr>
        <w:rPr/>
      </w:pPr>
      <w:r>
        <w:rPr/>
        <w:t>Нигерия - нефть</w:t>
      </w:r>
    </w:p>
    <w:p>
      <w:pPr>
        <w:pStyle w:val="Normal"/>
        <w:numPr>
          <w:ilvl w:val="0"/>
          <w:numId w:val="6"/>
        </w:numPr>
        <w:rPr/>
      </w:pPr>
      <w:r>
        <w:rPr/>
        <w:t>ЮАР - золото</w:t>
      </w:r>
    </w:p>
    <w:p>
      <w:pPr>
        <w:pStyle w:val="Normal"/>
        <w:ind w:left="360" w:hanging="0"/>
        <w:rPr/>
      </w:pPr>
      <w:r>
        <w:rPr/>
        <w:t>8.А.-Австрия, Б – Тринидад и Тобаго, В – Индонезия, Г - Эфиоп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48:00Z</dcterms:created>
  <dc:creator>User</dc:creator>
  <dc:description/>
  <cp:keywords/>
  <dc:language>en-US</dc:language>
  <cp:lastModifiedBy>1</cp:lastModifiedBy>
  <dcterms:modified xsi:type="dcterms:W3CDTF">2009-10-15T07:48:00Z</dcterms:modified>
  <cp:revision>2</cp:revision>
  <dc:subject/>
  <dc:title>Школьная олимпиада для 10 класса 2007-2008 у</dc:title>
</cp:coreProperties>
</file>