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йонная олимпиада по английскому языку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Конкурс понимания письменного текста </w:t>
      </w:r>
      <w:r>
        <w:rPr>
          <w:b/>
          <w:iCs/>
          <w:caps/>
          <w:sz w:val="28"/>
        </w:rPr>
        <w:t>(</w:t>
      </w:r>
      <w:r>
        <w:rPr>
          <w:b/>
          <w:iCs/>
          <w:sz w:val="28"/>
        </w:rPr>
        <w:t>11-й класс</w:t>
      </w:r>
      <w:r>
        <w:rPr>
          <w:b/>
          <w:iCs/>
          <w:caps/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sz w:val="32"/>
          <w:szCs w:val="32"/>
        </w:rPr>
      </w:pPr>
      <w:r>
        <w:rPr>
          <w:rFonts w:cs="Times New Roman" w:ascii="Times New Roman" w:hAnsi="Times New Roman"/>
          <w:b/>
          <w:iCs/>
          <w:caps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понимания письменного текста для учеников 11-го класса состоит из двух частей. Каждая часть представляет собой текст и 10 заданий к нему. Нумерация заданий сплошная – от 1 до 20. Время на выполнение всего теста - 50 мин. За каждый правильный ответ начисляется один балл. Максимально возможный результат в тесте на чтение - 2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ТВЕТЫ  (Ключ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№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B       2D       3D       4A       5B       6C         7B        8A       9D        10D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Текст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 № 2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11B       12C       13A       14C     15B      16B       17A        18C        19C       20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20:00Z</dcterms:created>
  <dc:creator>User</dc:creator>
  <dc:description/>
  <dc:language>en-US</dc:language>
  <cp:lastModifiedBy>User</cp:lastModifiedBy>
  <dcterms:modified xsi:type="dcterms:W3CDTF">2002-01-01T03:19:00Z</dcterms:modified>
  <cp:revision>5</cp:revision>
  <dc:subject/>
  <dc:title/>
</cp:coreProperties>
</file>