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  <w:t>Районная олимпиада по английскому языку</w:t>
      </w:r>
    </w:p>
    <w:p>
      <w:pPr>
        <w:pStyle w:val="Normal"/>
        <w:overflowPunct w:val="false"/>
        <w:spacing w:lineRule="auto" w:line="300"/>
        <w:ind w:left="280" w:hanging="0"/>
        <w:jc w:val="center"/>
        <w:textAlignment w:val="baseline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overflowPunct w:val="false"/>
        <w:spacing w:lineRule="auto" w:line="300"/>
        <w:ind w:left="280" w:hanging="0"/>
        <w:jc w:val="center"/>
        <w:textAlignment w:val="baseline"/>
        <w:rPr/>
      </w:pPr>
      <w:r>
        <w:rPr>
          <w:b/>
          <w:sz w:val="24"/>
          <w:szCs w:val="24"/>
        </w:rPr>
        <w:t xml:space="preserve">2. Лексико-грамматический тест для </w:t>
      </w:r>
      <w:r>
        <w:rPr>
          <w:b/>
          <w:iCs/>
          <w:caps/>
          <w:sz w:val="24"/>
          <w:szCs w:val="24"/>
        </w:rPr>
        <w:t xml:space="preserve">9-10 </w:t>
      </w:r>
      <w:r>
        <w:rPr>
          <w:b/>
          <w:iCs/>
          <w:sz w:val="24"/>
          <w:szCs w:val="24"/>
        </w:rPr>
        <w:t>классов</w:t>
      </w:r>
    </w:p>
    <w:p>
      <w:pPr>
        <w:pStyle w:val="Normal"/>
        <w:spacing w:lineRule="auto" w:line="360"/>
        <w:ind w:left="360" w:hanging="0"/>
        <w:jc w:val="righ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The Use of English</w:t>
      </w:r>
    </w:p>
    <w:p>
      <w:pPr>
        <w:pStyle w:val="Normal"/>
        <w:shd w:fill="FFFFFF" w:val="clear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color w:val="000000"/>
          <w:sz w:val="24"/>
          <w:szCs w:val="24"/>
          <w:lang w:val="en-US"/>
        </w:rPr>
        <w:t>I. Choose the suitable tense-form: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jc w:val="both"/>
        <w:rPr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1.</w:t>
        <w:tab/>
        <w:t>The last train (leave) at midnight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a) will be leaving</w:t>
        <w:tab/>
        <w:t>b) leaves</w:t>
        <w:tab/>
        <w:tab/>
        <w:t>c) has left</w:t>
        <w:tab/>
        <w:tab/>
        <w:t>d) had left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jc w:val="both"/>
        <w:rPr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2.</w:t>
        <w:tab/>
        <w:t>Let’s make a fire. It (get) cold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a) is getting</w:t>
        <w:tab/>
        <w:tab/>
        <w:t>b) gets</w:t>
        <w:tab/>
        <w:tab/>
        <w:t>c) got</w:t>
        <w:tab/>
        <w:tab/>
        <w:tab/>
        <w:t>d) had been getting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jc w:val="both"/>
        <w:rPr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3.</w:t>
        <w:tab/>
        <w:t>She hasn’t received any letters from home since she (come) here 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a) has come</w:t>
        <w:tab/>
        <w:tab/>
        <w:t>b) had come</w:t>
        <w:tab/>
        <w:tab/>
        <w:t>c) came</w:t>
        <w:tab/>
        <w:tab/>
        <w:t>d) comes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jc w:val="both"/>
        <w:rPr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4.</w:t>
        <w:tab/>
        <w:t>Nobody knew what (happen) to the dog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a) has happened</w:t>
        <w:tab/>
        <w:t>b) happened</w:t>
        <w:tab/>
        <w:tab/>
        <w:t>c) had happened</w:t>
        <w:tab/>
        <w:t>d) was happened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ind w:left="576" w:hanging="576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Don’t start doing this exercise until you (learn) the rule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firstLine="72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a) learnt</w:t>
        <w:tab/>
        <w:tab/>
        <w:t>b) learn</w:t>
        <w:tab/>
        <w:tab/>
        <w:t>c) will-learn</w:t>
        <w:tab/>
        <w:tab/>
        <w:t>d) will have learnt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ind w:left="576" w:hanging="576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He said I would be safe and sound if I (take) his advice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firstLine="72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a) take</w:t>
        <w:tab/>
        <w:tab/>
        <w:t>b) took</w:t>
        <w:tab/>
        <w:tab/>
        <w:t>c) will take</w:t>
        <w:tab/>
        <w:tab/>
        <w:t>d) would take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ind w:left="576" w:hanging="576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Andrew and Nora are happy. They (plan) to get married next month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a) plan</w:t>
        <w:tab/>
        <w:tab/>
        <w:t>b) are planning</w:t>
        <w:tab/>
        <w:t>c) will plan</w:t>
        <w:tab/>
        <w:tab/>
        <w:t>d) had planned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ind w:left="576" w:hanging="576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It (snow) since early morning.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a) snowed</w:t>
        <w:tab/>
        <w:tab/>
        <w:t>b) will snow</w:t>
        <w:tab/>
        <w:tab/>
        <w:t>c) snows</w:t>
        <w:tab/>
        <w:t>d) has been snowing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>II. Choose the suitable word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ind w:left="576" w:hanging="576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She never drinks tea in the morning. She never drinks milk _____.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a) neither</w:t>
        <w:tab/>
        <w:tab/>
        <w:t>b) too</w:t>
        <w:tab/>
        <w:tab/>
        <w:tab/>
        <w:t>c) either</w:t>
        <w:tab/>
        <w:tab/>
        <w:t>d) also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ind w:left="576" w:hanging="576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I have nothing to write with. Can you _____ me your pen, please?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a) borrow</w:t>
        <w:tab/>
        <w:tab/>
        <w:t>b) let</w:t>
        <w:tab/>
        <w:tab/>
        <w:tab/>
        <w:t>c) lend</w:t>
        <w:tab/>
        <w:tab/>
        <w:t>d) take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ind w:left="576" w:hanging="576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I think, you must buy some _____ apples. They taste good.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a) else</w:t>
        <w:tab/>
        <w:tab/>
        <w:t>b) other</w:t>
        <w:tab/>
        <w:tab/>
        <w:t>c) more</w:t>
        <w:tab/>
        <w:tab/>
        <w:t>d) another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ind w:left="576" w:hanging="576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_____ is not gold that glitters.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a) all</w:t>
        <w:tab/>
        <w:tab/>
        <w:tab/>
        <w:t>b) everything</w:t>
        <w:tab/>
        <w:t>c) anything</w:t>
        <w:tab/>
        <w:tab/>
        <w:t>d) something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ind w:left="576" w:hanging="576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Dan _____ Micky to be more careful.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a) offered</w:t>
        <w:tab/>
        <w:tab/>
        <w:t>b) advised</w:t>
        <w:tab/>
        <w:tab/>
        <w:t>c) suggested</w:t>
        <w:tab/>
        <w:tab/>
        <w:t>d) proposed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ind w:left="576" w:hanging="576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Do you know that teaching is _____ hard work?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a) a</w:t>
        <w:tab/>
        <w:tab/>
        <w:tab/>
        <w:t>b) the</w:t>
        <w:tab/>
        <w:tab/>
        <w:tab/>
        <w:t>c) -</w:t>
        <w:tab/>
        <w:tab/>
        <w:tab/>
        <w:t>d) much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ind w:left="576" w:hanging="576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I don’t like _____ strong, sweet tea.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a) a</w:t>
        <w:tab/>
        <w:tab/>
        <w:tab/>
        <w:t>b) the</w:t>
        <w:tab/>
        <w:tab/>
        <w:tab/>
        <w:t>c) -</w:t>
        <w:tab/>
        <w:tab/>
        <w:tab/>
        <w:t>d) some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ind w:left="576" w:hanging="576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They were _____ old friends and had a lot to discuss.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a) a</w:t>
        <w:tab/>
        <w:tab/>
        <w:tab/>
        <w:t>b) the</w:t>
        <w:tab/>
        <w:tab/>
        <w:tab/>
        <w:t>c) -</w:t>
        <w:tab/>
        <w:tab/>
        <w:tab/>
        <w:t>d) many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ind w:left="576" w:hanging="576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Jay makes _____ fire with only one match.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a) a</w:t>
        <w:tab/>
        <w:tab/>
        <w:tab/>
        <w:t>b) the</w:t>
        <w:tab/>
        <w:tab/>
        <w:tab/>
        <w:t>c) -</w:t>
        <w:tab/>
        <w:tab/>
        <w:tab/>
        <w:t>d) any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ind w:left="576" w:hanging="576"/>
        <w:jc w:val="both"/>
        <w:rPr/>
      </w:pPr>
      <w:r>
        <w:rPr>
          <w:color w:val="000000"/>
          <w:sz w:val="24"/>
          <w:szCs w:val="24"/>
          <w:lang w:val="en-US"/>
        </w:rPr>
        <w:t>What happened _____ the poor fellow? He is crying!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a) with</w:t>
        <w:tab/>
        <w:tab/>
        <w:t>b) of</w:t>
        <w:tab/>
        <w:tab/>
        <w:tab/>
        <w:t>c) to</w:t>
        <w:tab/>
        <w:tab/>
        <w:tab/>
        <w:t>d) for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ind w:left="576" w:hanging="576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Eugenie had changed _____ recognition.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a) over</w:t>
        <w:tab/>
        <w:tab/>
        <w:t>b) beneath</w:t>
        <w:tab/>
        <w:tab/>
        <w:t>c) above</w:t>
        <w:tab/>
        <w:tab/>
        <w:t>d) beyond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ind w:left="576" w:hanging="576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I don’t care _____ grape juice. I like apple juice.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a) about</w:t>
        <w:tab/>
        <w:tab/>
        <w:t>b) of</w:t>
        <w:tab/>
        <w:tab/>
        <w:tab/>
        <w:t>c) for</w:t>
        <w:tab/>
        <w:tab/>
        <w:tab/>
        <w:t>d) in</w:t>
      </w:r>
    </w:p>
    <w:p>
      <w:pPr>
        <w:pStyle w:val="Normal"/>
        <w:shd w:fill="FFFFFF" w:val="clear"/>
        <w:ind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en-US"/>
        </w:rPr>
        <w:t>20 points</w:t>
      </w:r>
      <w:r>
        <w:rPr>
          <w:color w:val="000000"/>
          <w:sz w:val="24"/>
          <w:szCs w:val="24"/>
        </w:rPr>
        <w:t>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spacing w:lineRule="auto" w:line="259"/>
      <w:ind w:left="280" w:hanging="0"/>
      <w:jc w:val="center"/>
      <w:textAlignment w:val="baseline"/>
      <w:outlineLvl w:val="0"/>
    </w:pPr>
    <w:rPr>
      <w:rFonts w:ascii="Arial" w:hAnsi="Arial" w:cs="Arial"/>
      <w:bCs/>
      <w:i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Times New Roman"/>
      <w:bCs/>
      <w:i/>
      <w:sz w:val="28"/>
      <w:szCs w:val="20"/>
      <w:lang w:val="en-US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bCs/>
      <w:iCs/>
      <w:sz w:val="28"/>
      <w:szCs w:val="20"/>
    </w:rPr>
  </w:style>
  <w:style w:type="paragraph" w:styleId="Heading">
    <w:name w:val="Heading"/>
    <w:basedOn w:val="Normal"/>
    <w:next w:val="TextBody"/>
    <w:qFormat/>
    <w:pPr>
      <w:overflowPunct w:val="false"/>
      <w:spacing w:lineRule="auto" w:line="259"/>
      <w:ind w:left="280" w:hanging="0"/>
      <w:jc w:val="center"/>
      <w:textAlignment w:val="baseline"/>
    </w:pPr>
    <w:rPr>
      <w:bCs/>
      <w:i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5:21:00Z</dcterms:created>
  <dc:creator>User</dc:creator>
  <dc:description/>
  <cp:keywords/>
  <dc:language>en-US</dc:language>
  <cp:lastModifiedBy>User</cp:lastModifiedBy>
  <dcterms:modified xsi:type="dcterms:W3CDTF">2008-11-10T15:34:00Z</dcterms:modified>
  <cp:revision>1</cp:revision>
  <dc:subject/>
  <dc:title/>
</cp:coreProperties>
</file>