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/>
      </w:pPr>
      <w:r>
        <w:rPr>
          <w:szCs w:val="28"/>
        </w:rPr>
        <w:t>1. На карте какого масштаба расстояние от Москвы до Мурманска – 1500 км – изображается в 6 см.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  <w:t xml:space="preserve">(2 балла). 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. Изобразите при помощи горизонталей впадину глубиной 17,5 метров. Высоту сечений выберите самостоятельно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4 балл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3. Какие породы образовались первично, а какие вторично: магматические, осадочные или метаморфические? Обоснуйте свою точку зрени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4 балла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 Почему вода в колодце, как правило, чистая, прозрачная, холодная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5 баллов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5. Возможно ли следующее: Земля вращается вокруг Солнца, а смены времен года при этом не происходит? Свой ответ обоснуйт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2 балла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6. Как по физической карте можно определить, что на большей части Австралии выпадает незначительное количество осадков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5 баллов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7. Соленость озер зависит от их стока. Почему озеро Чад является бессточным, но имеет пресную воду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4 балл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Южноамериканское копытное животное лма. Обитающее в районе экватора, имеет густую длинную шерсть. Почему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2 балла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9. Города Хартум (Египет), Москва и Претория (ЮАР) располагаются в одном часовой поясе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Означает ли это, что их жители живут по одинаковому времен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(3 балла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0. В каких частях Евразии располагаются пустыни? Приведите примеры пустынь тропического, субтропического  и умеренного поясов. Какие причины общие обуславливают формирование пустынь?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4 балла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аксимальное количество баллов – 35 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7" w:after="17"/>
    </w:pPr>
    <w:rPr>
      <w:rFonts w:ascii="Verdana" w:hAnsi="Verdana" w:cs="Verdana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8:00Z</dcterms:created>
  <dc:creator>Teacher</dc:creator>
  <dc:description/>
  <cp:keywords/>
  <dc:language>en-US</dc:language>
  <cp:lastModifiedBy>Teacher</cp:lastModifiedBy>
  <cp:lastPrinted>2008-10-30T08:58:00Z</cp:lastPrinted>
  <dcterms:modified xsi:type="dcterms:W3CDTF">2008-11-13T10:34:00Z</dcterms:modified>
  <cp:revision>4</cp:revision>
  <dc:subject/>
  <dc:title>Олимпиада по географии</dc:title>
</cp:coreProperties>
</file>