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по географ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1: 25000000 (2б)</w:t>
      </w:r>
    </w:p>
    <w:p>
      <w:pPr>
        <w:pStyle w:val="Normal"/>
        <w:numPr>
          <w:ilvl w:val="0"/>
          <w:numId w:val="1"/>
        </w:numPr>
        <w:rPr/>
      </w:pPr>
      <w:r>
        <w:rPr/>
        <w:t>Края впадины имеют высоту 30 метров. Низшая точка – 12,5 м, значит ее глубина 30 м – 12,5 м -17,5 м (3б+1б=4б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370880"/>
                          <a:chOff x="0" y="0"/>
                          <a:chExt cx="29710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205740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12567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455760"/>
                            <a:ext cx="572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4360"/>
                            <a:ext cx="455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8160"/>
                            <a:ext cx="45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07.95pt" coordorigin="0,0" coordsize="4679,2159">
                <v:rect id="shape_0" stroked="f" o:allowincell="f" style="position:absolute;left:0;top:0;width:46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59;top:360;width:323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539;width:197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8;top:718;width:90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078;width:71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619;width:7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Первичными по времени образования следует считать магматические горные породы. Осадочные образуются из магматических в результате выветривания. Метаморфические образуются под воздействием температуры и давления из уже имеющихся горных пород и тоже не могут считаться первичными.(4б)</w:t>
      </w:r>
    </w:p>
    <w:p>
      <w:pPr>
        <w:pStyle w:val="Normal"/>
        <w:numPr>
          <w:ilvl w:val="0"/>
          <w:numId w:val="1"/>
        </w:numPr>
        <w:rPr/>
      </w:pPr>
      <w:r>
        <w:rPr/>
        <w:t>Подземные воды образуются путем просачивания атмосферной влаги вглубь. При просачивании вода фильтруется и становится чистой, без примесей. С этим связана и ее прозрачность. Подземные воды находятся на некоторой глубине, а с глубиной температура пород быстро понижается. (5б)</w:t>
      </w:r>
    </w:p>
    <w:p>
      <w:pPr>
        <w:pStyle w:val="Normal"/>
        <w:numPr>
          <w:ilvl w:val="0"/>
          <w:numId w:val="1"/>
        </w:numPr>
        <w:rPr/>
      </w:pPr>
      <w:r>
        <w:rPr/>
        <w:t>Различие  в нагреве Северного и Южного полушарий, в разные сезоны года, связано не только с орбитальными движениями Земли, но и с наклоном земной оси и наклоном орбиты.  Если бы земная ось была перпендикулярна плоскости орбиты, то на Земле не было смены времени года. (2б)</w:t>
      </w:r>
    </w:p>
    <w:p>
      <w:pPr>
        <w:pStyle w:val="Normal"/>
        <w:numPr>
          <w:ilvl w:val="0"/>
          <w:numId w:val="1"/>
        </w:numPr>
        <w:rPr/>
      </w:pPr>
      <w:r>
        <w:rPr/>
        <w:t>Малое количество рек, наличие пересыхающих русел, пересыхающих озер, большая часть из которых имеют соленую воду, условные знаки, обозначающие песок,  свидетельствуют о засушливости данной территории. Кроме того, материк почти посередине пересекается Южным тропиком, что наводит на мысль о тропическом климатическом поясе, высоком давлении и малом количестве осадков в течение года. (5б)</w:t>
      </w:r>
    </w:p>
    <w:p>
      <w:pPr>
        <w:pStyle w:val="Normal"/>
        <w:numPr>
          <w:ilvl w:val="0"/>
          <w:numId w:val="1"/>
        </w:numPr>
        <w:rPr/>
      </w:pPr>
      <w:r>
        <w:rPr/>
        <w:t>Реки, питающие озеро Чад, расположены в основном в субэкваториальном поясе. В связи с увеличением количества осадков в летние месяцы они начинают приносить в озеро много влаги. Уровень воды и площадь озера повышаются. Около озера находятся ВАДИ –высохшие русла рек. По ним вода стекает и накопившиеся соли выносятся из озера.(4б)</w:t>
      </w:r>
    </w:p>
    <w:p>
      <w:pPr>
        <w:pStyle w:val="Normal"/>
        <w:numPr>
          <w:ilvl w:val="0"/>
          <w:numId w:val="1"/>
        </w:numPr>
        <w:rPr/>
      </w:pPr>
      <w:r>
        <w:rPr/>
        <w:t>Южноамериканская лама – животное высокогорий. А высокогорья, даже в районе экватора, имеют холодный климат. Этим и объясняется длинная густая шерсть этих животных.(2б)</w:t>
      </w:r>
    </w:p>
    <w:p>
      <w:pPr>
        <w:pStyle w:val="Normal"/>
        <w:numPr>
          <w:ilvl w:val="0"/>
          <w:numId w:val="1"/>
        </w:numPr>
        <w:rPr/>
      </w:pPr>
      <w:r>
        <w:rPr/>
        <w:t>Города Москва, Хартум, Претория располагаются в одном часовом поясе и имеют одно поясное время, но в России введено декретное время, и стрелки часов переведены на один час вперед. Таким образом московское время отличается от времени Хартума и Претории зимой на один час, а летом в связи с введением летнего времени на два.(2б)</w:t>
      </w:r>
    </w:p>
    <w:p>
      <w:pPr>
        <w:pStyle w:val="Normal"/>
        <w:numPr>
          <w:ilvl w:val="0"/>
          <w:numId w:val="1"/>
        </w:numPr>
        <w:rPr/>
      </w:pPr>
      <w:r>
        <w:rPr/>
        <w:t>Из-за большой протяженности материка с запада на восток и окруженности горами, его внутренние районы получают мало влаги. Незначительное количество осадков при высоких температурах воздуха (особенно в летнее время) – причина образования пустынь. Умеренный пояс – Каракумы, Кызылкумы. Субтропический – Гоби. Тропический – пустыни Аравийского полуострова.(4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5:00Z</dcterms:created>
  <dc:creator>User</dc:creator>
  <dc:description/>
  <cp:keywords/>
  <dc:language>en-US</dc:language>
  <cp:lastModifiedBy>User</cp:lastModifiedBy>
  <dcterms:modified xsi:type="dcterms:W3CDTF">2008-11-13T10:08:00Z</dcterms:modified>
  <cp:revision>1</cp:revision>
  <dc:subject/>
  <dc:title>Ответы по географии</dc:title>
</cp:coreProperties>
</file>