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both"/>
        <w:rPr>
          <w:szCs w:val="20"/>
        </w:rPr>
      </w:pPr>
      <w:r>
        <w:rPr/>
        <w:t>Оценка выполненных заданий производится следующим образом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Cs w:val="20"/>
        </w:rPr>
      </w:pPr>
      <w:r>
        <w:rPr/>
        <w:t>В первом разделе по одному баллу за вопрос в случае правильного ответа (если знаком «+» помечены неправильные варианты, общая оценка снижается на один балл за каждый неправильный ответ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</w:rPr>
      </w:pPr>
      <w:r>
        <w:rPr/>
        <w:t>Во втором и третьем разделах по два балла за термин в случае правильного ответа (неправильные ответы оцениваются нулем баллов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</w:rPr>
      </w:pPr>
      <w:r>
        <w:rPr/>
        <w:t>В четвертом разделе по пять баллов за каждое суждение в случае правильного и расшифрованного ответа (комиссия имеет право снижать оценку за нерасшифрованный или плохо расшифрованный ответ). Неправильные ответы оцениваются нулем баллов каждый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</w:rPr>
      </w:pPr>
      <w:r>
        <w:rPr/>
        <w:t>В пятом разделе по десять баллов за каждое задание в случае полного ответа или правильных ответов на все вопросы (комиссия имеет право снижать оценку за неполный ответ).</w:t>
      </w:r>
      <w:r>
        <w:br w:type="page"/>
      </w:r>
    </w:p>
    <w:p>
      <w:pPr>
        <w:pStyle w:val="Normal"/>
        <w:autoSpaceDE w:val="false"/>
        <w:ind w:left="709" w:hanging="0"/>
        <w:jc w:val="center"/>
        <w:rPr>
          <w:szCs w:val="20"/>
        </w:rPr>
      </w:pPr>
      <w:r>
        <w:rPr/>
        <w:t>Ответы</w:t>
      </w:r>
    </w:p>
    <w:p>
      <w:pPr>
        <w:pStyle w:val="Normal"/>
        <w:autoSpaceDE w:val="false"/>
        <w:ind w:left="709" w:hanging="0"/>
        <w:rPr>
          <w:b/>
          <w:b/>
          <w:szCs w:val="20"/>
        </w:rPr>
      </w:pPr>
      <w:r>
        <w:rPr>
          <w:b/>
        </w:rPr>
        <w:t>9 класс:</w:t>
      </w:r>
    </w:p>
    <w:p>
      <w:pPr>
        <w:pStyle w:val="Normal"/>
        <w:autoSpaceDE w:val="false"/>
        <w:ind w:left="70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1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. а, б, в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2. а, г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3. в, д, ж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4. г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5. б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2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. Фибринолиз – ферментативное растворение образовавшегося фибрина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2. Гельминтозы – заболевания, вызываемые паразитическими червями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3. Радула – терка – приспособление для соскабливания пищи у моллюсков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 xml:space="preserve">4. Клон – совокупность клеток или особей, произошедших от одного предка путем бесполого размножения. 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 xml:space="preserve">5. Корнеклубень – видоизмененный утолщенный боковой корень, выполняющий функцию запасания питательных веществ. 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3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. Партенокарпия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2. Семянка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3. Каннибализм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4. Прайд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 xml:space="preserve">5. Механорецепторы. 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4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. +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2. -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3. –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4.  -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5. +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ind w:left="709" w:hanging="0"/>
        <w:rPr>
          <w:b/>
          <w:b/>
          <w:szCs w:val="20"/>
        </w:rPr>
      </w:pPr>
      <w:r>
        <w:rPr>
          <w:b/>
        </w:rPr>
        <w:t>10 класс:</w:t>
      </w:r>
    </w:p>
    <w:p>
      <w:pPr>
        <w:pStyle w:val="Normal"/>
        <w:autoSpaceDE w:val="false"/>
        <w:ind w:left="70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1.</w:t>
      </w:r>
    </w:p>
    <w:p>
      <w:pPr>
        <w:pStyle w:val="Normal"/>
        <w:numPr>
          <w:ilvl w:val="0"/>
          <w:numId w:val="11"/>
        </w:numPr>
        <w:autoSpaceDE w:val="false"/>
        <w:rPr>
          <w:szCs w:val="20"/>
        </w:rPr>
      </w:pPr>
      <w:r>
        <w:rPr/>
        <w:t>б, в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г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а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б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г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2.</w:t>
      </w:r>
    </w:p>
    <w:p>
      <w:pPr>
        <w:pStyle w:val="Normal"/>
        <w:numPr>
          <w:ilvl w:val="0"/>
          <w:numId w:val="12"/>
        </w:numPr>
        <w:autoSpaceDE w:val="false"/>
        <w:rPr>
          <w:szCs w:val="20"/>
        </w:rPr>
      </w:pPr>
      <w:r>
        <w:rPr/>
        <w:t>Схизоцель – первичная полость тела.</w:t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/>
        <w:t>Бактериальные плазмиды – кольцевые молекулы ДНК, несущие небольшое количество генов (внехромосомная ДНК).</w:t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/>
        <w:t>Эпистаз  – тип взаимодействия генов, при котором аллели одного гена подавляют проявления аллелей других генов.</w:t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/>
        <w:t>Эвтрофикация – повышение уровня первичной продукции вод благодаря увеличению в них концентрации биогенных элементов.</w:t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/>
        <w:t>Гемопоэз – образование клеток крови.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3.</w:t>
      </w:r>
    </w:p>
    <w:p>
      <w:pPr>
        <w:pStyle w:val="Normal"/>
        <w:numPr>
          <w:ilvl w:val="0"/>
          <w:numId w:val="13"/>
        </w:numPr>
        <w:autoSpaceDE w:val="false"/>
        <w:rPr>
          <w:szCs w:val="20"/>
        </w:rPr>
      </w:pPr>
      <w:r>
        <w:rPr/>
        <w:t>порошица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эктодерма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комплемент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филогенез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парасимпатическая нервная система.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4.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.-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2.+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3.+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4.-</w:t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5.+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11 класс.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1.</w:t>
      </w:r>
    </w:p>
    <w:p>
      <w:pPr>
        <w:pStyle w:val="Normal"/>
        <w:numPr>
          <w:ilvl w:val="0"/>
          <w:numId w:val="14"/>
        </w:numPr>
        <w:autoSpaceDE w:val="false"/>
        <w:rPr>
          <w:szCs w:val="20"/>
        </w:rPr>
      </w:pPr>
      <w:r>
        <w:rPr/>
        <w:t>в, г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/>
        <w:t>б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/>
        <w:t>в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/>
        <w:t>б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/>
        <w:t>а, б, в</w:t>
      </w:r>
    </w:p>
    <w:p>
      <w:pPr>
        <w:pStyle w:val="Normal"/>
        <w:autoSpaceDE w:val="false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rPr>
          <w:szCs w:val="20"/>
        </w:rPr>
      </w:pPr>
      <w:r>
        <w:rPr/>
        <w:t>Задание 2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Cs w:val="20"/>
        </w:rPr>
      </w:pPr>
      <w:r>
        <w:rPr/>
        <w:t>Целом – вторичная полость тел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/>
        <w:t>Сенильные растения – старческие растения, потерявшие способность к цветению и плодоношению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/>
        <w:t>Пиримидины – азотистые основания, входящие в состав нуклеиновых кислот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/>
        <w:t>Сарколемма – поверхностная мембрана мышечного волокн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/>
        <w:t>Миопия - близорукость.</w:t>
      </w:r>
    </w:p>
    <w:p>
      <w:pPr>
        <w:pStyle w:val="Normal"/>
        <w:autoSpaceDE w:val="false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jc w:val="both"/>
        <w:rPr>
          <w:szCs w:val="20"/>
        </w:rPr>
      </w:pPr>
      <w:r>
        <w:rPr/>
        <w:t>Задание 3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Cs w:val="20"/>
        </w:rPr>
      </w:pPr>
      <w:r>
        <w:rPr/>
        <w:t>Гирудин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Протонем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Капсид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Провизорные орган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/>
        <w:t>Транспозоны (прыгающие гены).</w:t>
      </w:r>
    </w:p>
    <w:p>
      <w:pPr>
        <w:pStyle w:val="Normal"/>
        <w:autoSpaceDE w:val="false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9" w:hanging="0"/>
        <w:jc w:val="both"/>
        <w:rPr>
          <w:szCs w:val="20"/>
        </w:rPr>
      </w:pPr>
      <w:r>
        <w:rPr/>
        <w:t>Задание 4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Cs w:val="20"/>
        </w:rPr>
      </w:pPr>
      <w:r>
        <w:rPr/>
        <w:t>-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+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+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+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+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user</dc:creator>
  <dc:description/>
  <dc:language>en-US</dc:language>
  <cp:lastModifiedBy>user</cp:lastModifiedBy>
  <dcterms:modified xsi:type="dcterms:W3CDTF">2008-12-02T12:15:00Z</dcterms:modified>
  <cp:revision>2</cp:revision>
  <dc:subject/>
  <dc:title/>
</cp:coreProperties>
</file>