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етодическая записка для проведения районных олимпиад школьников по немецкому языку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й и школьный этапы проводятся с использованием отдельного комплекта заданий для каждой категории участников (три комплекта – для 9, 10 и 11 классов).  Эти комплекты должны включать все виды заданий Всероссийской олимпиады, </w:t>
      </w:r>
      <w:r>
        <w:rPr>
          <w:i/>
          <w:iCs/>
          <w:sz w:val="28"/>
          <w:szCs w:val="28"/>
        </w:rPr>
        <w:t>однако муниципальным и школьным комиссиям предоставляется возможность самостоятельно принять решение о целесообразности включения того или иного задания</w:t>
      </w:r>
      <w:r>
        <w:rPr>
          <w:sz w:val="28"/>
          <w:szCs w:val="28"/>
        </w:rPr>
        <w:t xml:space="preserve"> и выбор материала для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Олимпиада проводится в 2 ту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</w:t>
      </w:r>
      <w:r>
        <w:rPr>
          <w:b/>
          <w:bCs/>
          <w:i/>
          <w:iCs/>
          <w:sz w:val="28"/>
        </w:rPr>
        <w:t>первом туре</w:t>
      </w:r>
      <w:r>
        <w:rPr>
          <w:sz w:val="28"/>
        </w:rPr>
        <w:t xml:space="preserve"> участникам предлагается три зада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ксико-грамматический тест (время выполнения 30 минут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ст на чтение (время выполнения 30 минут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ингвострановедческий тест (время выполнения 25 минут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о </w:t>
      </w:r>
      <w:r>
        <w:rPr>
          <w:b/>
          <w:bCs/>
          <w:i/>
          <w:iCs/>
          <w:sz w:val="28"/>
        </w:rPr>
        <w:t>втором туре</w:t>
      </w:r>
      <w:r>
        <w:rPr>
          <w:sz w:val="28"/>
        </w:rPr>
        <w:t xml:space="preserve"> участникам предлагается три зада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ст на письмо (время выполнения до 45 минут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ст на понимание звучащего текста (время выполнения 25 минут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ворческое высказывание на заданную тему ( говорение: 9 кл. – 4 минуты, 10 кл. –  до10 минут, 11 кл. – до 10 минут; время на подготовку: 9 кл.- 15 мин., 10 кл – 45 мин., 11 кл. – 15 минут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ждое из предложенных заданий оценивается следующим образо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лексико-грамматический тест – до 20 баллов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– 10 классы – за каждый правильный ответ - 1 бал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класс – за каждый правильный ответ – 2 балла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/>
        <w:t>- чтение – до 20 баллов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9 класс: 1 правильный ответ – 4  бал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класс: 1 правильный ответ – 2 бал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/>
        <w:t>- лингвострановедческий тест – до 20 баллов:</w:t>
      </w:r>
    </w:p>
    <w:tbl>
      <w:tblPr>
        <w:tblW w:w="8836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/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Каждый правильный ответ – 1 балл</w:t>
            </w:r>
          </w:p>
        </w:tc>
      </w:tr>
    </w:tbl>
    <w:p>
      <w:pPr>
        <w:pStyle w:val="Heading"/>
        <w:spacing w:lineRule="auto" w:line="36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spacing w:lineRule="auto" w:line="36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- письмо - до 20 баллов: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хема оценки выполнения письменных заданий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39"/>
        <w:gridCol w:w="36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муникативные задач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Cs w:val="false"/>
                <w:sz w:val="24"/>
                <w:szCs w:val="28"/>
              </w:rPr>
            </w:pPr>
            <w:r>
              <w:rPr>
                <w:bCs w:val="false"/>
                <w:sz w:val="24"/>
                <w:szCs w:val="28"/>
              </w:rPr>
              <w:t>Языковые сре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20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реализация коммуникативных задач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, адекватное применение лексико-грамматических средств, их широкий диапазон. Языковые ошибки не существенны. Корректное применение формул письменной ре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17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связный, естественный текст, восприятие которого может быть затруднено некорректным применением (или отсутствием) связующих элементов. Применяются сложные синтаксические конструкции, но их виды не отличаются разнообрази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ованы практически все коммуникативные задачи, но реализация их предельно упрощена.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кстах есть грубые грамматические или лексические ошибки, искажающие смысл предложений, но их количество не велико (не более 3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задачи в целом реализованы, поскольку понятен общий смысл текста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корректный контроль структурой предложений, большое количество грубых лексико-грамматических ошибок. Восприятие текста затруднен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чаются, частично успешные, попытки реализации коммуникативных задач, но понимание текста затруднено многочисленными грубыми ошибками.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трудно воспринимается из-за частых лексико-грамматических ошибок, упрощенной конструкции предложений, не соблюдения правил пунктуации, ведущей к несогласованности текс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ие содержание поставленным задачам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актически «не читаем», набор отдельных фраз и предложений с большим количеством ошибок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- 2 балла  могут быть сняты з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фографические ошибки в словах активного вокабуляра, или в простых словах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режное оформление рукописи.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- аудирование – до 2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ых отв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-14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 – 12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 – 10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– 7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 – 5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 – 3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говорение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 кл.</w:t>
      </w:r>
    </w:p>
    <w:p>
      <w:pPr>
        <w:pStyle w:val="Heading2"/>
        <w:rPr>
          <w:sz w:val="22"/>
        </w:rPr>
      </w:pPr>
      <w:r>
        <w:rPr>
          <w:sz w:val="22"/>
        </w:rPr>
        <w:t>КРИТЕРИИ ОЦЕНКИ ВЫПОЛНЕНИЯ УСТНОГО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ое количество баллов -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коммуникативной зада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е выполнено, общение не состоялос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отдельные элементы зад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остоялось, но цель общения достигнута не полность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 в полном объеме, цель общения успешно достигну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ние темой бесе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бирается в теме и не воспринимает информацию от собеседни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владеет темой,  может использовать полученную от собеседника информац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темой в общих чертах,  в отдельных аспектах темы разбирается  углублен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владеет темой. Тема раскрыта в полном объем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заимодействие с собеседник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слушивается к собеседнику, не взаимодействует с ним, не поддерживает бесед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прислушивается к  другому участнику, почти не обращается к собеседник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отдельные элементы ведения беседы, но не стремится поддерживать ее, не проявляет инициатив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сновном выслушивает собеседника и учитывает сказанное им, соблюдает очередность при обмене репликами, иногда проявляет инициативу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ом демонстрирует способность логично и связно вести беседу, но не всегда проявляет инициативу и реагирует на высказывания собеседника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выслушивает собеседника, реагирует на его высказывания, задает уточняющие вопросы, поддерживает беседу с соблюдением очередности при обмене репликами, проявляет инициативу, восстанавливает беседу в случае сбо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ение обобщить сказанно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ет обобщить сказанное в диалог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ет попытку сделать некоторые обобщ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ет собственные высказывания, не учитывая мнение собеседника и не сопоставляя его со своим собственны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8"/>
                <w:szCs w:val="28"/>
              </w:rPr>
              <w:t>Частично обобщает  информацию, полученную от собеседника и собственное мнение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ом обобщает информацию, присутствующую в диалоге, сопоставляет собственное мнение с мнением собеседника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умение обобщать сказанное самим собой и собеседником,  выявляя общее и сопоставляя разные мн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ксическое оформление ре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буляр ограничен, в связи с чем задача выполняется лишь частично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достаточный 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широким вокабуляром, достаточным для решения поставленной задачи, использует его в соответствии с  правилами лексической сочетаем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амматическое оформление ре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баллов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ирует владение разнообразными грамматическим структурами, грамматические ошибки немногочисленны и не препятствуют  решению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изнош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авильное произнесение многих звуков  и неадекватный интонационный рисунок препятствуют полноценному общен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людает правильный интонационный рисунок, не допускает грубых фонематических ошибок, произношение  соответствует языковой норме.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: один балл может быть снят за агрессивное ведение беседы (подавление собеседника, перебивание,  неуважительное отношение к мнению собеседника).</w:t>
      </w:r>
    </w:p>
    <w:p>
      <w:pPr>
        <w:pStyle w:val="Normal"/>
        <w:spacing w:lineRule="auto" w:line="360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 кл.</w:t>
      </w:r>
    </w:p>
    <w:p>
      <w:pPr>
        <w:pStyle w:val="Heading2"/>
        <w:rPr/>
      </w:pPr>
      <w:r>
        <w:rPr/>
        <w:t>КРИТЕРИИ ОЦЕНКИ ВЫПОЛНЕНИЯ УСТНОГО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ое количество баллов -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результата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презент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презентации неясен, содержание отсутству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презентации частично узнаваем, но содержание малоинтересно, неоригинально и не всегда понят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выступления вполне понятен, однако в тексте много повторений, стереотипов, содержание отчасти скучно и ординар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презентации ясен, информативен, содержание интересно, оригинально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а презент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ранная форма презентации противоречит ее содержанию и не оказывает ей визуальной поддержк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зентации не во всем соответствует содержанию. Визуальная поддержка скорее отвлекает, чем помогает понять смысл презент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презентации и визуальная поддержка в основном адекватно связаны друг с другом. Форма презентации не претендует на оригинальность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зентации и визуальная поддержка оптимально согласованны и дополняют друг друга. Форма презентации креативна и оригинальн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в команде / взаимодействие участ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стников группы несогласованна, взаимодействие отсутству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зентации распределен между участниками неравномерно, смена высказываний не продуман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группы высказываются, но распределение ролей не оптимально. Взаимодействие не всегда логич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ролей соответствует содержанию и форме презентации. Участники слажено взаимодействуют друг с другом и высказываются в равном объем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индивидуальных результатов участ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бедительность, наглядность изложения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лагает своей позиции, не аргументирует высказываний, не придает им нагляд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 свою позицию неубедительно, не аргументируя, не приводя пример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высказывания аргументируются, подкрепляются примерами, аргументация слабая, примеры неубедительн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ация в целом убедительна и логична. Высказывания в основном подтверждаются пример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ния аргументированы, аргументация сильная, сопряжена с высказываниями других членов группы. Высказывания наглядны, сопровождаются адекватными примерам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разительность, артистиз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емонстрирует сопричастности происходящему, пластика и жестикуляция отсутствую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нимает отдельный попытки выразить эмоции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утствуют отдельные проявления выразительности, однако пластика и  жестикуляция недостаточно эмоциональны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монстрирует артистизм, сценическую убедительность, органичность жестов, пластики и речи, выразитель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ксическое оформление ре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достаточный 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широким вокабуляром, достаточным для решения поставленной задачи, использует его в соответствии с  правилами лексической сочетаем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амматическое оформление ре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баллов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изнош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Неправильное произнесение многих звуков  и неадекватный интонационный рисунок препятствуют полноценному общен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 кл.</w:t>
      </w:r>
    </w:p>
    <w:p>
      <w:pPr>
        <w:pStyle w:val="Heading2"/>
        <w:rPr/>
      </w:pPr>
      <w:r>
        <w:rPr/>
        <w:t>КРИТЕРИИ ОЦЕНКИ ВЫПОЛНЕНИЯ УСТНОГО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ое количество баллов -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коммуникативной зада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е выполнено, дебаты не состоялис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ы отдельные части задания, дебаты частично состоялис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асти задания  выполнены, но не в полной мере, дебаты в целом состоялись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элементы задания выполнены, дебаты прошли успешно и в полном объем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ладение темой деба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бирается в теме, много  неправильных утвержде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владеет темой,  может использовать полученную от собеседника информац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темой в общих чертах,  в отдельных аспектах темы разбирается  углублен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владеет темой. Тема раскрыта в полном объем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заимодействие с собеседник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слушивается к собеседнику, не взаимодействует с ни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прислушивается к  другому участнику, почти не обращается к собеседник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обращается к собеседнику, но не опирается на мысли, высказанные им, не проявляет инициативы при предложении новых аспектов тем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сновном выслушивает собеседника и учитывает сказанное им, иногда проявляет инициативу, предлагая новые аспекты темы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ом демонстрирует способность учитывать сказанное собеседником, соглашаться или противоречить ему, инициативен в развитии темы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выслушивает собеседника, реагирует на его высказывания, высказывает согласия или несогласие со сказанным, задает уточняющие вопросы, соблюдает очередность при обмене репликами, проявляет инициативу, предлагая новые аспекты темы, восстанавливает дебаты в случае сбо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бедитель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лагает своей позиции, не аргументирует  высказыв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 свою позицию неубедительно, не аргументируя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высказывания аргументированы, но аргументация слаба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ргументация частично сильная, частично слаба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ация в целом убедительна и логичн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аргументированы, аргументация сильная, сопряжена с высказываниями собеседни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ксическое оформление ре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балл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достаточный 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широким вокабуляром, достаточным для решения поставленной задачи, использует его в соответствии с  правилами лексической сочетаем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амматическое оформление ре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баллов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ирует владение разнообразными грамматическим структурами, грамматические ошибки немногочисленны и не препятствуют  решению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изнош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балл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авильное произнесение многих звуков  и неадекватный интонационный рисунок препятствуют полноценному общен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бал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бал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людает правильный интонационный рисунок, не допускает грубых фонематических ошибок, произношение  соответствует языковой норме.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: один балл может быть снят за агрессивное ведение дебатов (подавление собеседника, перебивание,  неуважительное отношение к мнению собеседника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rPr/>
      </w:pPr>
      <w:r>
        <w:rPr/>
        <w:t>Помимо основной задачи, члены жюри могут дополнительно  определить кандидатуры победителей в различных номинациях. По опыту прошлой олимпиады награду за какую-либо номинацию должны получить все без исключения участники. Для этого можно предложить следующие номин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лучшую письменную работу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ригинальность раскрытия темы в письменной работ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тличные результаты в аудирован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богатый словарный запа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нание истории и культуры стран изучаемого язык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мение работать с текстом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тличное знание грамматики немецкого язы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бразность ре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ий партнер в диалоге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астники регистрируются оргкомитетом с присвоением каждому идентификационного номера. </w:t>
      </w:r>
      <w:r>
        <w:rPr>
          <w:i/>
          <w:iCs/>
          <w:sz w:val="28"/>
          <w:szCs w:val="28"/>
          <w:u w:val="single"/>
        </w:rPr>
        <w:t>Рекомендация</w:t>
      </w:r>
      <w:r>
        <w:rPr>
          <w:sz w:val="28"/>
          <w:szCs w:val="28"/>
        </w:rPr>
        <w:t>: для создания режима анонимности перед началом олимпиады председатель жюри наносит на листы заданий (в 11 кл., например, это листы 2, 4 , 7, 8, 9,13), лист письменного ответа для лексико-грамматического теста и на чистые листы для письменного задания идентификационные номера уча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Лист письменного ответа для лексико-грамматического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de-DE"/>
        </w:rPr>
        <w:t xml:space="preserve">Lexisch-grammatischer Test 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Blatt 3</w:t>
      </w:r>
      <w:r>
        <w:rPr>
          <w:b/>
          <w:bCs/>
          <w:sz w:val="28"/>
          <w:lang w:val="de-DE"/>
        </w:rPr>
        <w:br/>
      </w:r>
    </w:p>
    <w:tbl>
      <w:tblPr>
        <w:tblW w:w="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50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b/>
                <w:bCs/>
                <w:sz w:val="28"/>
                <w:lang w:val="en-US"/>
              </w:rPr>
              <w:t xml:space="preserve">     a   b   c   d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6 </w:t>
            </w:r>
            <w:r>
              <w:rPr>
                <w:b/>
                <w:bCs/>
                <w:sz w:val="28"/>
                <w:lang w:val="en-US"/>
              </w:rPr>
              <w:t xml:space="preserve">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0</w:t>
            </w:r>
            <w:r>
              <w:rPr>
                <w:b/>
                <w:bCs/>
                <w:sz w:val="28"/>
                <w:lang w:val="en-US"/>
              </w:rPr>
              <w:t xml:space="preserve">   a   b   c   d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1</w:t>
            </w:r>
            <w:r>
              <w:rPr>
                <w:b/>
                <w:bCs/>
                <w:sz w:val="28"/>
                <w:lang w:val="en-US"/>
              </w:rPr>
              <w:t xml:space="preserve">     a   b   c   d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2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3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5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6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7 </w:t>
            </w:r>
            <w:r>
              <w:rPr>
                <w:b/>
                <w:bCs/>
                <w:sz w:val="28"/>
                <w:lang w:val="en-US"/>
              </w:rPr>
              <w:t xml:space="preserve">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9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b/>
                <w:bCs/>
                <w:sz w:val="28"/>
                <w:lang w:val="en-US"/>
              </w:rPr>
              <w:t xml:space="preserve">     a   b   c   d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35:00Z</dcterms:created>
  <dc:creator>guest</dc:creator>
  <dc:description/>
  <dc:language>en-US</dc:language>
  <cp:lastModifiedBy>guest</cp:lastModifiedBy>
  <dcterms:modified xsi:type="dcterms:W3CDTF">2008-11-21T09:50:00Z</dcterms:modified>
  <cp:revision>4</cp:revision>
  <dc:subject/>
  <dc:title>Методическая записка для проведения районных олимпиад школьников по немецкому языку</dc:title>
</cp:coreProperties>
</file>