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ные задания по истории (7 класс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я 1-10: за каждый правильный ответ присуждается 1 бал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сновным внешнеполитическим противником Древней Руси со второй половин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sz w:val="24"/>
          <w:szCs w:val="24"/>
        </w:rPr>
        <w:t xml:space="preserve"> века стали</w:t>
      </w:r>
      <w:r>
        <w:rPr/>
        <w:t>:</w:t>
      </w:r>
    </w:p>
    <w:tbl>
      <w:tblPr>
        <w:tblW w:w="92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340"/>
        <w:gridCol w:w="2520"/>
      </w:tblGrid>
      <w:tr>
        <w:trPr>
          <w:trHeight w:val="379" w:hRule="atLeast"/>
        </w:trPr>
        <w:tc>
          <w:tcPr>
            <w:tcW w:w="20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азары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ченеги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ловцы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ланы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иболее распространенные литературные жанры Древней Руси:</w:t>
      </w:r>
    </w:p>
    <w:tbl>
      <w:tblPr>
        <w:tblW w:w="108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  <w:gridCol w:w="239"/>
        <w:gridCol w:w="239"/>
      </w:tblGrid>
      <w:tr>
        <w:trPr/>
        <w:tc>
          <w:tcPr>
            <w:tcW w:w="10105" w:type="dxa"/>
            <w:tcBorders/>
          </w:tcPr>
          <w:tbl>
            <w:tblPr>
              <w:tblW w:w="9497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4961"/>
            </w:tblGrid>
            <w:tr>
              <w:trPr/>
              <w:tc>
                <w:tcPr>
                  <w:tcW w:w="45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летопись, житие, слово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роман, повесть, былина;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) стансы, поучение, эпиграммы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) моление, ода, сказка.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: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. Какой из названных терминов обозначает одну из форм зависимости Руси от Золотой Орды</w:t>
      </w:r>
      <w:r>
        <w:rPr/>
        <w:t>?</w:t>
      </w:r>
    </w:p>
    <w:tbl>
      <w:tblPr>
        <w:tblW w:w="1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340"/>
        <w:gridCol w:w="2340"/>
        <w:gridCol w:w="2520"/>
        <w:gridCol w:w="4961"/>
        <w:gridCol w:w="4961"/>
      </w:tblGrid>
      <w:tr>
        <w:trPr/>
        <w:tc>
          <w:tcPr>
            <w:tcW w:w="2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ра;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вь;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жилое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то из названных пар были современник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ван Грозный и Сергий Радонежск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ван Федоров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митрий Донской и Феофан Гр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ван Калита и Иван Пересветов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мена архитекторов Аристотеля Фиораванти, Алевиза Нового, Марко Руффо связаны со строительством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осковского Крем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оице - Сергиевского монастыря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рама Василия Блаженн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ворцовых ансамблей Санкт - Петербург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8"/>
          <w:szCs w:val="24"/>
        </w:rPr>
      </w:pPr>
      <w:r>
        <w:rPr>
          <w:rFonts w:cs="Times New Roman" w:ascii="Times New Roman" w:hAnsi="Times New Roman"/>
          <w:b/>
          <w:sz w:val="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вое общегосударственное ограничение свободного перехода крестьян к другому землевладельцу произошло вследствие принятия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Указа о заповедных летах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удебника 1497 г.;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дебника 1550 г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Указа об урочных летах»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 Укажите сословия, которые имели право владеть землям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бояре, крестьяне, казаки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воряне, посадское население, черносошные крестьян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ояре, дворяне, монастыри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казаки, дворяне, монастыр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4"/>
          <w:szCs w:val="24"/>
        </w:rPr>
      </w:pPr>
      <w:r>
        <w:rPr>
          <w:rFonts w:cs="Times New Roman" w:ascii="Times New Roman" w:hAnsi="Times New Roman"/>
          <w:b/>
          <w:sz w:val="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8.  Как называлась часть русского города, где жили торговцы и ремесленники</w:t>
      </w:r>
      <w:r>
        <w:rPr/>
        <w:t>?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очинк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хутор;                             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сад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лобод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9. В Московском государстве  поместьем называлос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) место постоянного проживания дворянина;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земельное владение, предоставленное на условии службы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земельная собственность служилого человека, передаваемая по наследств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форма церковной собственности на земл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0.  Прочтите отрывок из сочинения историка Н.М. Карамзина и укажите имя князя, о котором идет речь в приведенном отрывк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...Ибо никто из потомков Ярослава Великого, кроме Мономаха и Александра Невского, не был столь любим народом и боярами, как он, за его великодушие, любовь ко славе отечества, справедливость, добросердечие. Воспитанный среди опасностей и шума воинского, он не имел знаний, почерпанных в книгах, но знал Россию и науку правления; силою одного разума и характера заслужил от современников имя орла высокопарного в делах государственных; словами и примером вливал мужество в сердца воинов... Современники особенно удивлялись его смирению в счастии. Какая победа в древние и новые времена была славнее победы над Мамаем, где каждый россиянин сражался за отечество и ближних?»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Дмитрий Донской;                             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Дмитрий Пожарск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Юрий Долгорукий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Б</w:t>
      </w:r>
    </w:p>
    <w:p>
      <w:pPr>
        <w:pStyle w:val="Normal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Кто или что является лишним в ряду (лишнее слово подчеркните и кратко объясните свой выбор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каждый полный правильный ответ – 2 балла. Всего – 6 балл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Губерния, уезд, стан, волость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трополит Макарий, патриарх Гермоген, дъяк Иван Висковатый, Алексей Адашев, Сильвест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ромыслова, Дмитриевская, Ивановская, Арсен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губерния</w:t>
      </w:r>
      <w:r>
        <w:rPr>
          <w:rFonts w:cs="Times New Roman" w:ascii="Times New Roman" w:hAnsi="Times New Roman"/>
          <w:sz w:val="24"/>
          <w:szCs w:val="24"/>
        </w:rPr>
        <w:t xml:space="preserve">, так как она появилась в качестве основной административно-территориальной единицы в России в нач.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, все остальное относится к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патриарх Гермоген</w:t>
      </w:r>
      <w:r>
        <w:rPr>
          <w:rFonts w:cs="Times New Roman" w:ascii="Times New Roman" w:hAnsi="Times New Roman"/>
          <w:sz w:val="24"/>
          <w:szCs w:val="24"/>
        </w:rPr>
        <w:t>, так как он не являлся членом Избранной ра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Арсенальная,</w:t>
      </w:r>
      <w:r>
        <w:rPr>
          <w:rFonts w:cs="Times New Roman" w:ascii="Times New Roman" w:hAnsi="Times New Roman"/>
          <w:sz w:val="24"/>
          <w:szCs w:val="24"/>
        </w:rPr>
        <w:t xml:space="preserve"> так как это башня Московского кремля, а не Нижегородского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Завершите ряд или заполните пробел в нем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каждый полный правильный ответ – 1 балл. Всего – 3 бал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офийский собор в Киеве – Ярослав Мудрый; Успенский собор в Москве –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Великий;  церковь Вознесения в селе Коломенском - …; Успенский собор во Владимире-на-Клязьме – Андрей Боголюбск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лег Вещий, Игорь ..., Владимир Красное Солнышко, Ярослав Мудры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505г., 1533г., 1584г., 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 xml:space="preserve">Васил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 xml:space="preserve">Игорь Старый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1598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3. Прочтите текст. Напишите, о чем идет речь в этом текс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равильный ответ – 1 бал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Когда наступает ноябрь месяц, князья их тотчас выходят со всеми руссами и отправляются в круговой объезд именно в славянские земли. Прокармливаясь там в течение целой зимы, они в апреле месяце, когда растает лед на Днепре снова возвращаются в Киев. Затем забирают свои корабли… снаряжаются и отправляются в Византию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юдье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На какое конкретное историческое лицо содержится намек в отрывке из стихотворения Дмитрия Кедри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равильный ответ – 2 балла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и от царского гнева, как в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хана защиты не прося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и в Литву не бегут из Мос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ор из избы не выносят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ндрей Курбский</w:t>
      </w:r>
      <w:r>
        <w:rPr>
          <w:rFonts w:cs="Times New Roman" w:ascii="Times New Roman" w:hAnsi="Times New Roman"/>
          <w:sz w:val="24"/>
          <w:szCs w:val="24"/>
        </w:rPr>
        <w:t>, который бежал в Литву, стремясь избежать опалы со стороны Ивана Грозног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Используя все приведенные слова, составьте определения исторических понятий, запишите </w:t>
      </w:r>
      <w:r>
        <w:rPr>
          <w:rFonts w:cs="Times New Roman" w:ascii="Times New Roman" w:hAnsi="Times New Roman"/>
          <w:b/>
          <w:i/>
          <w:sz w:val="24"/>
          <w:szCs w:val="24"/>
        </w:rPr>
        <w:t>это определение и само понятие</w:t>
      </w:r>
      <w:r>
        <w:rPr>
          <w:rFonts w:cs="Times New Roman" w:ascii="Times New Roman" w:hAnsi="Times New Roman"/>
          <w:b/>
          <w:sz w:val="24"/>
          <w:szCs w:val="24"/>
        </w:rPr>
        <w:t>. Слова и словосочетания не могут использоваться дважды. Разрешено добавлять предлоги, изменять слова по падеж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каждый правильный ответ – 2 балла. Всего – 6 бал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lang w:val="en-US"/>
        </w:rPr>
        <w:t>XV</w:t>
      </w:r>
      <w:r>
        <w:rPr>
          <w:rFonts w:cs="Times New Roman" w:ascii="Times New Roman" w:hAnsi="Times New Roman"/>
        </w:rPr>
        <w:t xml:space="preserve"> в., повинности, люди, натуральные, </w:t>
      </w:r>
      <w:r>
        <w:rPr>
          <w:rFonts w:cs="Times New Roman" w:ascii="Times New Roman" w:hAnsi="Times New Roman"/>
          <w:lang w:val="en-US"/>
        </w:rPr>
        <w:t>XVIII</w:t>
      </w:r>
      <w:r>
        <w:rPr>
          <w:rFonts w:cs="Times New Roman" w:ascii="Times New Roman" w:hAnsi="Times New Roman"/>
        </w:rPr>
        <w:t xml:space="preserve"> в., денежные, посадские, крестьяне, совокупность, нести, пери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лава, управление, Древний, выборный, городской, Новгород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) Высокий, хан, ордынский, покоренные, ранг, земли, представитель, чиновни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 xml:space="preserve">совокупность натуральных и денежных повинностей, которые несли посадские люди и крестьяне в период 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sz w:val="24"/>
          <w:szCs w:val="24"/>
        </w:rPr>
        <w:t xml:space="preserve"> д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ягл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 xml:space="preserve">выборный глава городского управления Древнего Новгорода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садн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 xml:space="preserve">чиновник высокого ранга, представитель ордынского хана в покоренных землях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аска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С 1534 г. в Русском государстве чеканилась общегосударственные монеты,  которые оставались неизменными до конц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. (менялись только имена царей в надписях). Такими монетами был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лушка, деньга, копейк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виной чего была полушка? Сколько полушек было в рубл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равильный ответ – 2 бал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 полушка являлась половиной деньги и составляла четверть копейки. В рубле – 400 полуше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ставьте вместо пропусков порядковые номера соответствующих слов, словосочетаний, дат, имен из предложенного списка. Словосочетания даны в именительном падеже единственном числ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тите внимание: в списке слов и сочетаний больше, чем пропусков в текс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м современником Феофана Грека был великий _______(А). Самая знаменитое творение этого мастера – икона _______ (Б). Не случайно заседавший более ста лет спустя после смерти художника церковный Стоглавый собор в______ (В) велел всем живописцам «писати… иконы, как писал он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 отве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 полный правильный ответ – 3 бал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тип Константинов; 2) Симон Ушаков; 3) Андрей Рублев; 4) Афанасий Никитин;                  5) «Благовещение»; 6) «Донская Богоматерь»; 7) «Спас Нерукотворный»; 8) «Троица»;    9) 1551 г.;  10) 1613 г.;  11) 1649 г.; 12) 1667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Андрей Рубле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«Троица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1551 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Прочитайте отрывок из летописного источника и ответьте на вопрос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 И была эта рать очень велика, и пошли они за реку за Пьяну, и пришла к ним весть, что царевич Арапша на Волчьей воде [за Сурой]. Они же оплошали и небрежно шли: доспехи свои положили на телеги, а иные в сумы, а щиты и копья не приготовлены, ездят, одежду свою с плеч спустив, петли расстегнув, потому что было им жарко от бывшего в то время зноя... А в то время... поганые татары, разделившись на 5 полков, внезапно ударили нашу рать в тыл, и кололи и секли без меры. Наши же, не успев ничего сделать, побежали к реке Пьяне, а татары за ними, и тут убили множество бояр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каком событии идет речь в данном фрагменте? Назовите его участник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гда оно произошло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) Какое значение имело  это событие для развития Нижегородского княжества? Дайте развернутый отве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ентарии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указание события, участников события (сражение на р. Пьяне, нижегородская дружина во главе с нижегородским князем Дмитрием Константиновичем, московское войско и татарское войско во главе с царевичем Арапшой) – </w:t>
      </w:r>
      <w:r>
        <w:rPr>
          <w:rFonts w:cs="Times New Roman" w:ascii="Times New Roman" w:hAnsi="Times New Roman"/>
          <w:b/>
          <w:sz w:val="24"/>
          <w:szCs w:val="24"/>
        </w:rPr>
        <w:t>2 балл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о названный год события (1377 г.)  –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вернутом ответе должны содержаться следующие элементы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яжелое поражение на р. Пьяне положило начало ослаблению Нижегородского княжества, которое уже никогда не восстановило свое былое велич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ажение повлияло на политику нижегородских князей Василия, Семена и Бориса, которые от политики борьбы с Ордой перешли к союзу с н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аличие данных элементов – </w:t>
      </w:r>
      <w:r>
        <w:rPr>
          <w:rFonts w:cs="Times New Roman" w:ascii="Times New Roman" w:hAnsi="Times New Roman"/>
          <w:b/>
          <w:sz w:val="24"/>
          <w:szCs w:val="24"/>
        </w:rPr>
        <w:t>4 балл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ен поощрительный балл за дополнительные свед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 –  40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4:21:00Z</dcterms:created>
  <dc:creator>s.tyurina</dc:creator>
  <dc:description/>
  <cp:keywords/>
  <dc:language>en-US</dc:language>
  <cp:lastModifiedBy>s.tyurina</cp:lastModifiedBy>
  <dcterms:modified xsi:type="dcterms:W3CDTF">2008-12-11T10:25:00Z</dcterms:modified>
  <cp:revision>4</cp:revision>
  <dc:subject/>
  <dc:title/>
</cp:coreProperties>
</file>