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школьников муниципального этапа по праву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471"/>
        <w:gridCol w:w="2406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Конституции РФ каждый человек имеет право пользоваться помощью адвоката с момент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ставле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держа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рест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лючения под стражу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дъявления обвинен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чала рассмотрения дела в суд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Конституцией РФ в условиях чрезвычайного положения не подлежат ограничению следующие права и свободы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 на жизн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ичную неприкосновен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Неприкосновенность жилищ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ободного передвиж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обода вероисповеда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о частной собственност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х судов в Российской Федерации не существу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ров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рбитраж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дминистратив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енны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етейских судов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Уставных суд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онный Суд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з 12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з 15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 17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 19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з 20 судей;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 словами заканчивается Гимн Российской Федерации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вое достояние на все времена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авься, страна! Мы гордимся тобой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Хранимая Богом родная земля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к было, так есть и так будет всегда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атских народов союз вековой!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лавься, Отечество наше свободное!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 признаками не обладает такая форма правления как монарх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рховная власть принадлежит одному лиц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ласть передается по наследств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ласть осуществляется пожизненно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сть монарха зависит от насел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онарх является юридически ответственным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ризнаки демократического режим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личие полновластного высшего органа государственной власт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личие официальной единой идеолог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граниченный перечень политических прав у насел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одательная власть, осуществляется коллегиальным органо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ституционное закрепление прав и свобо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ники данной теории происхождения государства, считали основной причиной возникновения государства войны между людьми, завоевания и порабощения сильным слабого. Назовите приверженцев данной теории: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Гумплович, Е. Дюринг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К. Маркс, Ф. Энгельс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. Спиноза, Д. Локк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. Аквинский, Ж. Маритен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истотель, Фильм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диспозиции не быва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ст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ложн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писательн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сылочно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ланкетн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 структурные элементы правосознан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Эмоциональны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лево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ценочны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формационный элем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деологический элемен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внешние функции современного государства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лит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де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ологическая функ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ункция обороны стра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держание мирового поряд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го способа толкования права не существуе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амма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а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г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торико-полит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леологического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означает требование целесообразности законности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Единую направленность воздействия нормативно-правовых актов на всей территории государст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ействие законности распространяется на всех субъектов пра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личие действенной, юридически закрепленной системы гарантий прав и свобод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ализация требований законности должна соответствовать потребностям и интересам обществ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равильного ответа нет.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не может выражаться противоправность как признак правонарушения: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рушение законных интересов;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рушение правового запрет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исполнение или ненадлежащее исполнение субъектом возложенных на него обязанност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оупотребление своими субъективными прав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вышение властных полномочий и компетен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е относится к признакам нормативно-правового акт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Издается уполномоченными на это органам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меет индивидуальный характ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здается специально для установления, изменения или отмены норм пра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меет особую правовую форм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рма права в нем содержащиеся носят абстрактный характер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к называется система взаимоотношений между работниками, работодателями, органами государственной власти, органами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циальная защит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офсоюзное движ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ллективный договор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лективные переговор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циальное партнерство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щему правилу трудовой договор может быть заключен с лицом, достигшим возраст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2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4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6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18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о Трудов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олжительность еженедельного непрерывного отдыха не может быть мен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4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4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48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50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52 час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54 час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соответствии с Трудовым кодексом РФ лица в возрасте до восемнадцати лет принимаются на работу только по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Окончания 9 классов средней школ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Получения согласия родителей в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Предварительного медицинского осмо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Дополнительного инструктаж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Направления в инспекцию труда сообщения о приеме на работу несовершеннолетне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й арест заключается в содержании нарушителя в условиях изоляции от общества и устанавливается на срок д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5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0 суто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0 суто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щение чужого имущества признается мелким, если стоимость похищенного имущества не превышает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5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00 рублей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3000 рублей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Уголовному кодексу РФ лицо, склонившее другое лицо к совершению преступления путем уговора, подкупа, угрозы или другим способом, называетс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полнителе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рганизаторо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стрекателе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собнико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исполнителе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давности при освобождении несовершеннолетних от уголовной ответственности или от отбывания наказания сокращ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 половин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 две третьи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 одну тре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 зависимости от категории преступ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 сокращаютс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наказание в виде лишения свободы может быть назначено несовершеннолетнему сроком не более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5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6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8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 лет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5" w:leader="none"/>
              </w:tabs>
              <w:autoSpaceDE w:val="false"/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но Семейному кодексу РФ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ж не имеет права без согласия жены возбуждать дело о расторжении брака во время: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еремен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течение года после рождения ребен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течение нетрудоспособности жены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яжкого заболевания же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хождения жены в длительной командировк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хождения под стражей жены по приговору суд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изнания действительным брачного договора необходимо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язательная письменная форм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писание его до вступления в брак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бязательное его нотариальное удостоверение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язательная его государственная регистрация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язательное его визирование юристом или представителем ЗАГС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е в возрасте от четырнадцати до восемнадцати лет вправе самостоятельно, без согласия родителей, усыновителей и попечител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Распоряжаться своими заработком, стипендией и иными доходам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Осуществлять права автора произведения науки, литературы или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носить вклады в кредитные учреждения и распоряжаться и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овершать мелкие бытовые сделки и иные сдел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. Вправе быть членами кооперативов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ка, которая совершена с целью прикрыть другую сделку, называется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ним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итвор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чтож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действительная сделка;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одложная сдел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 доверенности не может превышать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сяти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случаях участие защитника в уголовном судопроизводстве не обязательно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озреваемый, обвиняемый не отказался от защитник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ваемый, обвиняемый несовершеннолетний отказался от защитник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дозреваемый, обвиняемый не владеет языком, на котором ведется производство по уголовному делу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головное дело подлежит рассмотрению с участием присяжных заседа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о обвиняется в совершении преступления, за которое может быть назначено наказание в виде лишения свободы на срок свыше десяти ле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ите пробелы в фраз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ржественно клянусь честно и добросовестно исполнять обязанности ________________, защищать права, свободы и интересы _______________, руководствуясь Конституцией Российской Федерации, законом и кодексом профессиональной этики ________________».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вок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ер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вока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- это способность своими действиями осуществлять процессуальные права, выполнять процессуальные обязанности и поручать ведение дела в суде представителю  принадлежит в полном объеме гражданам, достигшим возраста восемнадцати лет, и организация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процессуальная дееспособност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____________ понимается обязательный взнос, взимаемый с организаций и физических лиц, уплата которого является одним из условий совершения юридически значимых действий, включая предоставление определенных прав или выдачу разрешений (лицензий)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о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 признается некоммерческая организация, объединение собственников помещений в многоквартирном доме для совместного управления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иществом собственников жиль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а – это ____________ отношение лица к противоправному деянию и его последствиям, характеризующееся определенными ____________ - ____________ свойств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о - волевы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декс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рудовой кодекс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оловный кодекс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ие права занимать определенные должности и заниматься определен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валификац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рабо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ительные рабо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ие специального права, предоставленного физическому лиц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ов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орение за пределы Российской Федерации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2, 3, 8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4, 7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1, 5, 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деральное министерст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ая служб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едеральное агентство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федеральным органом исполнительной власти, осуществляющим в установленной сфере деятельности функции по оказанию государственных услуг, по управлению государственным имуществом и правоприменительные функ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вляется федеральным органом исполнительной власти, осуществляющим функции по контролю и надзору в установленной сфере деятельности, а также специальные функции в области обороны, государственной безопасности, защиты и охраны государственной границы Российской Федерации, борьбы с преступностью, общественн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установленной актами Президента Российской Федерации и Правительства Российской Федерации сфере деятельности. 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Формы реализации прав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блюде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Исполне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ользова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енение.</w:t>
            </w:r>
          </w:p>
          <w:p>
            <w:pPr>
              <w:pStyle w:val="Normal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обязанной стороной в интересах управомоченной указанных в нормах права действ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равомоченной стороной предоставленных в нормах права юридических возможн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ная деятельность компетентных государственных органов по разрешению юридического де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ализации права, при которой субъекты воздерживаются от совершения запрещенных нормами права действий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Сидоровы после нескольких лет проживания решили расторгнуть брак. Поскольку у них имелись несовершеннолетние дети брак был расторгнут в судебном порядке. Через несколько месяцев Сидоров решил зарегистрировать новый брак. На вопрос сотрудника ЗАГСа о том, состоит ли он в зарегистрированном браке, Сидоров сослался на вступившее в законную силу решение суда о расторжении брака. Однако, сотрудники ЗАГСа ответили отказом в регистрации нового бр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мерны ли действия сотрудников ЗАГ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В соответствии со ст.25 Семейного кодекса РФ «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торжение брака в суде подлежит государственной регистрации в порядке, установленном для государственной регистрации актов гражданского состоя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и не вправе вступить в новый брак до получения свидетельства о расторжении бра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ргане записи актов гражданского состояния по месту жительства любого из них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За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Борцов решил устроиться в летние каникулы на работу. Для этого он обратился на биржу труда, где ему подыскали работу в качестве курьера в одной организации. При приеме на работу с Борцовым был заключен срочный трудовой договор на три месяца с испытательным сроком в один месяц. После месяца работы, организация расторгнула трудовой договор с Борцовым в связи с тем, что он не выдержал испытание при приеме на работу. Родители Борцова обратились в суд о признании незаконным увольнения их сы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е решение должен принять су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 должен признать незаконным увольнение Борц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о ст.70 Трудового кодекса РФ «Испытание при приеме на работу не устанавливается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, не достигших возраста восемнадцати 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4:00Z</dcterms:created>
  <dc:creator>Boss</dc:creator>
  <dc:description/>
  <cp:keywords/>
  <dc:language>en-US</dc:language>
  <cp:lastModifiedBy>Boss</cp:lastModifiedBy>
  <dcterms:modified xsi:type="dcterms:W3CDTF">2008-11-20T05:04:00Z</dcterms:modified>
  <cp:revision>1</cp:revision>
  <dc:subject/>
  <dc:title>Задание для школьников муниципального этапа по праву,</dc:title>
</cp:coreProperties>
</file>