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школьников муниципального этапа по прав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хся в 9 класс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2471"/>
        <w:gridCol w:w="2409"/>
      </w:tblGrid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ьте один или несколько вариантов правильных ответов на вопрос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Конституции РФ органы законодательной, исполнительной и судебной власт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зависим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остоятель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централизова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 подчиняются друг другу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каких слов начинается Государственный гимн Российской Федераци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оссия – любимая наша стран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оссия – могучая воля, великая слав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т южных морей до полярного края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сия – могучая наша держава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ст. 6 Конституции РФ гражданство Российской Федерации являетс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Общи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вн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езависим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оступным;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диным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>
          <w:trHeight w:val="2270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ют права избирать и быть избранными граждан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едееспособны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есовершеннолетни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ностранные граждан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люченные под стражу;</w:t>
            </w:r>
          </w:p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ужденные в местах лишения свобод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ом Российской Федерации может быть избран гражданин РФ, постоянно проживающий в Российской Федерации не менее: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3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5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10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15 лет;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0 лет.</w:t>
            </w:r>
          </w:p>
          <w:p>
            <w:pPr>
              <w:pStyle w:val="Normal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ст.11 Конституции РФ государственную власть в субъектах Российской Федерации осуществляю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рганы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Территориальные органы федеральных органов исполнительной власт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рганы государственной власти в Федеральных округа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пециально образуемые органы государственной власти субъектов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способные дети, достигшие 18 лет, должны заботиться о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воем здоровь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кружающей природной среде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циональном, культурном и историческом достоянии стра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удоспособных родителях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ент Российской Федерации издае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каз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становл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аспоряж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кон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слан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тельство Российской Федерации состои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седателя Правительства РФ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едеральных Министро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Заместителей Председателя Правительства РФ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деральных министерств, служб и агентств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езидента РФ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признаки преступлен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инов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казуем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тивоправ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бщественная опас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редоносность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яжкими преступлениями призна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ступления, за совершение которых максимальное наказание превышает два года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ступления, за совершение которых максимальное наказание превышает пять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ступления, за совершение которых максимальное наказание не превышает десяти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ступления, за совершения которых наказание превышает десять лет лишения свободы, но не более пятнадцати лет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мышленные преступления, за совершение которых наказание не превышает десяти лет лишения свободы, а за свершения преступлений по неосторожности свыше пяти лет лишения свободы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из перечисленных наказаний не могут применяться к несовершеннолетним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Штраф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Обязательные работ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Исправительные работ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ест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граничение свобод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Лишение права заниматься определенной деятельностью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Пожизненное лишение свобод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Смертная казнь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, Е, Ж, 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овите обстоятельства, не препятствующие заключению брака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ахождение в зарегистрированном брак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будущие супруги являются близкими родственника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нахождение одного из лиц в местах лишения свободы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ин из будущих супругов усыновил (удочерил) другого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личие иностранного гражданства у одного из лиц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недееспособность одного из лиц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наличие психического заболевания или иного серьезного заболевания, ограничивающего возможности одного из лиц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наличие религиозных противоречий между лицами, заключающими бра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Д, Ж, 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50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Семейным кодексом РФ каждый ребенок имеет право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жить и воспитываться в семь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нать своих родителе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аво на заботу родителей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аво на совместное проживание с родителями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сещать дошкольные учреж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получать социальные пособ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отстаивать свои интересы в суде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выбирать самостоятельно место своего жительств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70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но ст.58 Семейного кодекса РФ фамилия ребенка определяется фамилией родителей. При разных фамилиях родителей ребенку присваивается фамили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тц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атер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 соглашению родител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шается органом опеки и попечительст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путем жреб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70" w:leader="none"/>
                <w:tab w:val="left" w:pos="851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ответствии с Трудовым кодексом РФ  сторонами трудовых отношений явля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ботник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аботодател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офсоюзная организац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брание трудового коллектив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сударство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чный трудовой договор может заключаться на срок не более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го года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у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х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 ле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сяти л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25" w:leader="none"/>
                <w:tab w:val="left" w:pos="735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вершеннолетним лицам предоставляется ежегодный оплачиваемый отпуск продолжительностью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28 календарных дн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30 календарных дн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31 календарный ден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33 календарных дн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 календарных дне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0" w:leader="none"/>
                <w:tab w:val="left" w:pos="780" w:leader="none"/>
              </w:tabs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ий кодекс РФ состоит из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одной части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ву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тре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тырех часте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яти часте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45" w:leader="none"/>
                <w:tab w:val="left" w:pos="930" w:leader="none"/>
              </w:tabs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лите основные признаки нормы прав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Дискрет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истем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огич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альная определенность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бщий характер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, 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е факты делятся на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убежд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дозр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быт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верш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ействия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, 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ми системы права являются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орм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авоотнош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убъект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нституты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трасли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, 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виды прецедентов бывают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деб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несудеб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вазипрецедент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рмаль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териальный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Административны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 Какое правомерное поведение называется «маргинальным»: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оведение, основанное на восприятии правовых норм как наиболее целесообразных ориентиров пове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оведение, основанное на конформистском подчинении правовым требования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ведение, основанное на боязни наказания за неправомерные варианты поведе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ведение, основанное на повседневной служебной и бытовой жизни людей, не связанной с дополнительными затратами их энергии на соблюдение юридических норм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 В чем заключается сущность норм с кумулятивными санкциями: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дполагают применение различных мер государственного воздействия с учетом тяжести совершенного деяния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Предполагают применение к правонарушителям наряду с основными мерами наказания дополнительных мер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дполагает в процессе их применения возможность выбирать одну из названных в законе мер государственного принуждения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едполагается, что в законе содержатся точные указания на то, какие меры наказания должны быть применены к правонарушителям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авильного ответа нет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ите фразу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Законодательством субъектов Российской Федерации могут устанавливаться административные наказания в виде _______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я и административного штраф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________ - это взаимные права и обязанности участников (сторон) отношения, регулируемого нормой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позиция нормы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Фактически сложившиеся в течение длительного времени правила регулирования людей, которые признаны в качестве общеобязательных норм права называются ___________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м обыча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Относительно обособленные группы взаимосвязанных между собой юридических норм, регулирующих определенные разновидности общественных отношений, называются ______________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итутом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________ - это способ организации и формирования верховной государственной власт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овите соответствие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в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ритерии оценивания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дминистративное правонарушение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сциплинарный проступок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реступление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ражданско-правовой дел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вно совершенное общественно опасное деяние, запрещенное законом под угрозой наказ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равное, виновное действие (бездействие) физического или юридического лица, за которое законом или законами субъектов РФ установлена ответственность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ие или ненадлежащее исполнение работником по его вине возложенных на него трудовых функц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воправное деяние субъекта права, которое нарушает правопорядок, установленный действующим законодательством.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-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резидент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Правительство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Совет Федерации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сударственная Дума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ховный Суд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Высший Арбитражный Суд РФ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высшим судебным органом по гражданским, уголовным, административным и иным дела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высшим исполнительным органом вла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ляется высшим судебным органом по разрешению экономических споров и иных де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 амнисти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ает на должность Генерального прокурор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помиловани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правильный ответ; за любой иной ответ - 0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. 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Центральны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еверо-Западны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Южны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волжски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Уральски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Сибирский федеральный округ;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Дальневосточный федеральный округ.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ий Новгород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т-Петербур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-на-Дону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аровск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бург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 –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–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 –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 - 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ть 2 (за любой другой ответ – 0 баллов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Петров решил устроиться на работу. Он обратился в ночной клуб с просьбой устроить его туда в качестве барм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ак должен поступить работодател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ь должен отказать в трудоустройстве Петрову.  В соответствии со ст.265 Трудового кодекса РФ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рещается применение труда лиц в возрасте до восемнадцати лет на работах, выполнение которых может причинить вред их здоровью и нравственному развитию (игорный бизнес, работа в ночных кабаре и клубах,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  <w:tr>
        <w:trPr/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 несовершеннолетней Ивановой потребовали расторгнуть ее брак с Петровым, в связи с обманом и злоупотреблением доверием их дочери при вступлении в брак со стороны послед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праве ли родители обратиться с таким требовани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вет обосну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 В соответствии со ст.28 Семейного кодекса РФ, кроме супругов, также вправе требовать расторжения брака родители несовершеннолетнего супруга, органы опеки и попечительства, а также прокуро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 (1 – за краткий ответ, 2 – за верное обосновани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00:00Z</dcterms:created>
  <dc:creator>Boss</dc:creator>
  <dc:description/>
  <cp:keywords/>
  <dc:language>en-US</dc:language>
  <cp:lastModifiedBy>Boss</cp:lastModifiedBy>
  <dcterms:modified xsi:type="dcterms:W3CDTF">2008-11-20T05:00:00Z</dcterms:modified>
  <cp:revision>1</cp:revision>
  <dc:subject/>
  <dc:title>Задание для школьников муниципального этапа по праву,</dc:title>
</cp:coreProperties>
</file>