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Информация для учителя (9-10 класс)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>Listening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2"/>
          <w:sz w:val="28"/>
          <w:szCs w:val="28"/>
        </w:rPr>
        <w:t>Ключи</w:t>
      </w:r>
      <w:r>
        <w:rPr>
          <w:b/>
          <w:color w:val="000000"/>
          <w:spacing w:val="-12"/>
          <w:sz w:val="28"/>
          <w:szCs w:val="28"/>
          <w:lang w:val="en-US"/>
        </w:rPr>
        <w:t>:</w:t>
        <w:tab/>
        <w:tab/>
        <w:t>1 – c</w:t>
        <w:tab/>
        <w:tab/>
        <w:t>6 – b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ab/>
        <w:tab/>
        <w:tab/>
        <w:t>2 – a</w:t>
        <w:tab/>
        <w:tab/>
        <w:t>7 – b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ab/>
        <w:tab/>
        <w:tab/>
        <w:t>3 – c</w:t>
        <w:tab/>
        <w:tab/>
        <w:t>8 – b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ab/>
        <w:tab/>
        <w:tab/>
        <w:t>4 – a</w:t>
        <w:tab/>
        <w:tab/>
        <w:t>9 – b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ab/>
        <w:tab/>
        <w:tab/>
        <w:t>5 – b</w:t>
        <w:tab/>
        <w:tab/>
        <w:t>10 – a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>Use of English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люч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  <w:t>1 – b; 2 – a; 3 – c; 4 – c; 5 – b; 6 – b; 7 – b; 8 – d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color w:val="000000"/>
          <w:spacing w:val="-12"/>
          <w:sz w:val="28"/>
          <w:szCs w:val="28"/>
          <w:lang w:val="en-US"/>
        </w:rPr>
        <w:t>9 – c; 10 – c; 11 – c; 12 – a; 13 – b; 14 – c; 15 – c; 16 – c; 17 – a; 18 – c; 19 – d; 20 – c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2:00Z</dcterms:created>
  <dc:creator>User</dc:creator>
  <dc:description/>
  <cp:keywords/>
  <dc:language>en-US</dc:language>
  <cp:lastModifiedBy>User</cp:lastModifiedBy>
  <dcterms:modified xsi:type="dcterms:W3CDTF">2008-11-10T15:55:00Z</dcterms:modified>
  <cp:revision>1</cp:revision>
  <dc:subject/>
  <dc:title/>
</cp:coreProperties>
</file>