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u w:val="single"/>
          <w:lang w:val="en-US"/>
        </w:rPr>
        <w:t>Keys</w:t>
      </w:r>
      <w:r>
        <w:rPr>
          <w:b/>
          <w:sz w:val="28"/>
          <w:szCs w:val="28"/>
          <w:u w:val="single"/>
        </w:rPr>
        <w:t xml:space="preserve">    (ключи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удирование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Listening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>: 1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 2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 3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 4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 5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6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7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Listening 2</w:t>
      </w:r>
      <w:r>
        <w:rPr>
          <w:sz w:val="28"/>
          <w:szCs w:val="28"/>
          <w:lang w:val="en-US"/>
        </w:rPr>
        <w:t>: 1-Helen; 2-Leo; 3-Kate; 4-Jonny; 5-Helen; 6-Jonny; 7-Helen; 8-Leo; 9-Kate; 10-Le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Чт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ние</w:t>
      </w:r>
      <w:r>
        <w:rPr>
          <w:b/>
          <w:sz w:val="28"/>
          <w:szCs w:val="28"/>
          <w:lang w:val="en-US"/>
        </w:rPr>
        <w:t xml:space="preserve"> 1</w:t>
      </w:r>
      <w:r>
        <w:rPr>
          <w:sz w:val="28"/>
          <w:szCs w:val="28"/>
          <w:lang w:val="en-US"/>
        </w:rPr>
        <w:t>: 4,3,7,1,2,6,5. There are FIFTEEN players in the teem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Чтение</w:t>
      </w:r>
      <w:r>
        <w:rPr>
          <w:b/>
          <w:sz w:val="28"/>
          <w:szCs w:val="28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sk 1: 1-shelf stacker, 2-cook, 3-paper boy, 4-babysitter. 5-shop assistan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sk 2: a-babysitter(4), b-cook(2), c-shelf stacker(1), d-paper boy(3), e-shop assistant(5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Лексико</w:t>
      </w:r>
      <w:r>
        <w:rPr>
          <w:b/>
          <w:sz w:val="28"/>
          <w:szCs w:val="28"/>
          <w:u w:val="single"/>
          <w:lang w:val="en-US"/>
        </w:rPr>
        <w:t>-</w:t>
      </w:r>
      <w:r>
        <w:rPr>
          <w:b/>
          <w:sz w:val="28"/>
          <w:szCs w:val="28"/>
          <w:u w:val="single"/>
        </w:rPr>
        <w:t>грамматический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тес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ask 1: 1-is; 2-is staying; 3-have known; 4-was; 5-played; 6-is looking; 7-has just passed; 8-wants; 9-will have; 10-will ge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sk 2: 1-At; 2-on; 3-In; 4-at; 5-at; 6-At; 7-on; 8-In; 9-at; 10-in; 11-in; 12-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sk 3: 1-knives; 2-jar; 3-There is beer…; 4-mice; 5-an; 6-father’s; 7-There’s butter…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-It’s hers; 9-wrote; 10-has got; 11-knows; 12-good; 13-their; 14-is having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sk 4: 1-B; 2-A; 3-A; 4-C; 5-B; 6-D; 7-C; 8-A; 9-A; 10-B; 11-B;12-D;13-C;14-C;15-D;16-C;17-A;18-B;19-B;20-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09:00Z</dcterms:created>
  <dc:creator>Boss</dc:creator>
  <dc:description/>
  <cp:keywords/>
  <dc:language>en-US</dc:language>
  <cp:lastModifiedBy>Boss</cp:lastModifiedBy>
  <dcterms:modified xsi:type="dcterms:W3CDTF">2008-12-30T11:09:00Z</dcterms:modified>
  <cp:revision>1</cp:revision>
  <dc:subject/>
  <dc:title>                                           Keys    (ключи)</dc:title>
</cp:coreProperties>
</file>