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ные задания по истории (8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1-10: за каждый правильный ответ присуждается 1 бал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м внешнеполитическим противником Киевской Руси со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стали</w:t>
      </w:r>
      <w:r>
        <w:rPr/>
        <w:t>: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520"/>
      </w:tblGrid>
      <w:tr>
        <w:trPr>
          <w:trHeight w:val="379" w:hRule="atLeast"/>
        </w:trPr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зары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ченеги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овцы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ан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алицко-Волынскую землю в средние века называл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50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ой Русью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рной Русью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ервонной (Красной) Русью;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ликой Русью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Какой из названных терминов обозначает одну из форм зависимости Руси от Золотой Орды</w:t>
      </w:r>
      <w:r>
        <w:rPr/>
        <w:t>?</w:t>
      </w:r>
    </w:p>
    <w:tbl>
      <w:tblPr>
        <w:tblW w:w="1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340"/>
        <w:gridCol w:w="2340"/>
        <w:gridCol w:w="2520"/>
        <w:gridCol w:w="4961"/>
        <w:gridCol w:w="4961"/>
      </w:tblGrid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а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вь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жилое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то из названных пар были современни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ван Грозный и Сергий Радонеж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ван Федоров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митрий Донской и Феофан Гр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ван Калита и Иван Пересветов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ена архитекторов Аристотеля Фиораванти, Алевиза Нового, Марко Руффо связаны со строительством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сковского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ице - Сергиевского монастыря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ма Василия Блаже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ворцовых ансамблей Санкт - Петербург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вое общегосударственное ограничение свободного перехода крестьян к другому землевладельцу произошло вследствие принятия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Указа о заповедных лета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дебника 1497 г.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дебника 1550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Указа об урочных летах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  <w:lang w:val="en-US"/>
        </w:rPr>
      </w:pPr>
      <w:r>
        <w:rPr>
          <w:rFonts w:cs="Times New Roman" w:ascii="Times New Roman" w:hAnsi="Times New Roman"/>
          <w:b/>
          <w:sz w:val="2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Укажите сословия, которые имели право владеть землям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бояре, крестьяне, казак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воряне, посадское население, черносошные крестьяне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ояре, дворяне, монастыри;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азаки, дворяне, монастыр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В суждении историка В. О. Ключевского: </w:t>
      </w:r>
      <w:r>
        <w:rPr>
          <w:rFonts w:cs="Times New Roman" w:ascii="Times New Roman" w:hAnsi="Times New Roman"/>
          <w:b/>
          <w:i/>
          <w:sz w:val="24"/>
          <w:szCs w:val="24"/>
        </w:rPr>
        <w:t>«…Это царствование – одна из мрачных страниц нашей истории, и наиболее темное пятно на ней – сама императрица… Немцы облепили двор, обсели престол, забились на самые доходные места в управлении», -</w:t>
      </w:r>
      <w:r>
        <w:rPr>
          <w:rFonts w:cs="Times New Roman" w:ascii="Times New Roman" w:hAnsi="Times New Roman"/>
          <w:b/>
          <w:sz w:val="24"/>
          <w:szCs w:val="24"/>
        </w:rPr>
        <w:t xml:space="preserve"> идет речь 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нне Иоанновне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Анне Леопольдовн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лизавете Петровн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Тильзитский мир, заключенный в годы правления Александ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, предусматрива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установление «вечного мира и союзнических отношений между Россией и Англией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раздел Европы на сферы влияния между Россией и Франци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невозможность вступления России в какие- либо военные союз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приоритетное развитие торговли России с европейскими стран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 «Союз спасения» и «Союз благоденствия» главной целью счит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развитие просвещения, гуманизма, либерализма в Росс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развитие помещичьего землевладения в Росс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внешнеполитическое усиление России в Европ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отмену крепостного права в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  <w:u w:val="single"/>
        </w:rPr>
      </w:pPr>
      <w:r>
        <w:rPr>
          <w:rFonts w:cs="Times New Roman" w:ascii="Times New Roman" w:hAnsi="Times New Roman"/>
          <w:b/>
          <w:sz w:val="8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то или что является лишним в ряду (лишнее слово подчеркните и кратко объясните свой выбор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олный правильный ответ – 2 балла. Всего – 6 балл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холоп, тысяцкий, закуп, рядови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омыслова, Дмитриевская, Ивановская, Арсен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. С. Фигнер, Д. В. Давыдов, В.А. Жуковский, А.С.Сеславин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тысяцкий - </w:t>
      </w:r>
      <w:r>
        <w:rPr>
          <w:rFonts w:cs="Times New Roman" w:ascii="Times New Roman" w:hAnsi="Times New Roman"/>
          <w:sz w:val="24"/>
          <w:szCs w:val="24"/>
        </w:rPr>
        <w:t>должностное лицо и не относится к группам зависимых люд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Арсенальная,</w:t>
      </w:r>
      <w:r>
        <w:rPr>
          <w:rFonts w:cs="Times New Roman" w:ascii="Times New Roman" w:hAnsi="Times New Roman"/>
          <w:sz w:val="24"/>
          <w:szCs w:val="24"/>
        </w:rPr>
        <w:t xml:space="preserve"> так как это башня Московского кремля, а не Нижегородс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В.А. Жуковский</w:t>
      </w:r>
      <w:r>
        <w:rPr>
          <w:rFonts w:cs="Times New Roman" w:ascii="Times New Roman" w:hAnsi="Times New Roman"/>
          <w:sz w:val="24"/>
          <w:szCs w:val="24"/>
        </w:rPr>
        <w:t xml:space="preserve"> был участником ополчения в войне 1812 г., остальные – предводители армейских партизанских отряд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Завершите ряд или заполните пробел в не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олный правильный ответ – 1 балл. Всего – 3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лег Вещий, Игорь ..., Владимир Красное Солнышко, Ярослав Мудр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725 г., 1727 г., 1730 г., 1740 г., ..., 1761 г., 1762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тербург – Царское Село (1837 г.), Варшава – Вена (1848 г.), Петербург – Москва (1851 г.), Москва - ... (1862 г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Игорь Стар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174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Нижний Новгор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очтите отрывок из Манифеста от 25 января 1721 г. и напишите название учреждения, о котором идет ре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13 – 15 – за каждый правильный ответ 2 балла, всего – 6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жду многими, по долгу богоданной нам власти, попечении об исправлении народа нашего, и прочих подданных нам государств, несмотря и на духовный чин, и видя много нестроения и великую в делах его  скудость, установляем духовную коллегию, то есть духовное соборное правительство, которое имеет всякие духовные дела во всероссийской церкви управлять. И повелеваем всем верным подданным нашим, всякого чина, духовным и мирским, иметь сие за важное и сильное правительство и указов его слушать во все, под великим за сопротивление и ослушание наказанием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н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Прочтите отрывок из Указа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711 г. и напишите название государственного органа, которому были даны описанные полномоч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Указ, что по отбытии нашем делать. 1. Суд иметь нелицемерный и неправедных судей наказывать...; то же и ябедникам...2. Смотреть во всем государстве расходов и ненужные, а особливо напрасные снять. 3. Денег, как возможно, збирать, понеже деньги суть артерии войны...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Сена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Историк пишет</w:t>
      </w:r>
      <w:r>
        <w:rPr>
          <w:rFonts w:cs="Times New Roman" w:ascii="Times New Roman" w:hAnsi="Times New Roman"/>
          <w:sz w:val="24"/>
          <w:szCs w:val="24"/>
        </w:rPr>
        <w:t xml:space="preserve">: «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дворянство обладало всеми признаками государственного крепостного состояния»: 1) они были обязаны нести государственную службу с 15 лет и с самого низшего ранга; 2) получить образование; 3) подготовить к службе своих детей; 4) управлять своими крестьянами; 5) нести наравне с «подлыми людьми» телесные наказания; 6) платить прямые государственные налог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 этом перечне обязанностей приведено ошибочно? Укажите соответствующий пунк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6) платить прямые государственные налог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Используя все приведенные слова, составьте определения исторических понятий, запишите </w:t>
      </w:r>
      <w:r>
        <w:rPr>
          <w:rFonts w:cs="Times New Roman" w:ascii="Times New Roman" w:hAnsi="Times New Roman"/>
          <w:b/>
          <w:i/>
          <w:sz w:val="24"/>
          <w:szCs w:val="24"/>
        </w:rPr>
        <w:t>это определение и само понятие</w:t>
      </w:r>
      <w:r>
        <w:rPr>
          <w:rFonts w:cs="Times New Roman" w:ascii="Times New Roman" w:hAnsi="Times New Roman"/>
          <w:b/>
          <w:sz w:val="24"/>
          <w:szCs w:val="24"/>
        </w:rPr>
        <w:t>. Слова и словосочетания не могут использоваться дважды. Разрешено добавлять предлоги, изменять слова по падеж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равильный ответ – 2 балла. Всего – 8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оронники, свободы, парламентский, течение, объединяющий, строй, гражданские, свобода предпринимательств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шинный, крупный, производство, предприятие, осн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легальный, сохранение, деятельность, методы, организация, тайна, применяем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вый, акт, создание, сводный, нормативно-правовой, систематиз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чение, объединяющее сторонников парламентского строя, гражданских свобод, свободы предпринимательства, - </w:t>
      </w:r>
      <w:r>
        <w:rPr>
          <w:rFonts w:cs="Times New Roman" w:ascii="Times New Roman" w:hAnsi="Times New Roman"/>
          <w:b/>
          <w:sz w:val="24"/>
          <w:szCs w:val="24"/>
        </w:rPr>
        <w:t>либерализ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рупное предприятие, основанное на машинном труде, - </w:t>
      </w:r>
      <w:r>
        <w:rPr>
          <w:rFonts w:cs="Times New Roman" w:ascii="Times New Roman" w:hAnsi="Times New Roman"/>
          <w:b/>
          <w:sz w:val="24"/>
          <w:szCs w:val="24"/>
        </w:rPr>
        <w:t>фабр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тоды, применяемые нелегальной организацией для сохранения деятельности в тайне, - </w:t>
      </w:r>
      <w:r>
        <w:rPr>
          <w:rFonts w:cs="Times New Roman" w:ascii="Times New Roman" w:hAnsi="Times New Roman"/>
          <w:b/>
          <w:sz w:val="24"/>
          <w:szCs w:val="24"/>
        </w:rPr>
        <w:t>конспирац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оздание нового сводного систематизированного нормативно-правового акта - </w:t>
      </w:r>
      <w:r>
        <w:rPr>
          <w:rFonts w:cs="Times New Roman" w:ascii="Times New Roman" w:hAnsi="Times New Roman"/>
          <w:b/>
          <w:sz w:val="24"/>
          <w:szCs w:val="24"/>
        </w:rPr>
        <w:t>кодификац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Используя имеющиеся у вас представления о славянской и русской азбу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— кириллице, выполните изложенное ниж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мане М.А.Булгакова «Мастер и Маргарита» сказано: «В большом шестиэтажном доме, покоем расположенном на Садовой улице». А.И.Куприн описал «домик, который был расположен глаголем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59436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00280"/>
                          <a:chOff x="0" y="0"/>
                          <a:chExt cx="59436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:  1)                                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2640" y="156960"/>
                            <a:ext cx="476280" cy="495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6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6280" y="495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156960"/>
                            <a:ext cx="4572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7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65pt;width:468pt;height:63pt" coordorigin="0,333" coordsize="936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33;width:9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:  1)                                 2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374;top:580;width:750;height:78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374;top:5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4;top:5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4;top:13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459;top:580;width:720;height:0">
                  <v:shape id="shape_0" stroked="t" o:allowincell="f" style="position:absolute;left:3459;top:5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79;top:5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Схематически изобразите оба дома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2 бал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С 1534 г. в Русском государстве чеканилась общегосударственные монеты,  которые оставались неизменными до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менялись только имена царей в надписях). Такими монетами бы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шка, деньга, 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виной чего была полушка? Сколько полушек было в рубл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2 бал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полушка являлась половиной деньги и составляла четверть копейки. В рубле – 400 полуше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Прочитайте отрывок из летописного источника и ответьте на вопрос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 И была эта рать очень велика, и пошли они за реку за Пьяну, и пришла к ним весть, что царевич Арапша на Волчьей воде [за Сурой]. Они же оплошали и небрежно шли: доспехи свои положили на телеги, а иные в сумы, а щиты и копья не приготовлены, ездят, одежду свою с плеч спустив, петли расстегнув, потому что было им жарко от бывшего в то время зноя... А в то время... поганые татары, разделившись на 5 полков, внезапно ударили нашу рать в тыл, и кололи и секли без меры. Наши же, не успев ничего сделать, побежали к реке Пьяне, а татары за ними, и тут убили множество боя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аком событии идет речь в данном фрагменте? Назовите его участ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гда оно произошло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ое значение имело  это событие для развития Нижегородского княжества? Дайте развернуты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 указание события, участников события (сражение на р. Пьяне, нижегородская дружина во главе с нижегородским князем Дмитрием Константиновичем, московское войско и татарское войско во главе с царевичем Арапшой) –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названный год события (1377 г.) 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вернутом ответе должны содержаться следующие элемент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яжелое поражение на р. Пьяне положило начало ослаблению Нижегородского княжества, которое уже никогда не восстановило свое былое велич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ажение повлияло на политику нижегородских князей Василия, Семена и Бориса, которые от политики борьбы с Ордой перешли к союзу с н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личие данных элементов –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поощрительный балл за дополнительные с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 –  4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36:00Z</dcterms:created>
  <dc:creator>s.tyurina</dc:creator>
  <dc:description/>
  <cp:keywords/>
  <dc:language>en-US</dc:language>
  <cp:lastModifiedBy>Boss</cp:lastModifiedBy>
  <cp:lastPrinted>2008-12-10T15:24:00Z</cp:lastPrinted>
  <dcterms:modified xsi:type="dcterms:W3CDTF">2008-12-10T14:01:00Z</dcterms:modified>
  <cp:revision>28</cp:revision>
  <dc:subject/>
  <dc:title/>
</cp:coreProperties>
</file>