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>Ответ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 Столицей России Пестель определил Нижний Новгород, исходя из следующих соображений: этот город находился в центре государства, на выгодных речных путях (Оке и Волге), здесь ежегодно собиралась Макарьевская (с 1817 г. − Нижегородская) ярмарка − «всероссийское торжище» − важнейший центр торговли Европы и Азии; кроме того, «освобождение России от ига иноплеменного чрез Минина и Пожарского из сего города произошло» и «все воспоминания о древности  Нижегородской дышут свободою и прямою любовью к отечеству, а не к тиранам его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Город по замыслу Пестеля надлежало переименовать во Владимир − «в память великого мужа, введшего в Россию христианский закон», а прежний город Владимир − в Клязьмин (ибо расположен на реке Клязьме). Столица вместе с Нижегородским округом (губернией) выделялась в особый «Столичный удел». Предусматривались необходимые ассигнования («издержки») для ее устройства (возведение правительственных зданий и пр.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 а) Н.М. Карамзин; б) С.М. Соловьев;  в) В.О. Ключевски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 а) «Повесть временных лет»; б) «Житие Аввакума»; в) статья А.И. Солженицына «Жить не по лж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а) Ф.И. Тютчев; б) А.К. Толстой; в) В.А. Гиляровски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 а) социализм; б) консерватизм; в) либерализ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а) </w:t>
      </w:r>
      <w:r>
        <w:rPr>
          <w:rFonts w:cs="Arial" w:ascii="Arial" w:hAnsi="Arial"/>
          <w:i/>
          <w:iCs/>
          <w:sz w:val="28"/>
          <w:szCs w:val="28"/>
        </w:rPr>
        <w:t>Историография</w:t>
      </w:r>
      <w:r>
        <w:rPr>
          <w:rFonts w:cs="Arial" w:ascii="Arial" w:hAnsi="Arial"/>
          <w:sz w:val="28"/>
          <w:szCs w:val="28"/>
        </w:rPr>
        <w:t xml:space="preserve"> − историческая дисциплина, изучающая развитие и накопление знаний по истории человеческого об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б) </w:t>
      </w:r>
      <w:r>
        <w:rPr>
          <w:rFonts w:cs="Arial" w:ascii="Arial" w:hAnsi="Arial"/>
          <w:i/>
          <w:iCs/>
          <w:sz w:val="28"/>
          <w:szCs w:val="28"/>
        </w:rPr>
        <w:t>Топонимика</w:t>
      </w:r>
      <w:r>
        <w:rPr>
          <w:rFonts w:cs="Arial" w:ascii="Arial" w:hAnsi="Arial"/>
          <w:sz w:val="28"/>
          <w:szCs w:val="28"/>
        </w:rPr>
        <w:t xml:space="preserve"> − раздел ономастики, изучающий географические названия и их происхожден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в) </w:t>
      </w:r>
      <w:r>
        <w:rPr>
          <w:rFonts w:cs="Arial" w:ascii="Arial" w:hAnsi="Arial"/>
          <w:i/>
          <w:iCs/>
          <w:sz w:val="28"/>
          <w:szCs w:val="28"/>
        </w:rPr>
        <w:t>Отходник</w:t>
      </w:r>
      <w:r>
        <w:rPr>
          <w:rFonts w:cs="Arial" w:ascii="Arial" w:hAnsi="Arial"/>
          <w:sz w:val="28"/>
          <w:szCs w:val="28"/>
        </w:rPr>
        <w:t xml:space="preserve"> − крестьянин, уходящий из деревни на заработки на сезонные работы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7. а) начало контрнаступления советских войск под Сталинградом; б) начало Курской битвы; в) окончательное снятие блокады Ленинграда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3:00Z</dcterms:created>
  <dc:creator>Boss</dc:creator>
  <dc:description/>
  <cp:keywords/>
  <dc:language>en-US</dc:language>
  <cp:lastModifiedBy>Boss</cp:lastModifiedBy>
  <dcterms:modified xsi:type="dcterms:W3CDTF">2008-12-10T08:44:00Z</dcterms:modified>
  <cp:revision>1</cp:revision>
  <dc:subject/>
  <dc:title>                                            Ответы</dc:title>
</cp:coreProperties>
</file>