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адание муниципального этапа олимпиады по праву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школьников, обучающихся в 10 класс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9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6"/>
        <w:gridCol w:w="2387"/>
        <w:gridCol w:w="2433"/>
      </w:tblGrid>
      <w:tr>
        <w:trPr/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метьте один или несколько вариантов правильных ответов на вопрос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твет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ритерии оценивания</w:t>
            </w:r>
          </w:p>
        </w:tc>
      </w:tr>
      <w:tr>
        <w:trPr/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гласно Конституции РФ органы законодательной, исполнительной и судебной власти: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независимы;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самостоятельны;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централизованы;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не подчиняются друг другу;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правильного ответа нет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 за правильный ответ; за любой иной ответ - 0</w:t>
            </w:r>
          </w:p>
        </w:tc>
      </w:tr>
      <w:tr>
        <w:trPr/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3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гласно ст. 6 Конституции РФ гражданство Российской Федерации является: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Общим;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Равным;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Независимым;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Доступным;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Единым.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 за правильный ответ; за любой иной ответ - 0</w:t>
            </w:r>
          </w:p>
        </w:tc>
      </w:tr>
      <w:tr>
        <w:trPr/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ких судов в Российской Федерации не существует:</w:t>
            </w:r>
          </w:p>
          <w:p>
            <w:pPr>
              <w:pStyle w:val="Normal"/>
              <w:spacing w:lineRule="auto" w:line="240" w:before="0" w:after="0"/>
              <w:ind w:left="4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Мировых судов;</w:t>
            </w:r>
          </w:p>
          <w:p>
            <w:pPr>
              <w:pStyle w:val="Normal"/>
              <w:spacing w:lineRule="auto" w:line="240" w:before="0" w:after="0"/>
              <w:ind w:left="4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Арбитражных судов;</w:t>
            </w:r>
          </w:p>
          <w:p>
            <w:pPr>
              <w:pStyle w:val="Normal"/>
              <w:spacing w:lineRule="auto" w:line="240" w:before="0" w:after="0"/>
              <w:ind w:left="4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Административных судов;</w:t>
            </w:r>
          </w:p>
          <w:p>
            <w:pPr>
              <w:pStyle w:val="Normal"/>
              <w:spacing w:lineRule="auto" w:line="240" w:before="0" w:after="0"/>
              <w:ind w:left="4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оенных судов;</w:t>
            </w:r>
          </w:p>
          <w:p>
            <w:pPr>
              <w:pStyle w:val="Normal"/>
              <w:spacing w:lineRule="auto" w:line="240" w:before="0" w:after="0"/>
              <w:ind w:left="4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Третейских судов;</w:t>
            </w:r>
          </w:p>
          <w:p>
            <w:pPr>
              <w:pStyle w:val="Normal"/>
              <w:spacing w:lineRule="auto" w:line="240" w:before="0" w:after="0"/>
              <w:ind w:left="4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 Уставных судов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 за правильный ответ; за любой иной ответ - 0</w:t>
            </w:r>
          </w:p>
        </w:tc>
      </w:tr>
      <w:tr>
        <w:trPr>
          <w:trHeight w:val="2270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ституционный Суд Российской Федерации состоит:</w:t>
            </w:r>
          </w:p>
          <w:p>
            <w:pPr>
              <w:pStyle w:val="Normal"/>
              <w:spacing w:lineRule="auto" w:line="240" w:before="0" w:after="0"/>
              <w:ind w:firstLine="4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из 12 судей;</w:t>
            </w:r>
          </w:p>
          <w:p>
            <w:pPr>
              <w:pStyle w:val="Normal"/>
              <w:spacing w:lineRule="auto" w:line="240" w:before="0" w:after="0"/>
              <w:ind w:firstLine="4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из 15 судей;</w:t>
            </w:r>
          </w:p>
          <w:p>
            <w:pPr>
              <w:pStyle w:val="Normal"/>
              <w:spacing w:lineRule="auto" w:line="240" w:before="0" w:after="0"/>
              <w:ind w:firstLine="4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из 17 судей;</w:t>
            </w:r>
          </w:p>
          <w:p>
            <w:pPr>
              <w:pStyle w:val="Normal"/>
              <w:spacing w:lineRule="auto" w:line="240" w:before="0" w:after="0"/>
              <w:ind w:firstLine="4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из 19 судей;</w:t>
            </w:r>
          </w:p>
          <w:p>
            <w:pPr>
              <w:pStyle w:val="Normal"/>
              <w:spacing w:lineRule="auto" w:line="240" w:before="0" w:after="0"/>
              <w:ind w:firstLine="4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из 20 судей;</w:t>
            </w:r>
          </w:p>
          <w:p>
            <w:pPr>
              <w:pStyle w:val="Normal"/>
              <w:spacing w:lineRule="auto" w:line="240" w:before="0" w:after="0"/>
              <w:ind w:firstLine="4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 правильного ответа нет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 за правильный ответ; за любой иной ответ - 0</w:t>
            </w:r>
          </w:p>
        </w:tc>
      </w:tr>
      <w:tr>
        <w:trPr/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42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кими словами заканчивается Гимн Российской Федерации:</w:t>
            </w:r>
          </w:p>
          <w:p>
            <w:pPr>
              <w:pStyle w:val="Normal"/>
              <w:spacing w:lineRule="auto" w:line="240" w:before="0" w:after="0"/>
              <w:ind w:left="4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Твое достояние на все времена!</w:t>
            </w:r>
          </w:p>
          <w:p>
            <w:pPr>
              <w:pStyle w:val="Normal"/>
              <w:spacing w:lineRule="auto" w:line="240" w:before="0" w:after="0"/>
              <w:ind w:left="4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Славься, страна! Мы гордимся тобой!</w:t>
            </w:r>
          </w:p>
          <w:p>
            <w:pPr>
              <w:pStyle w:val="Normal"/>
              <w:spacing w:lineRule="auto" w:line="240" w:before="0" w:after="0"/>
              <w:ind w:left="4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Хранимая Богом родная земля!</w:t>
            </w:r>
          </w:p>
          <w:p>
            <w:pPr>
              <w:pStyle w:val="Normal"/>
              <w:spacing w:lineRule="auto" w:line="240" w:before="0" w:after="0"/>
              <w:ind w:left="4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Так было, так есть и так будет всегда!</w:t>
            </w:r>
          </w:p>
          <w:p>
            <w:pPr>
              <w:pStyle w:val="Normal"/>
              <w:spacing w:lineRule="auto" w:line="240" w:before="0" w:after="0"/>
              <w:ind w:left="4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Братских народов союз вековой!</w:t>
            </w:r>
          </w:p>
          <w:p>
            <w:pPr>
              <w:pStyle w:val="Normal"/>
              <w:spacing w:lineRule="auto" w:line="240" w:before="0" w:after="0"/>
              <w:ind w:left="4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 Славься, Отечество наше свободное!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 за правильный ответ; за любой иной ответ - 0</w:t>
            </w:r>
          </w:p>
        </w:tc>
      </w:tr>
      <w:tr>
        <w:trPr/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3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удоспособные дети, достигшие 18 лет, должны заботиться о: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своем здоровье;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окружающей природной среде;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национальном, культурном и историческом достоянии страны;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трудоспособных родителях;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правильного ответа нет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 за правильный ответ; за любой иной ответ - 0</w:t>
            </w:r>
          </w:p>
        </w:tc>
      </w:tr>
      <w:tr>
        <w:trPr/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зидент Российской Федерации издает: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Указы;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Постановления;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Распоряжения;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Законы;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Послания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 за правильный ответ; за любой иной ответ - 0</w:t>
            </w:r>
          </w:p>
        </w:tc>
      </w:tr>
      <w:tr>
        <w:trPr/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яжкими преступлениями признаются: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Преступления, за совершение которых максимальное наказание превышает два года лишения свободы;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Преступления, за совершение которых максимальное наказание превышает пять лет лишения свободы;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Преступления, за совершение которых максимальное наказание не превышает десяти лет лишения свободы;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реступления, за совершения которых наказание превышает десять лет лишения свободы, но не более пятнадцати лет лишения свободы;</w:t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Умышленные преступления, за совершение которых наказание не превышает десяти лет лишения свободы, а за свершения преступлений по неосторожности свыше пяти лет лишения свободы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 за правильный ответ; за любой иной ответ - 0</w:t>
            </w:r>
          </w:p>
        </w:tc>
      </w:tr>
      <w:tr>
        <w:trPr/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3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овите признаки демократического режима:</w:t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Наличие полновластного высшего органа государственной власти;</w:t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Наличие официальной единой идеологии;</w:t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Ограниченный перечень политических прав у населения;</w:t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Законодательная власть, осуществляется коллегиальным органом;</w:t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Конституционное закрепление прав и свобод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 за правильный ответ; за любой иной ответ - 0</w:t>
            </w:r>
          </w:p>
        </w:tc>
      </w:tr>
      <w:tr>
        <w:trPr/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42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оронники данной теории происхождения государства, считали основной причиной возникновения государства войны между людьми, завоевания и порабощения сильным слабого. Назовите приверженцев данной теории:</w:t>
            </w:r>
          </w:p>
          <w:p>
            <w:pPr>
              <w:pStyle w:val="Normal"/>
              <w:spacing w:lineRule="auto" w:line="240" w:before="0" w:after="0"/>
              <w:ind w:left="42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Л. Гумплович, Е. Дюринг;</w:t>
            </w:r>
          </w:p>
          <w:p>
            <w:pPr>
              <w:pStyle w:val="Normal"/>
              <w:spacing w:lineRule="auto" w:line="240" w:before="0" w:after="0"/>
              <w:ind w:left="42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К. Маркс, Ф. Энгельс;</w:t>
            </w:r>
          </w:p>
          <w:p>
            <w:pPr>
              <w:pStyle w:val="Normal"/>
              <w:spacing w:lineRule="auto" w:line="240" w:before="0" w:after="0"/>
              <w:ind w:left="42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Б. Спиноза, Д. Локк;</w:t>
            </w:r>
          </w:p>
          <w:p>
            <w:pPr>
              <w:pStyle w:val="Normal"/>
              <w:spacing w:lineRule="auto" w:line="240" w:before="0" w:after="0"/>
              <w:ind w:left="42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Ф. Аквинский, Ж. Маритен;</w:t>
            </w:r>
          </w:p>
          <w:p>
            <w:pPr>
              <w:pStyle w:val="Normal"/>
              <w:spacing w:lineRule="auto" w:line="240" w:before="0" w:after="0"/>
              <w:ind w:left="42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Аристотель, Фильмер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 за правильный ответ; за любой иной ответ - 0</w:t>
            </w:r>
          </w:p>
        </w:tc>
      </w:tr>
      <w:tr>
        <w:trPr/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ind w:left="0" w:firstLine="42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кие из перечисленных наказаний не могут применяться к несовершеннолетним: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Штраф;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Обязательные работы;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Исправительные работы;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Арест;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Ограничение свободы;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 Лишение права заниматься определенной деятельностью;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. Пожизненное лишение свободы;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. Смертная казнь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 за правильный ответ; за любой иной ответ - 0</w:t>
            </w:r>
          </w:p>
        </w:tc>
      </w:tr>
      <w:tr>
        <w:trPr/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3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овите обстоятельства, не препятствующие заключению брака:</w:t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нахождение в зарегистрированном браке;</w:t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будущие супруги являются близкими родственниками;</w:t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нахождение одного из лиц в местах лишения свободы;</w:t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один из будущих супругов усыновил (удочерил) другого;</w:t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наличие иностранного гражданства у одного из лиц;</w:t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 недееспособность одного из лиц;</w:t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. наличие психического заболевания или иного серьезного заболевания, ограничивающего возможности одного из лиц;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. наличие религиозных противоречий между лицами, заключающими брак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 за правильный ответ; за любой иной ответ - 0</w:t>
            </w:r>
          </w:p>
        </w:tc>
      </w:tr>
      <w:tr>
        <w:trPr/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firstLine="3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овите внешние функции современного государства:</w:t>
            </w:r>
          </w:p>
          <w:p>
            <w:pPr>
              <w:pStyle w:val="Normal"/>
              <w:spacing w:lineRule="auto" w:line="240" w:before="0" w:after="0"/>
              <w:ind w:left="4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Политическая функция;</w:t>
            </w:r>
          </w:p>
          <w:p>
            <w:pPr>
              <w:pStyle w:val="Normal"/>
              <w:spacing w:lineRule="auto" w:line="240" w:before="0" w:after="0"/>
              <w:ind w:left="4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Идеологическая функция;</w:t>
            </w:r>
          </w:p>
          <w:p>
            <w:pPr>
              <w:pStyle w:val="Normal"/>
              <w:spacing w:lineRule="auto" w:line="240" w:before="0" w:after="0"/>
              <w:ind w:left="4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Экологическая функция;</w:t>
            </w:r>
          </w:p>
          <w:p>
            <w:pPr>
              <w:pStyle w:val="Normal"/>
              <w:spacing w:lineRule="auto" w:line="240" w:before="0" w:after="0"/>
              <w:ind w:left="4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Функция обороны страны;</w:t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Поддержание мирового порядка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 за правильный ответ; за любой иной ответ - 0</w:t>
            </w:r>
          </w:p>
        </w:tc>
      </w:tr>
      <w:tr>
        <w:trPr/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ind w:left="0" w:firstLine="3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кого способа толкования права не существует: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42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Грамматического;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42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Систематического;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42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Логического;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42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Историко-политического;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42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Телеологического;</w:t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 Правильного ответа нет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 за правильный ответ; за любой иной ответ - 0</w:t>
            </w:r>
          </w:p>
        </w:tc>
      </w:tr>
      <w:tr>
        <w:trPr/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3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чный трудовой договор может заключаться на срок не более: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одного года;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двух лет;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трех лет;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яти лет;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десяти лет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 за правильный ответ; за любой иной ответ - 0</w:t>
            </w:r>
          </w:p>
        </w:tc>
      </w:tr>
      <w:tr>
        <w:trPr/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25" w:leader="none"/>
                <w:tab w:val="left" w:pos="735" w:leader="none"/>
              </w:tabs>
              <w:spacing w:lineRule="auto" w:line="240" w:before="0" w:after="0"/>
              <w:ind w:left="0" w:firstLine="42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совершеннолетним лицам предоставляется ежегодный оплачиваемый отпуск продолжительностью: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28 календарных дней;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30 календарных дней;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31 календарный день;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33 календарных дня;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35 календарных дней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 за правильный ответ; за любой иной ответ - 0</w:t>
            </w:r>
          </w:p>
        </w:tc>
      </w:tr>
      <w:tr>
        <w:trPr/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40" w:leader="none"/>
                <w:tab w:val="left" w:pos="780" w:leader="none"/>
              </w:tabs>
              <w:spacing w:lineRule="auto" w:line="240" w:before="0" w:after="0"/>
              <w:ind w:left="0" w:firstLine="42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ажданский кодекс РФ состоит из: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одной части;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двух частей;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трех частей;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четырех частей;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пяти частей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 за правильный ответ; за любой иной ответ - 0</w:t>
            </w:r>
          </w:p>
        </w:tc>
      </w:tr>
      <w:tr>
        <w:trPr/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firstLine="3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чем не может выражаться противоправность как признак правонарушения:</w:t>
            </w:r>
          </w:p>
          <w:p>
            <w:pPr>
              <w:pStyle w:val="Normal"/>
              <w:spacing w:lineRule="auto" w:line="240" w:before="0" w:after="0"/>
              <w:ind w:left="42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Нарушение законных интересов;</w:t>
            </w:r>
          </w:p>
          <w:p>
            <w:pPr>
              <w:pStyle w:val="Normal"/>
              <w:spacing w:lineRule="auto" w:line="240" w:before="0" w:after="0"/>
              <w:ind w:left="42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Нарушение правового запрета;</w:t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Неисполнение или ненадлежащее исполнение субъектом возложенных на него обязанностей;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Злоупотребление своими субъективными правами;</w:t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Превышение властных полномочий и компетенции.</w:t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 Правильного ответа нет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 за правильный ответ; за любой иной ответ - 0</w:t>
            </w:r>
          </w:p>
        </w:tc>
      </w:tr>
      <w:tr>
        <w:trPr/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firstLine="42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то не относится к признакам нормативно-правового акта:</w:t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 Издается уполномоченными на это органами;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Имеет индивидуальный характер;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Издается специально для установления, изменения или отмены норм права;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Имеет особую правовую форму;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Норма права в нем содержащиеся носят абстрактный характер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 за правильный ответ; за любой иной ответ - 0</w:t>
            </w:r>
          </w:p>
        </w:tc>
      </w:tr>
      <w:tr>
        <w:trPr/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51" w:leader="none"/>
              </w:tabs>
              <w:autoSpaceDE w:val="false"/>
              <w:spacing w:lineRule="auto" w:line="240" w:before="0" w:after="0"/>
              <w:ind w:left="0" w:firstLine="36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гласно Трудовому кодексу РФ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родолжительность еженедельного непрерывного отдыха не может быть менее: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40 часов;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 42 часов;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 48 часов;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 50 часов;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 52 часов;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  54 часов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 за правильный ответ; за любой иной ответ - 0</w:t>
            </w:r>
          </w:p>
        </w:tc>
      </w:tr>
      <w:tr>
        <w:trPr/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50" w:leader="none"/>
              </w:tabs>
              <w:autoSpaceDE w:val="false"/>
              <w:spacing w:lineRule="auto" w:line="240" w:before="0" w:after="0"/>
              <w:ind w:left="0" w:firstLine="426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В соответствии с Трудовым кодексом РФ лица в возрасте до восемнадцати лет принимаются на работу только после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. Окончания 9 классов средней школы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. Получения согласия родителей в письменной форме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. Предварительного медицинского осмотра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. Дополнительного инструктажа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. Направления в инспекцию труда сообщения о приеме на работу несовершеннолетнего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 за правильный ответ; за любой иной ответ - 0</w:t>
            </w:r>
          </w:p>
        </w:tc>
      </w:tr>
      <w:tr>
        <w:trPr/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Юридические факты делятся на: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убеждения;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подозрения;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события;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вершения;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действия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 за правильный ответ; за любой иной ответ - 0</w:t>
            </w:r>
          </w:p>
        </w:tc>
      </w:tr>
      <w:tr>
        <w:trPr/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кие виды прецедентов бывают: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Судебный;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Внесудебный;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Квазипрецедент;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Формальный;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Материальный;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 Административный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 за правильный ответ; за любой иной ответ - 0</w:t>
            </w:r>
          </w:p>
        </w:tc>
      </w:tr>
      <w:tr>
        <w:trPr/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. Какое правомерное поведение называется «маргинальным»:</w:t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Поведение, основанное на восприятии правовых норм как наиболее целесообразных ориентиров поведения;</w:t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Поведение, основанное на конформистском подчинении правовым требованиям;</w:t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Поведение, основанное на боязни наказания за неправомерные варианты поведения;</w:t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оведение, основанное на повседневной служебной и бытовой жизни людей, не связанной с дополнительными затратами их энергии на соблюдение юридических норм;</w:t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Правильного ответа нет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 за правильный ответ; за любой иной ответ - 0</w:t>
            </w:r>
          </w:p>
        </w:tc>
      </w:tr>
      <w:tr>
        <w:trPr/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. В чем заключается сущность норм с кумулятивными санкциями: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Предполагают применение различных мер государственного воздействия с учетом тяжести совершенного деяния;</w:t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Предполагают применение к правонарушителям наряду с основными мерами наказания дополнительных мер;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Предполагает в процессе их применения возможность выбирать одну из названных в законе мер государственного принуждения;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редполагается, что в законе содержатся точные указания на то, какие меры наказания должны быть применены к правонарушителям;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Правильного ответа нет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 за правильный ответ; за любой иной ответ - 0</w:t>
            </w:r>
          </w:p>
        </w:tc>
      </w:tr>
      <w:tr>
        <w:trPr/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firstLine="42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ищение чужого имущества признается мелким, если стоимость похищенного имущества не превышает:</w:t>
            </w:r>
          </w:p>
          <w:p>
            <w:pPr>
              <w:pStyle w:val="Normal"/>
              <w:spacing w:lineRule="auto" w:line="240" w:before="0" w:after="0"/>
              <w:ind w:left="4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100 рублей;</w:t>
            </w:r>
          </w:p>
          <w:p>
            <w:pPr>
              <w:pStyle w:val="Normal"/>
              <w:spacing w:lineRule="auto" w:line="240" w:before="0" w:after="0"/>
              <w:ind w:left="4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300 рублей;</w:t>
            </w:r>
          </w:p>
          <w:p>
            <w:pPr>
              <w:pStyle w:val="Normal"/>
              <w:spacing w:lineRule="auto" w:line="240" w:before="0" w:after="0"/>
              <w:ind w:left="4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500 рублей;</w:t>
            </w:r>
          </w:p>
          <w:p>
            <w:pPr>
              <w:pStyle w:val="Normal"/>
              <w:spacing w:lineRule="auto" w:line="240" w:before="0" w:after="0"/>
              <w:ind w:left="4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1000 рублей;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3000 рублей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ность 2 (за любой другой ответ – 0 баллов)</w:t>
            </w:r>
          </w:p>
        </w:tc>
      </w:tr>
      <w:tr>
        <w:trPr/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ind w:left="0" w:firstLine="426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делка, которая совершена с целью прикрыть другую сделку, называется:</w:t>
            </w:r>
          </w:p>
          <w:p>
            <w:pPr>
              <w:pStyle w:val="Normal"/>
              <w:spacing w:lineRule="auto" w:line="240" w:before="0" w:after="0"/>
              <w:ind w:left="4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Мнимая сделка;</w:t>
            </w:r>
          </w:p>
          <w:p>
            <w:pPr>
              <w:pStyle w:val="Normal"/>
              <w:spacing w:lineRule="auto" w:line="240" w:before="0" w:after="0"/>
              <w:ind w:left="4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Притворная сделка;</w:t>
            </w:r>
          </w:p>
          <w:p>
            <w:pPr>
              <w:pStyle w:val="Normal"/>
              <w:spacing w:lineRule="auto" w:line="240" w:before="0" w:after="0"/>
              <w:ind w:left="4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Ничтожная сделка;</w:t>
            </w:r>
          </w:p>
          <w:p>
            <w:pPr>
              <w:pStyle w:val="Normal"/>
              <w:spacing w:lineRule="auto" w:line="240" w:before="0" w:after="0"/>
              <w:ind w:left="4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Недействительная сделка;</w:t>
            </w:r>
          </w:p>
          <w:p>
            <w:pPr>
              <w:pStyle w:val="Normal"/>
              <w:spacing w:lineRule="auto" w:line="240" w:before="0" w:after="0"/>
              <w:ind w:left="4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 Подложная сделка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ность 2 (за любой другой ответ – 0 баллов)</w:t>
            </w:r>
          </w:p>
        </w:tc>
      </w:tr>
      <w:tr>
        <w:trPr/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ind w:left="0" w:firstLine="426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каких случаях участие защитника в уголовном судопроизводстве не обязательно:</w:t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Подозреваемый, обвиняемый не отказался от защитника;</w:t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Подозреваемый, обвиняемый несовершеннолетний отказался от защитника;</w:t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Подозреваемый, обвиняемый не владеет языком, на котором ведется производство по уголовному делу;</w:t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Уголовное дело подлежит рассмотрению с участием присяжных заседателей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ицо обвиняется в совершении преступления, за которое может быть назначено наказание в виде лишения свободы на срок свыше десяти лет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. Правильного ответа нет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ность 2 (за любой другой ответ – 0 баллов)</w:t>
            </w:r>
          </w:p>
        </w:tc>
      </w:tr>
      <w:tr>
        <w:trPr/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firstLine="42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ля признания действительным брачного договора необходимо:</w:t>
            </w:r>
          </w:p>
          <w:p>
            <w:pPr>
              <w:pStyle w:val="Normal"/>
              <w:spacing w:lineRule="auto" w:line="240" w:before="0" w:after="0"/>
              <w:ind w:left="4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Обязательная письменная форма;</w:t>
            </w:r>
          </w:p>
          <w:p>
            <w:pPr>
              <w:pStyle w:val="Normal"/>
              <w:spacing w:lineRule="auto" w:line="240" w:before="0" w:after="0"/>
              <w:ind w:left="4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Подписание его до вступления в брак;</w:t>
            </w:r>
          </w:p>
          <w:p>
            <w:pPr>
              <w:pStyle w:val="Normal"/>
              <w:spacing w:lineRule="auto" w:line="240" w:before="0" w:after="0"/>
              <w:ind w:left="4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Обязательное его нотариальное удостоверение;</w:t>
            </w:r>
          </w:p>
          <w:p>
            <w:pPr>
              <w:pStyle w:val="Normal"/>
              <w:spacing w:lineRule="auto" w:line="240" w:before="0" w:after="0"/>
              <w:ind w:left="4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Обязательная его государственная регистрация;</w:t>
            </w:r>
          </w:p>
          <w:p>
            <w:pPr>
              <w:pStyle w:val="Normal"/>
              <w:spacing w:lineRule="auto" w:line="240" w:before="0" w:after="0"/>
              <w:ind w:left="4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Обязательное его визирование юристом или представителем ЗАГСа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ность 2 (за любой другой ответ – 0 баллов)</w:t>
            </w:r>
          </w:p>
        </w:tc>
      </w:tr>
      <w:tr>
        <w:trPr/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51" w:leader="none"/>
              </w:tabs>
              <w:autoSpaceDE w:val="false"/>
              <w:spacing w:lineRule="auto" w:line="240" w:before="0" w:after="0"/>
              <w:ind w:left="0" w:firstLine="42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Несовершеннолетние в возрасте от четырнадцати до восемнадцати лет вправе самостоятельно, без согласия родителей, усыновителей и попечителя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. Распоряжаться своими заработком, стипендией и иными доходами;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. Осуществлять права автора произведения науки, литературы или искусства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. Вносить вклады в кредитные учреждения и распоряжаться ими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. Совершать мелкие бытовые сделки и иные сделки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. Вправе быть членами кооперативов. 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ность 2 (за любой другой ответ – 0 баллов)</w:t>
            </w:r>
          </w:p>
        </w:tc>
      </w:tr>
      <w:tr>
        <w:trPr/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должите фразу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твет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ритерии оценивания</w:t>
            </w:r>
          </w:p>
        </w:tc>
      </w:tr>
      <w:tr>
        <w:trPr/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0" w:firstLine="42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конодательством субъектов Российской Федерации могут устанавливаться административные наказания в виде _________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 за правильный ответ; за любой иной ответ - 0</w:t>
            </w:r>
          </w:p>
        </w:tc>
      </w:tr>
      <w:tr>
        <w:trPr/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0"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 - это взаимные права и обязанности участников (сторон) отношения, регулируемого нормой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 за правильный ответ; за любой иной ответ - 0</w:t>
            </w:r>
          </w:p>
        </w:tc>
      </w:tr>
      <w:tr>
        <w:trPr/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0"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и сложившиеся в течение длительного времени правила регулирования людей, которые признаны в качестве общеобязательных норм права называются _____________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 за правильный ответ; за любой иной ответ - 0</w:t>
            </w:r>
          </w:p>
        </w:tc>
      </w:tr>
      <w:tr>
        <w:trPr/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0"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сительно обособленные группы взаимосвязанных между собой юридических норм, регулирующих определенные разновидности общественных отношений, называются ______________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 за правильный ответ; за любой иной ответ - 0</w:t>
            </w:r>
          </w:p>
        </w:tc>
      </w:tr>
      <w:tr>
        <w:trPr/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0"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 - это способ организации и формирования верховной государственной вла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 за правильный ответ; за любой иной ответ - 0</w:t>
            </w:r>
          </w:p>
        </w:tc>
      </w:tr>
      <w:tr>
        <w:trPr/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firstLine="42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Торжественно клянусь честно и добросовестно исполнять обязанности ________________, защищать права, свободы и интересы _______________, руководствуясь Конституцией Российской Федерации, законом и кодексом профессиональной этики ________________».</w:t>
            </w:r>
          </w:p>
          <w:p>
            <w:pPr>
              <w:pStyle w:val="Normal"/>
              <w:spacing w:lineRule="auto" w:line="240" w:before="0" w:after="0"/>
              <w:ind w:left="786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ность 2 (за любой другой ответ – 0 баллов)</w:t>
            </w:r>
          </w:p>
        </w:tc>
      </w:tr>
      <w:tr>
        <w:trPr/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0" w:firstLine="42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_______________ - это способность своими действиями осуществлять процессуальные права, выполнять процессуальные обязанности и поручать ведение дела в суде представителю  принадлежит в полном объеме гражданам, достигшим возраста восемнадцати лет, и организациям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ность 2 (за любой другой ответ – 0 баллов)</w:t>
            </w:r>
          </w:p>
        </w:tc>
      </w:tr>
      <w:tr>
        <w:trPr/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0"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на – это ____________ отношение лица к противоправному деянию и его последствиям, характеризующееся определенными ____________ - ____________ свойствами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ность 2 (за любой другой ответ – 0 баллов)</w:t>
            </w:r>
          </w:p>
        </w:tc>
      </w:tr>
      <w:tr>
        <w:trPr/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твет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ритерии оценивания</w:t>
            </w:r>
          </w:p>
        </w:tc>
      </w:tr>
      <w:tr>
        <w:trPr/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а</w:t>
            </w:r>
          </w:p>
          <w:p>
            <w:pPr>
              <w:pStyle w:val="Normal"/>
              <w:spacing w:lineRule="auto" w:line="240" w:before="0" w:after="0"/>
              <w:ind w:left="78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Петров решил устроиться на работу. Он обратился в ночной клуб с просьбой устроить его туда в качестве барме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Как должен поступить работодатель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твет обоснуйте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балла (1 – за краткий ответ, 2 – за верное обоснование)</w:t>
            </w:r>
          </w:p>
        </w:tc>
      </w:tr>
      <w:tr>
        <w:trPr/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а</w:t>
            </w:r>
          </w:p>
          <w:p>
            <w:pPr>
              <w:pStyle w:val="Normal"/>
              <w:spacing w:lineRule="auto" w:line="240" w:before="0" w:after="0"/>
              <w:ind w:left="78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и Сидоровы после нескольких лет проживания решили расторгнуть брак. Поскольку у них имелись несовершеннолетние дети, брак был расторгнут в судебном порядке. Через несколько месяцев Сидоров решил зарегистрировать новый брак. На вопрос сотрудника ЗАГСа о том, состоит ли он в зарегистрированном браке, Сидоров сослался на вступившее в законную силу решение суда о расторжении брака. Однако, сотрудники ЗАГСа ответили отказом в регистрации нового бра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вомерны ли действия сотрудников ЗАГС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твет обоснуйте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балла (1 – за краткий ответ, 2 – за верное обоснование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276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6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2"/>
      <w:szCs w:val="22"/>
    </w:rPr>
  </w:style>
  <w:style w:type="character" w:styleId="Style15">
    <w:name w:val=" Знак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6T22:03:00Z</dcterms:created>
  <dc:creator>Алексей</dc:creator>
  <dc:description/>
  <cp:keywords/>
  <dc:language>en-US</dc:language>
  <cp:lastModifiedBy>Anna</cp:lastModifiedBy>
  <dcterms:modified xsi:type="dcterms:W3CDTF">2008-10-29T08:11:00Z</dcterms:modified>
  <cp:revision>11</cp:revision>
  <dc:subject/>
  <dc:title/>
</cp:coreProperties>
</file>