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муниципального этапа олимпиады по праву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ля школьников, обучающихся в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класс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6"/>
        <w:gridCol w:w="2471"/>
        <w:gridCol w:w="2409"/>
      </w:tblGrid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ьте один или несколько вариантов правильных ответов на вопрос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ритерии оценивания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гласно Конституции РФ органы законодательной, исполнительной и судебной власти: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независимы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остоятельны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централизованы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е подчиняются друг другу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равильного ответа нет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каких слов начинается Государственный гимн Российской Федерации: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Россия – любимая наша страна.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Россия – могучая воля, великая слава.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От южных морей до полярного края.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Россия – могучая наша держава.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равильного ответа нет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гласно ст. 6 Конституции РФ гражданство Российской Федерации является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Общим;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Равным;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Независимым;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оступным;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Единым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>
          <w:trHeight w:val="2270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ют права избирать и быть избранными граждане: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Недееспособные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Несовершеннолетние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Иностранные граждане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Заключенные под стражу;</w:t>
            </w:r>
          </w:p>
          <w:p>
            <w:pPr>
              <w:pStyle w:val="Normal"/>
              <w:spacing w:before="0" w:after="200"/>
              <w:ind w:firstLine="4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Осужденные в местах лишения свободы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зидентом Российской Федерации может быть избран гражданин РФ, постоянно проживающий в Российской Федерации не менее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3 лет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5 лет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10 лет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15 лет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0 лет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гласно ст.11 Конституции РФ государственную власть в субъектах Российской Федерации осуществляют: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Органы местного самоуправления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Территориальные органы федеральных органов исполнительной власти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Органы государственной власти в Федеральных округах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пециально образуемые органы государственной власти субъектов РФ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равильного ответа нет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оспособные дети, достигшие 18 лет, должны заботиться о: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воем здоровье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окружающей природной среде;</w:t>
            </w:r>
          </w:p>
          <w:p>
            <w:pPr>
              <w:pStyle w:val="Normal"/>
              <w:spacing w:lineRule="auto" w:line="240" w:before="0" w:after="0"/>
              <w:ind w:firstLine="4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национальном, культурном и историческом достоянии страны;</w:t>
            </w:r>
          </w:p>
          <w:p>
            <w:pPr>
              <w:pStyle w:val="Normal"/>
              <w:spacing w:lineRule="auto" w:line="240" w:before="0" w:after="0"/>
              <w:ind w:firstLine="4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рудоспособных родителях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равильного ответа нет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зидент Российской Федерации издает: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Указы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Постановления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Распоряжения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Законы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ослания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тельство Российской Федерации состоит: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редседателя Правительства РФ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Федеральных Министров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Заместителей Председателя Правительства РФ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Федеральных министерств, служб и агентств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резидента РФ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овите признаки преступления: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Виновность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Наказуемость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Противоправность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бщественная опасность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редоносность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яжкими преступлениями признаются: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реступления, за совершение которых максимальное наказание превышает два года лишения свободы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Преступления, за совершение которых максимальное наказание превышает пять лет лишения свободы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Преступления, за совершение которых максимальное наказание не превышает десяти лет лишения свободы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еступления, за совершения которых наказание превышает десять лет лишения свободы, но не более пятнадцати лет лишения свободы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Умышленные преступления, за совершение которых наказание не превышает десяти лет лишения свободы, а за свершения преступлений по неосторожности свыше пяти лет лишения свободы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ие из перечисленных наказаний не могут применяться к несовершеннолетним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Штраф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Обязательные работы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Исправительные работы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рест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Ограничение свободы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Лишение права заниматься определенной деятельностью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. Пожизненное лишение свободы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 Смертная казнь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овите обстоятельства, не препятствующие заключению брака: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нахождение в зарегистрированном браке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будущие супруги являются близкими родственниками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нахождение одного из лиц в местах лишения свободы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дин из будущих супругов усыновил (удочерил) другого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наличие иностранного гражданства у одного из лиц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недееспособность одного из лиц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. наличие психического заболевания или иного серьезного заболевания, ограничивающего возможности одного из лиц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 наличие религиозных противоречий между лицами, заключающими брак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50" w:leader="none"/>
              </w:tabs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оответствии с Семейным кодексом РФ каждый ребенок имеет право: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жить и воспитываться в семье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знать своих родителей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право на заботу родителей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аво на совместное проживание с родителями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осещать дошкольные учреждения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получать социальные пособия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. отстаивать свои интересы в суде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 выбирать самостоятельно место своего жительства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70" w:leader="none"/>
              </w:tabs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гласно ст.58 Семейного кодекса РФ фамилия ребенка определяется фамилией родителей. При разных фамилиях родителей ребенку присваивается фамилия: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отца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матери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по соглашению родителей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решается органом опеки и попечительства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 путем жребия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70" w:leader="none"/>
                <w:tab w:val="left" w:pos="851" w:leader="none"/>
              </w:tabs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оответствии с Трудовым кодексом РФ  сторонами трудовых отношений являются: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Работник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Работодатель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Профсоюзная организация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брание трудового коллектива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Государство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чный трудовой договор может заключаться на срок не более: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одного года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двух лет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трех лет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яти лет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десяти лет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25" w:leader="none"/>
                <w:tab w:val="left" w:pos="735" w:leader="none"/>
              </w:tabs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совершеннолетним лицам предоставляется ежегодный оплачиваемый отпуск продолжительностью: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28 календарных дней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30 календарных дней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31 календарный день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33 календарных дня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5 календарных дней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  <w:tab w:val="left" w:pos="780" w:leader="none"/>
              </w:tabs>
              <w:spacing w:lineRule="auto" w:line="240" w:before="0" w:after="0"/>
              <w:ind w:left="0" w:firstLine="4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жданский кодекс РФ состоит из: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одной части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двух частей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трех частей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четырех частей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яти частей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45" w:leader="none"/>
                <w:tab w:val="left" w:pos="930" w:leader="none"/>
              </w:tabs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ислите основные признаки нормы права: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Дискретность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истемность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Логичность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Формальная определенность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Общий характер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ридические факты делятся на: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убеждения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подозрения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события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ршения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действия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ами системы права являются: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нормы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правоотношения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субъекты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институты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отрасли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ие виды прецедентов бывают: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удебный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Внесудебный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Квазипрецедент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Формальный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Материальный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Административный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сть 2 (за любой другой ответ – 0 баллов)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. Какое правомерное поведение называется «маргинальным»: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оведение, основанное на восприятии правовых норм как наиболее целесообразных ориентиров поведения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Поведение, основанное на конформистском подчинении правовым требованиям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Поведение, основанное на боязни наказания за неправомерные варианты поведения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оведение, основанное на повседневной служебной и бытовой жизни людей, не связанной с дополнительными затратами их энергии на соблюдение юридических норм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равильного ответа нет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сть 2 (за любой другой ответ – 0 баллов)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 В чем заключается сущность норм с кумулятивными санкциями: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редполагают применение различных мер государственного воздействия с учетом тяжести совершенного деяния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Предполагают применение к правонарушителям наряду с основными мерами наказания дополнительных мер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Предполагает в процессе их применения возможность выбирать одну из названных в законе мер государственного принуждения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едполагается, что в законе содержатся точные указания на то, какие меры наказания должны быть применены к правонарушителям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равильного ответа нет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сть 2 (за любой другой ответ – 0 баллов)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олжите фразу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ритерии оценивания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онодательством субъектов Российской Федерации могут устанавливаться административные наказания в виде _________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________ - это взаимные права и обязанности участников (сторон) отношения, регулируемого нормой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актически сложившиеся в течение длительного времени правила регулирования людей, которые признаны в качестве общеобязательных норм права называются _____________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носительно обособленные группы взаимосвязанных между собой юридических норм, регулирующих определенные разновидности общественных отношений, называются ______________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________ - это способ организации и формирования верховной государственной власти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овите соответстви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ритерии оценивания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1. 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Административное правонарушение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Дисциплинарный проступок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Преступление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ражданско-правовой дели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овно совершенное общественно опасное деяние, запрещенное законом под угрозой наказания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правное, виновное действие (бездействие) физического или юридического лица, за которое законом или законами субъектов РФ установлена ответственность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исполнение или ненадлежащее исполнение работником по его вине возложенных на него трудовых функций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ивоправное деяние субъекта права, которое нарушает правопорядок, установленный действующим законодательством.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2. 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резидент РФ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 Правительство РФ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Совет Федерации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осударственная Дума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ерховный Суд РФ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Высший Арбитражный Суд РФ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ляется высшим судебным органом по гражданским, уголовным, административным и иным делам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ляется высшим исполнительным органом власт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ляется высшим судебным органом по разрешению экономических споров и иных дел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вляет амнистию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ает на должность Генерального прокурор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помилование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3. 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Центральный федеральный округ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еверо-Западный федеральный округ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Южный федеральный округ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иволжский федеральный округ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Уральский федеральный округ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Сибирский федеральный округ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. Дальневосточный федеральный округ.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ий Новгород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кт-Петербург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-на-Дону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баровск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атеринбург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сть 2 (за любой другой ответ – 0 баллов)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Петров решил устроиться на работу. Он обратился в ночной клуб с просьбой устроить его туда в качестве барме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ак должен поступить работодатель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ет обоснуйте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 (1 – за краткий ответ, 2 – за верное обоснование)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. За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 несовершеннолетней Ивановой потребовали расторгнуть ее брак с Петровым, в связи с обманом и злоупотреблением доверием их дочери при вступлении в брак со стороны последне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праве ли родители обратиться с таким требование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ет обоснуй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 (1 – за краткий ответ, 2 – за верное обоснование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276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09:26:00Z</dcterms:created>
  <dc:creator>Алексей</dc:creator>
  <dc:description/>
  <cp:keywords/>
  <dc:language>en-US</dc:language>
  <cp:lastModifiedBy>Anna</cp:lastModifiedBy>
  <dcterms:modified xsi:type="dcterms:W3CDTF">2008-10-29T08:14:00Z</dcterms:modified>
  <cp:revision>50</cp:revision>
  <dc:subject/>
  <dc:title/>
</cp:coreProperties>
</file>