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/09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льтура дома» (обслуживающ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колба; 2-стержень; 3-длинный желобок; 4-ушко; 5-острие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-плоская сторона колбы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короткий желобок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в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д, 2-а, 3-г, 4-б, 5-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етк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, д, е, 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ан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, 2-в, 3-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е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/09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льтура дома» (обслуживающ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д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переда до тали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, в, б, а, д, г, и, ж, з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д, 2-а, 3-г, 4-б, 5-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г, д, е, ж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, д, 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, 2-в, 3-б, 4-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, а, б, д, 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, 2-а, 3-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, 2-а, 3-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/09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льтура дома» (обслуживающ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, г, д, а, б, 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е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в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- обхват груди - обхват бедер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г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, а, б, 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, 2-г, 3-а, 4-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в, 2-г, 3-а, 4-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д, 2-а, 3-г, 4-б, 5-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/09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хника и техническое творчество» (техническ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/09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хника и техническое творчество» (техническ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/09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хника и техническое творчество» (техническ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34:00Z</dcterms:created>
  <dc:creator>alexey</dc:creator>
  <dc:description/>
  <cp:keywords/>
  <dc:language>en-US</dc:language>
  <cp:lastModifiedBy>dubkova</cp:lastModifiedBy>
  <dcterms:modified xsi:type="dcterms:W3CDTF">2008-10-30T08:42:00Z</dcterms:modified>
  <cp:revision>8</cp:revision>
  <dc:subject/>
  <dc:title/>
</cp:coreProperties>
</file>