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городского тура олимпиады по химии для 8 класса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е химические элементы названы в честь географических объектов (страны, реки, города и т.д.). Ответы представьте в виде таблицы.  (5 баллов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й номер эле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ле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 объек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 сколько раз в земной коре атомов кислорода больше, чем атомов кремния, если массовые доли кислорода и кремния в земной коре соответственно равны: 0,470 и 0,295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7 баллов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3</w:t>
      </w:r>
    </w:p>
    <w:p>
      <w:pPr>
        <w:pStyle w:val="Style15"/>
        <w:rPr/>
      </w:pPr>
      <w:r>
        <w:rPr>
          <w:sz w:val="28"/>
          <w:szCs w:val="28"/>
        </w:rPr>
        <w:t>Сравните электронные конфигурации (формулы) внешнего слоя атомов углерода и свинца. Почему энергия ионизации атома углерода (1090кДж/моль) больше энергии ионизации атома свинца (726кДж/моль)?  Почему простое вещество алмаз представляет собой неметалл, а простое вещество свинец – металл? (6 баллов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4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ельчайшая капелька росы имеет массу 1∙10 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г. Сколько молекул воды содержится в одной капельке росы? Рассчитайте число атомов всех элементов, содержащихся в капельке. (5 баллов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 в решении олимпиадных заданий!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41:00Z</dcterms:created>
  <dc:creator>оксана</dc:creator>
  <dc:description/>
  <dc:language>en-US</dc:language>
  <cp:lastModifiedBy>оксана</cp:lastModifiedBy>
  <dcterms:modified xsi:type="dcterms:W3CDTF">2008-11-05T15:44:00Z</dcterms:modified>
  <cp:revision>3</cp:revision>
  <dc:subject/>
  <dc:title/>
</cp:coreProperties>
</file>