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Районная олимпиада по физике 2008/2009 уч. г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Heading1"/>
        <w:rPr>
          <w:b/>
          <w:b/>
          <w:sz w:val="28"/>
        </w:rPr>
      </w:pPr>
      <w:r>
        <w:rPr/>
        <w:t>На решение задач отводится 4 часа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</w:rPr>
        <w:t xml:space="preserve">1. (8 баллов) Автомобиль прошел замкнутый путь в виде правильного треугольника. По одной стороне он двигался со скоростью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по второй – со скоростью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. С какой скоростью автомобиль двигался по третьей стороне, если на движение по второй он потратил треть всего времени?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2. (10 баллов) Из одной точки с поверхности земли вертикально вверх бросили с некоторым запаздыванием два тела.  Известно, что начальная скорость первого тела была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, второго 2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/3 и тела упали на землю одновременно. Каким было максимальное расстояние между телами (5 баллов), чему равнялось время запаздывания (5 баллов)?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3. (10 баллов) Аквариум в форме куба с ребром </w:t>
      </w:r>
      <w:r>
        <w:rPr>
          <w:i/>
          <w:szCs w:val="24"/>
          <w:lang w:val="en-US"/>
        </w:rPr>
        <w:t>a</w:t>
      </w:r>
      <w:r>
        <w:rPr>
          <w:szCs w:val="24"/>
        </w:rPr>
        <w:t xml:space="preserve"> заполнен водой до половины. Найти максимальный размер ребра кубической льдины, которую можно поместить в аквариум без перелива воды через край. Плотность льда составляет 0,9 от плотности воды. </w:t>
      </w:r>
    </w:p>
    <w:p>
      <w:pPr>
        <w:pStyle w:val="TextBody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180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2.2pt;margin-top:6pt;width:89.65pt;height:95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2413775" r:id="rId2"/>
        </w:object>
      </w:r>
    </w:p>
    <w:p>
      <w:pPr>
        <w:pStyle w:val="TextBody"/>
        <w:spacing w:lineRule="auto" w:line="240"/>
        <w:rPr/>
      </w:pPr>
      <w:r>
        <w:rPr/>
        <w:t xml:space="preserve">4. (12 баллов) В схеме, представленной на рисунке, сопротивления резисторов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равны, и вольтметр показывает нулевое напряжение (ток через него равен нулю). После того, как резистор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и вольтметр поменяли местами, токи в резисторах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не изменились, а вольтметр стал показывать напряжение 5 В. Найти соотношение между сопротивлениями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4</w:t>
      </w:r>
      <w:r>
        <w:rPr/>
        <w:t xml:space="preserve"> (6 баллов) и напряжение источника питания (6 баллов)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ставители: Бакунов М.И., Бирагов С.Б.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26:00Z</dcterms:created>
  <dc:creator>Alexandre Katalov</dc:creator>
  <dc:description/>
  <cp:keywords/>
  <dc:language>en-US</dc:language>
  <cp:lastModifiedBy>Michael Bakunov</cp:lastModifiedBy>
  <cp:lastPrinted>2007-10-25T11:59:00Z</cp:lastPrinted>
  <dcterms:modified xsi:type="dcterms:W3CDTF">2008-10-27T15:53:00Z</dcterms:modified>
  <cp:revision>64</cp:revision>
  <dc:subject/>
  <dc:title>1</dc:title>
</cp:coreProperties>
</file>