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истории (7 класс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м внешнеполитическим противником Древней Руси со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стали</w:t>
      </w:r>
      <w:r>
        <w:rPr/>
        <w:t>: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520"/>
      </w:tblGrid>
      <w:tr>
        <w:trPr>
          <w:trHeight w:val="379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зар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ченеги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овцы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ан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иболее распространенные литературные жанры Древней Руси:</w:t>
      </w:r>
    </w:p>
    <w:tbl>
      <w:tblPr>
        <w:tblW w:w="10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  <w:gridCol w:w="239"/>
      </w:tblGrid>
      <w:tr>
        <w:trPr/>
        <w:tc>
          <w:tcPr>
            <w:tcW w:w="10105" w:type="dxa"/>
            <w:tcBorders/>
          </w:tcPr>
          <w:tbl>
            <w:tblPr>
              <w:tblW w:w="9497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961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летопись, житие, слов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оман, повесть, былина;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стансы, поучение, эпиграммы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моление, ода, сказка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названных терминов обозначает одну из форм зависимости Руси от Золотой Орды</w:t>
      </w:r>
      <w:r>
        <w:rPr/>
        <w:t>?</w:t>
      </w:r>
    </w:p>
    <w:tbl>
      <w:tblPr>
        <w:tblW w:w="1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40"/>
        <w:gridCol w:w="2340"/>
        <w:gridCol w:w="2520"/>
        <w:gridCol w:w="4961"/>
        <w:gridCol w:w="4961"/>
      </w:tblGrid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вь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жилое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из названных пар были современни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ван Грозный и Сергий Радонеж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 Федоров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 и Феофан Гр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ван Калита и Иван Пересвет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ена архитекторов Аристотеля Фиораванти, Алевиза Нового, Марко Руффо связаны со строительством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сковского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ице - Сергиевского монастыря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ма Василия Блаж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рцовых ансамблей Санкт - Петербург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ое общегосударственное ограничение свободного перехода крестьян к другому землевладельцу произошло вследствие принятия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Указа о заповедных лет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ика 1497 г.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ебника 1550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Указа об урочных летах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 Укажите сословия, которые имели право владеть землям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ояре, крестьяне, казак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воряне, посадское население, черносошные крестья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яре, дворяне, монастыри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заки, дворяне, монастыр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 Как называлась часть русского города, где жили торговцы и ремесленники</w:t>
      </w:r>
      <w:r>
        <w:rPr/>
        <w:t>?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чинк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хутор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с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бод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. В Московском государстве  поместьем называло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место постоянного проживания дворянина;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земельное владение, предоставленное на условии служб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земельная собственность служилого человека, передаваемая по наслед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форма церковной собственности на земл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 Прочтите отрывок из сочинения историка Н.М. Карамзина и укажите имя князя, о котором идет речь в приведенном отрыв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...Ибо никто из потомков Ярослава Великого, кроме Мономаха и Александра Невского, не был столь любим народом и боярами, как он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;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... Современники особенно удивлялись его смирению в счастии. Какая победа в древние и новые времена была славнее победы над Мамаем, где каждый россиянин сражался за отечество и ближних?»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митрий Донской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митрий Пожар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Юрий Долгоруки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1. Кто или что является лишним в ряду (лишнее слово подчеркните и кратко объясните свой выбор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уберния, уезд, стан, вол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рополит Макарий, патриарх Гермоген, дъяк Иван Висковатый, Алексей Адашев, Сильвес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мыслова, Дмитриевская, Ивановская, Арсен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Завершите ряд или заполните пробел в н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фийский собор в Киеве – Ярослав Мудрый; Успенский собор в Москве –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ликий;  церковь Вознесения в селе Коломенском - …; Успенский собор во Владимире-на-Клязьме – Андрей Боголюб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лег Вещий, Игорь ..., Владимир Красное Солнышко, Ярослав Мудр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05г., 1533г., 1584г.,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тите текст. Напишите, о чем идет речь в этом тек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гда наступает ноябрь месяц, князья их тотчас выходят со всеми руссами и отправляются в круговой объезд именно в славянские земли. Прокармливаясь там в течение целой зимы, они в апреле месяце, когда растает лед на Днепре снова возвращаются в Киев. Затем забирают свои корабли… снаряжаются и отправляются в Византию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 На какое конкретное историческое лицо содержится намек в отрывке из с</w:t>
      </w:r>
      <w:r>
        <w:rPr/>
        <w:t>тихотворения Дмитрия Кедрина?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от царского гнева, как 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на защиты не прос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в Литву не бегут из 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р из избы не выносят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Используя все приведенные слова, составьте определения исторических понятий, запишите </w:t>
      </w:r>
      <w:r>
        <w:rPr>
          <w:rFonts w:cs="Times New Roman" w:ascii="Times New Roman" w:hAnsi="Times New Roman"/>
          <w:b/>
          <w:i/>
          <w:sz w:val="24"/>
          <w:szCs w:val="24"/>
        </w:rPr>
        <w:t>это определение и само понятие</w:t>
      </w:r>
      <w:r>
        <w:rPr>
          <w:rFonts w:cs="Times New Roman" w:ascii="Times New Roman" w:hAnsi="Times New Roman"/>
          <w:b/>
          <w:sz w:val="24"/>
          <w:szCs w:val="24"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., повинности, люди, натуральные,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., денежные, посадские, крестьяне, совокупность, нести, пери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ава, управление, Древний, выборный, городской, Новгор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Высокий, хан, ордынский, покоренные, ранг, земли, представитель, чиновни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С 1534 г. в Русском государстве чеканилась общегосударственные монеты,  которые оставались неизменными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менялись только имена царей в надписях). Такими монетами бы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шка, деньга, 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виной чего была полушка? Сколько полушек было в рубл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ставьте вместо пропусков порядковые номера соответствующих слов, словосочетаний, дат, имен из предложенного списка. Словосочетания даны в именительном падеже единственном числ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ите внимание: в списке слов и сочетаний больше, чем пропусков в текс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м современником Феофана Грека был великий _______(А). Самая знаменитое творение этого мастера – икона _______ (Б). Не случайно заседавший более ста лет спустя после смерти художника церковный Стоглавый собор в______ (В) велел всем живописцам «писати… иконы, как писал 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отве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тип Константинов; 2) Симон Ушаков; 3) Андрей Рублев; 4) Афанасий Никитин;                  5) «Благовещение»; 6) «Донская Богоматерь»; 7) «Спас Нерукотворный»; 8) «Троица»;    9) 1551 г.;  10) 1613 г.;  11) 1649 г.; 12) 1667 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Прочитайте отрывок из летописного источника и ответьте на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 И была эта рать очень велика, и пошли они за реку за Пьяну, и пришла к ним весть, что царевич Арапша на Волчьей воде [за Сурой]. Они же оплошали и небрежно шли: доспехи свои положили на телеги, а иные в сумы, а щиты и копья не приготовлены, ездят, одежду свою с плеч спустив, петли расстегнув, потому что было им жарко от бывшего в то время зноя... А в то время... поганые татары, разделившись на 5 полков, внезапно ударили нашу рать в тыл, и кололи и секли без меры. Наши же, не успев ничего сделать, побежали к реке Пьяне, а татары за ними, и тут убили множество боя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ом событии идет речь в данном фрагменте? Назовите его учас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гда оно произошло?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) Какое значение имело  это событие для развития Нижегородского княжества? Дайте развернутый ответ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1:00Z</dcterms:created>
  <dc:creator>s.tyurina</dc:creator>
  <dc:description/>
  <cp:keywords/>
  <dc:language>en-US</dc:language>
  <cp:lastModifiedBy>s.tyurina</cp:lastModifiedBy>
  <dcterms:modified xsi:type="dcterms:W3CDTF">2008-12-08T14:21:00Z</dcterms:modified>
  <cp:revision>2</cp:revision>
  <dc:subject/>
  <dc:title/>
</cp:coreProperties>
</file>