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импиадные задания по истории (8 класс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Основным внешнеполитическим противником Киевской Руси со второй половин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стали</w:t>
      </w:r>
      <w:r>
        <w:rPr/>
        <w:t>:</w:t>
      </w:r>
    </w:p>
    <w:tbl>
      <w:tblPr>
        <w:tblW w:w="928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340"/>
        <w:gridCol w:w="2520"/>
      </w:tblGrid>
      <w:tr>
        <w:trPr>
          <w:trHeight w:val="379" w:hRule="atLeast"/>
        </w:trPr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хазары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ченеги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ловцы;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ланы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Галицко-Волынскую землю в средние века называли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3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500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елой Русью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ерной Русью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ервонной (Красной) Русью;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еликой Русью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. Какой из названных терминов обозначает одну из форм зависимости Руси от Золотой Орды</w:t>
      </w:r>
      <w:r>
        <w:rPr/>
        <w:t>?</w:t>
      </w:r>
    </w:p>
    <w:tbl>
      <w:tblPr>
        <w:tblW w:w="1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340"/>
        <w:gridCol w:w="2340"/>
        <w:gridCol w:w="2520"/>
        <w:gridCol w:w="4961"/>
        <w:gridCol w:w="4961"/>
      </w:tblGrid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исло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ира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рвь;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жилое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то из названных пар были современник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1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ван Грозный и Сергий Радонеж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ван Федоров;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митрий Донской и Феофан Гр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ван Калита и Иван Пересветов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мена архитекторов Аристотеля Фиораванти, Алевиза Нового, Марко Руффо связаны со строительством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1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осковского Крем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роице - Сергиевского монастыря;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рама Василия Блажен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ворцовых ансамблей Санкт - Петербурга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ервое общегосударственное ограничение свободного перехода крестьян к другому землевладельцу произошло вследствие принятия: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1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Указа о заповедных летах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удебника 1497 г.;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удебника 1550 г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«Указа об урочных летах»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"/>
          <w:szCs w:val="24"/>
          <w:lang w:val="en-US"/>
        </w:rPr>
      </w:pPr>
      <w:r>
        <w:rPr>
          <w:rFonts w:cs="Times New Roman" w:ascii="Times New Roman" w:hAnsi="Times New Roman"/>
          <w:b/>
          <w:sz w:val="2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 Укажите сословия, которые имели право владеть землями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в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бояре, крестьяне, казаки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дворяне, посадское население, черносошные крестьяне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бояре, дворяне, монастыри;         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казаки, дворяне, монастыри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 В суждении историка В. О. Ключевского: </w:t>
      </w:r>
      <w:r>
        <w:rPr>
          <w:rFonts w:cs="Times New Roman" w:ascii="Times New Roman" w:hAnsi="Times New Roman"/>
          <w:b/>
          <w:i/>
          <w:sz w:val="24"/>
          <w:szCs w:val="24"/>
        </w:rPr>
        <w:t>«…Это царствование – одна из мрачных страниц нашей истории, и наиболее темное пятно на ней – сама императрица… Немцы облепили двор, обсели престол, забились на самые доходные места в управлении», -</w:t>
      </w:r>
      <w:r>
        <w:rPr>
          <w:rFonts w:cs="Times New Roman" w:ascii="Times New Roman" w:hAnsi="Times New Roman"/>
          <w:b/>
          <w:sz w:val="24"/>
          <w:szCs w:val="24"/>
        </w:rPr>
        <w:t xml:space="preserve"> идет речь о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Екатер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Анне Иоанновне;                             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Анне Леопольдовне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Елизавете Петровне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Тильзитский мир, заключенный в годы правления Александ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, предусматрива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установление «вечного мира и союзнических отношений между Россией и Англией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раздел Европы на сферы влияния между Россией и Франци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невозможность вступления России в какие- либо военные союз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приоритетное развитие торговли России с европейскими страна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: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0. «Союз спасения» и «Союз благоденствия» главной целью считал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развитие просвещения, гуманизма, либерализма в Росс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развитие помещичьего землевладения в Росс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внешнеполитическое усиление России в Европ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отмену крепостного права в Росси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24"/>
          <w:u w:val="single"/>
        </w:rPr>
      </w:pPr>
      <w:r>
        <w:rPr>
          <w:rFonts w:cs="Times New Roman" w:ascii="Times New Roman" w:hAnsi="Times New Roman"/>
          <w:b/>
          <w:sz w:val="8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1. Кто или что является лишним в ряду (лишнее слово подчеркните и кратко объясните свой выбор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) холоп, тысяцкий, закуп, рядови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ромыслова, Дмитриевская, Ивановская, Арсенальн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А. С. Фигнер, Д. В. Давыдов, В.А. Жуковский, А.С.Сеславин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Завершите ряд или заполните пробел в не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лег Вещий, Игорь ..., Владимир Красное Солнышко, Ярослав Мудр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725 г., 1727 г., 1730 г., 1740 г., ..., 1761 г., 1762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тербург – Царское Село (1837 г.), Варшава – Вена (1848 г.), Петербург – Москва (1851 г.), Москва - ... (1862 г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рочтите отрывок из Манифеста от 25 января 1721 г. и напишите название учреждения, о котором идет реч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«Между многими, по долгу богоданной нам власти, попечении об исправлении народа нашего, и прочих подданных нам государств, несмотря и на духовный чин, и видя много нестроения и великую в делах его  скудость, установляем духовную коллегию, то есть духовное соборное правительство, которое имеет всякие духовные дела во всероссийской церкви управлять. И повелеваем всем верным подданным нашим, всякого чина, духовным и мирским, иметь сие за важное и сильное правительство и указов его слушать во все, под великим за сопротивление и ослушание наказанием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 Прочтите отрывок из Указа Пет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от 1711 г. и напишите название государственного органа, которому были даны описанные полномоч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«Указ, что по отбытии нашем делать. 1. Суд иметь нелицемерный и неправедных судей наказывать...; то же и ябедникам...2. Смотреть во всем государстве расходов и ненужные, а особливо напрасные снять. 3. Денег, как возможно, збирать, понеже деньги суть артерии войны...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Историк пишет</w:t>
      </w:r>
      <w:r>
        <w:rPr>
          <w:rFonts w:cs="Times New Roman" w:ascii="Times New Roman" w:hAnsi="Times New Roman"/>
          <w:sz w:val="24"/>
          <w:szCs w:val="24"/>
        </w:rPr>
        <w:t xml:space="preserve">: «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 дворянство обладало всеми признаками государственного крепостного состояния»: 1) они были обязаны нести государственную службу с 15 лет и с самого низшего ранга; 2) получить образование; 3) подготовить к службе своих детей; 4) управлять своими крестьянами; 5) нести наравне с «подлыми людьми» телесные наказания; 6) платить прямые государственные налоги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в этом перечне обязанностей приведено ошибочно? Укажите соответствующий пунк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Используя все приведенные слова, составьте определения исторических понятий, запишите </w:t>
      </w:r>
      <w:r>
        <w:rPr>
          <w:rFonts w:cs="Times New Roman" w:ascii="Times New Roman" w:hAnsi="Times New Roman"/>
          <w:b/>
          <w:i/>
          <w:sz w:val="24"/>
          <w:szCs w:val="24"/>
        </w:rPr>
        <w:t>это определение и само понятие</w:t>
      </w:r>
      <w:r>
        <w:rPr>
          <w:rFonts w:cs="Times New Roman" w:ascii="Times New Roman" w:hAnsi="Times New Roman"/>
          <w:b/>
          <w:sz w:val="24"/>
          <w:szCs w:val="24"/>
        </w:rPr>
        <w:t>. Слова и словосочетания не могут использоваться дважды. Разрешено добавлять предлоги, изменять слова по падеж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торонники, свободы, парламентский, течение, объединяющий, строй, гражданские, свобода предпринимательств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шинный, крупный, производство, предприятие, основанн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легальный, сохранение, деятельность, методы, организация, тайна, применяем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овый, акт, создание, сводный, нормативно-правовой, систематизированны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Используя имеющиеся у вас представления о славянской и русской азбук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вв. — кириллице, выполните изложенное ниже зада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омане М.А.Булгакова «Мастер и Маргарита» сказано: «В большом шестиэтажном доме, покоем расположенном на Садовой улице». А.И.Куприн описал «домик, который был расположен глаголем»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хематически изобразите оба дом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7010</wp:posOffset>
                </wp:positionV>
                <wp:extent cx="59524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3.7pt;mso-wrap-distance-left:9.05pt;mso-wrap-distance-right:9.05pt;mso-wrap-distance-top:0pt;mso-wrap-distance-bottom:0pt;margin-top:16.3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тв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С 1534 г. в Русском государстве чеканилась общегосударственные монеты,  которые оставались неизменными до конц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. (менялись только имена царей в надписях). Такими монетами был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лушка, деньга, копей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виной чего была полушка? Сколько полушек было в рубле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Прочитайте отрывок из летописного источника и ответьте на вопрос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 И была эта рать очень велика, и пошли они за реку за Пьяну, и пришла к ним весть, что царевич Арапша на Волчьей воде [за Сурой]. Они же оплошали и небрежно шли: доспехи свои положили на телеги, а иные в сумы, а щиты и копья не приготовлены, ездят, одежду свою с плеч спустив, петли расстегнув, потому что было им жарко от бывшего в то время зноя... А в то время... поганые татары, разделившись на 5 полков, внезапно ударили нашу рать в тыл, и кололи и секли без меры. Наши же, не успев ничего сделать, побежали к реке Пьяне, а татары за ними, и тут убили множество бояр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каком событии идет речь в данном фрагменте? Назовите его участни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огда оно произошло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кое значение имело  это событие для развития Нижегородского княжества? Дайте развернутый отв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36:00Z</dcterms:created>
  <dc:creator>s.tyurina</dc:creator>
  <dc:description/>
  <cp:keywords/>
  <dc:language>en-US</dc:language>
  <cp:lastModifiedBy>s.tyurina</cp:lastModifiedBy>
  <dcterms:modified xsi:type="dcterms:W3CDTF">2008-12-08T11:55:00Z</dcterms:modified>
  <cp:revision>23</cp:revision>
  <dc:subject/>
  <dc:title/>
</cp:coreProperties>
</file>