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Зад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муниципальному этапу Всероссийской олимпиады школьников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по истории 2008−2009 г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Как известно, П.И. Пестель предлагал в своей «Русской Правде» перенести столицу России в Нижний Новгород? Чем  он мотивировал это предложение? Как должна была называться новая столица и почему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iCs/>
          <w:sz w:val="28"/>
          <w:szCs w:val="28"/>
        </w:rPr>
        <w:t>10 баллов за развернутый ответ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ому из русских историков Х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Х−начала ХХ в. принадлежат эти высказывания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) «Самодержавие есть палладиум России; целость его необходима для ее счастия; из сего не следует, чтобы государь, единственный источник власти, имел причины унижать дворянство, столь же древнее, как и Россия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«Необходимость движения на новый путь была сознана; обязанности при этом определились: народ поднялся и собрался в дорогу; но кого-то ждали; ждали вождя; вождь явился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«Варяги создали нам первую династию, варяжка испортила последнюю. Она, эта династия, не доживет до своей политической смерти, вымрет раньше, чем перестанет быть нужна, и будет прогнана»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5 баллов за каждый правильный ответ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Из каких источников по отечественной истории взяты эти фрагменты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) «Если бы был перевозчиком, то не ходил бы к Царьграду; а между тем Кий этот княжил в роде своем, и ходил он к царю, и  великие почести воздал ему, говорят, тот царь, при котором он приходил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«Я пришел, на меня, бедная, пеняет, говоря: “Долго ли муки сея, протопоп, будет?” И я говорю: “ Марковна, до самыя до смерти!” Она же, вздохня, отвечала: “Добро, Петрович, ино еще побредем”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) «И здесь-то лежит пренебрегаемый нами, самый простой, самый доступный ключ к нашему освобождению: </w:t>
      </w:r>
      <w:r>
        <w:rPr>
          <w:rFonts w:cs="Arial" w:ascii="Arial" w:hAnsi="Arial"/>
          <w:i/>
          <w:iCs/>
          <w:sz w:val="28"/>
          <w:szCs w:val="28"/>
        </w:rPr>
        <w:t>личное неучастие во лжи!</w:t>
      </w:r>
      <w:r>
        <w:rPr>
          <w:rFonts w:cs="Arial" w:ascii="Arial" w:hAnsi="Arial"/>
          <w:sz w:val="28"/>
          <w:szCs w:val="28"/>
        </w:rPr>
        <w:t xml:space="preserve"> Пусть ложь всем владеет, но в самом малом упремся:  пусть владеет </w:t>
      </w:r>
      <w:r>
        <w:rPr>
          <w:rFonts w:cs="Arial" w:ascii="Arial" w:hAnsi="Arial"/>
          <w:i/>
          <w:iCs/>
          <w:sz w:val="28"/>
          <w:szCs w:val="28"/>
        </w:rPr>
        <w:t>не через меня!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5 баллов за каждый правильный ответ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ому из русских писателей и поэтов Х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Х−начала ХХ в. принадлежат эти  строк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Умом Россию не понять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Аршином общим не измер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У ней особенная стать −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В Россию можно только вери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б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Иван явился Третий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Он говорит: «Шалишь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Уж мы теперь не дети!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Послал татарам шиш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В России две напаст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Внизу − власть тьм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А наверху − тьма власти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5 баллов за каждый правильный ответ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Перед вами три группы мыслителей, общественно-политических и государственных деятелей России Х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Х− начала ХХ в.  По принадлежности к какой идеологии  сформирована каждая из них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а) А.И. Герцен, Н.Г. Чернышевский, Г.В. Плехан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Н.М. Карамзин,  К.Н. Леонтьев, К.П. Победоносце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Б.Н. Чичерин, П.Н.Милюков, П.Б.Струве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3 балла за каждый правильный ответ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Используя приведенные слова и  словосочетания, составьте определения исторических понятий. Назовите эти понят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а) Накопления, истории, дисциплина, развитие, изучающая, общество, знаний, человеческого, по, история, историческая, 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б) Географические, изучающий, происхождение, их, названия, и , ономастики, разде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) Уходящий, заработки, на, деревни, крестьянин, работы, сезонные, из, н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 3 балла за каждый правильный ответ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Какие события Великой Отечественной войны 1941−1945 гг. связаны с названными датам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а)19 ноября 1942 г.; б) 5 июля 1943 г.; в) 27 января 1944 г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 2 балла за каждый правильный ответ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Напишите эссе на одну из предложенных тем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«Величие народа должен уметь вместить в себя каждый его представитель» (С.Е. Лец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Представьте, что Великие реформы 1860−1870-х гг. в России были все-таки увенчаны конституционным представительством. Изменило бы это событие ход российской истории во второй половине Х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Х−ХХ в.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)      «Век двадцатый − век необычайны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Чем  столетье интересней для историка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Тем для современника печальней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 xml:space="preserve">(Н. Глазков)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(20 баллов  за содержательное эссе)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8:00Z</dcterms:created>
  <dc:creator>Пользователь</dc:creator>
  <dc:description/>
  <cp:keywords/>
  <dc:language>en-US</dc:language>
  <cp:lastModifiedBy>Anna</cp:lastModifiedBy>
  <cp:lastPrinted>2008-09-09T18:30:00Z</cp:lastPrinted>
  <dcterms:modified xsi:type="dcterms:W3CDTF">2008-10-30T07:38:00Z</dcterms:modified>
  <cp:revision>3</cp:revision>
  <dc:subject/>
  <dc:title>                                               В</dc:title>
</cp:coreProperties>
</file>