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Олимпиада  по литератур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2008 – 2009 учебный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Районный  ту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8 класс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(3 часа)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Знание истории литературы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 О  ком   идёт  речь?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ятежный пастырь, книжник  дикий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н не умел послушным быть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не могли  его влады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и обломать, ни  улестить…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Я.Смеля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. Отказавшийся  от слав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я упорного труд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учал он жизнь держав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стародавние года.</w:t>
            </w:r>
          </w:p>
          <w:p>
            <w:pPr>
              <w:pStyle w:val="Normal"/>
              <w:rPr/>
            </w:pPr>
            <w:r>
              <w:rPr/>
              <w:t xml:space="preserve">      …  </w:t>
            </w:r>
            <w:r>
              <w:rPr/>
              <w:t>И  покуда были силы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 размышлениях  о т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н историю Росс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ставлял  за томом том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есть томов,  потом двенадцат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сё,- сказал он. – Не могу!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или  пушки на  Сенатской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ровь чернела на снегу…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А.Городницк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. Весь мир – весь белый  свет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кольце его  творен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местился  целиком  и  высказался вслух.</w:t>
            </w:r>
          </w:p>
          <w:p>
            <w:pPr>
              <w:pStyle w:val="Normal"/>
              <w:rPr/>
            </w:pPr>
            <w:r>
              <w:rPr/>
              <w:t xml:space="preserve">     … </w:t>
            </w:r>
            <w:r>
              <w:rPr/>
              <w:t>Избушка и Вольтер! Казак и … нереид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ишь лёгкой  створкой здесь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азделены для  вида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го – чего  тут  нет!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ирель из тростника –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вьюг полночных рё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невековый патер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олотокудрый Феб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ллежский  регистратор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кспромт из Бомарше и –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ня ямщик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Н.Матвеева.                              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да бежать от  сплетен и донос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просторных  залах смрадно, как в аду!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вот опять  …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умит в академическом  саду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птивый  сын архангельских  поморов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ямой, как ветер северной реки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н сохранил неукротимый  нор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 песни, что певали  рыбак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Н.Рыленков.</w:t>
            </w:r>
          </w:p>
          <w:p>
            <w:pPr>
              <w:pStyle w:val="Normal"/>
              <w:rPr/>
            </w:pPr>
            <w:r>
              <w:rPr/>
              <w:t>Д.     Герой  двенадцатого года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победимый  партизан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горячих  схватках в честь народ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крыл  он славой  доломан.</w:t>
            </w:r>
          </w:p>
          <w:p>
            <w:pPr>
              <w:pStyle w:val="Normal"/>
              <w:rPr/>
            </w:pPr>
            <w:r>
              <w:rPr/>
              <w:t xml:space="preserve">         … </w:t>
            </w:r>
            <w:r>
              <w:rPr/>
              <w:t>Лихой  гусар, любил он струнност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офы  с  горчинкой  табак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, волей муз, такая  юнос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му  досталась на века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с. Рождественс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 Это было странное, загадочное существо – Царскосельский  лейб-гусар… Он подражал в стихах  Пушкину  и  Байрону, и вдруг начал  писать нечто такое, где он никому не подражал, зато  уже целый век хочется  подражать ем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.Ахматов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зался ты и  сумрачным и властны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зумной вспышкой непреклонных сил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 ты  мечтал об ангельски-прекрасно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ы  демонски-мятежное любил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Брю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.    Мог выйти  архитектор из него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н в стилях знал  извилины различий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о  рассмешил его при встрече городничий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 смеху  отдал он себя всего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И.Северянин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  0,5 балла за факт.  2,5 балла  дополнительно ( максимально)  за  комментарии.</w:t>
      </w:r>
    </w:p>
    <w:p>
      <w:pPr>
        <w:pStyle w:val="Normal"/>
        <w:rPr/>
      </w:pPr>
      <w:r>
        <w:rPr>
          <w:b/>
        </w:rPr>
        <w:t>2. Что  объединяет  следующие произведения  Пушкина:</w:t>
      </w:r>
    </w:p>
    <w:p>
      <w:pPr>
        <w:pStyle w:val="Normal"/>
        <w:rPr>
          <w:b/>
          <w:b/>
        </w:rPr>
      </w:pPr>
      <w:r>
        <w:rPr>
          <w:b/>
          <w:i/>
        </w:rPr>
        <w:t>«Бесы», «Маленькие трагедии», «Повести Белкина», «Сказка о попе и его работнике Балде», «Моя родословная», «Элегия»( «Безумных лет угасшее веселье…»)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2 балла.</w:t>
      </w:r>
    </w:p>
    <w:p>
      <w:pPr>
        <w:pStyle w:val="Normal"/>
        <w:rPr>
          <w:b/>
          <w:b/>
        </w:rPr>
      </w:pPr>
      <w:r>
        <w:rPr>
          <w:b/>
        </w:rPr>
        <w:t>3.  Какие исторические  события нашли отражение в следующих произведениях  литературы?</w:t>
      </w:r>
    </w:p>
    <w:p>
      <w:pPr>
        <w:pStyle w:val="Normal"/>
        <w:rPr/>
      </w:pPr>
      <w:r>
        <w:rPr>
          <w:b/>
          <w:i/>
        </w:rPr>
        <w:t>«Илиада» Гомера, «Певец во стане русских воинов» В.А.Жуковского, «Волк на псарне» И.А.Крылова, «Тарас Бульба» Н.В.Гоголя, «Капитанская дочка» А.С.Пушкина, «Медный всадник» А.С.Пушкина, «Ледяной дом» И.И. Лажечников.</w:t>
      </w:r>
      <w:r>
        <w:rPr>
          <w:b/>
        </w:rPr>
        <w:t xml:space="preserve">  По одному баллу за факт – 8 баллов.</w:t>
      </w:r>
    </w:p>
    <w:p>
      <w:pPr>
        <w:pStyle w:val="Normal"/>
        <w:rPr>
          <w:b/>
          <w:b/>
        </w:rPr>
      </w:pPr>
      <w:r>
        <w:rPr>
          <w:b/>
        </w:rPr>
        <w:t>4. Штрихи  к портрет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1.</w:t>
      </w:r>
    </w:p>
    <w:p>
      <w:pPr>
        <w:pStyle w:val="Normal"/>
        <w:numPr>
          <w:ilvl w:val="0"/>
          <w:numId w:val="1"/>
        </w:numPr>
        <w:rPr/>
      </w:pPr>
      <w:r>
        <w:rPr/>
        <w:t>Он  был  одновременно механиком, архитектором, скульптором, химиком, анатомом;</w:t>
      </w:r>
    </w:p>
    <w:p>
      <w:pPr>
        <w:pStyle w:val="Normal"/>
        <w:numPr>
          <w:ilvl w:val="0"/>
          <w:numId w:val="1"/>
        </w:numPr>
        <w:rPr/>
      </w:pPr>
      <w:r>
        <w:rPr/>
        <w:t>Среди  его живописных работ – «Мадонна Литта», « Мадонна Бенуа»:</w:t>
      </w:r>
    </w:p>
    <w:p>
      <w:pPr>
        <w:pStyle w:val="Normal"/>
        <w:numPr>
          <w:ilvl w:val="0"/>
          <w:numId w:val="1"/>
        </w:numPr>
        <w:rPr/>
      </w:pPr>
      <w:r>
        <w:rPr/>
        <w:t>Он  первым  ввёл термин «золотое сечение»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нно он в </w:t>
      </w:r>
      <w:r>
        <w:rPr>
          <w:lang w:val="en-US"/>
        </w:rPr>
        <w:t>XV</w:t>
      </w:r>
      <w:r>
        <w:rPr/>
        <w:t xml:space="preserve">  веке создал самую загадочную улыбку.</w:t>
      </w:r>
    </w:p>
    <w:p>
      <w:pPr>
        <w:pStyle w:val="Normal"/>
        <w:ind w:left="645" w:hanging="0"/>
        <w:rPr/>
      </w:pPr>
      <w:r>
        <w:rPr/>
        <w:t xml:space="preserve">                                                  </w:t>
      </w:r>
      <w:r>
        <w:rPr>
          <w:b/>
        </w:rPr>
        <w:t>1 балл  +2 балла  за  комментар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В бесплатном  училище Таганрога он обучался  сапожному и портняжному делу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тал  врачом, а  прославился как литератор. </w:t>
      </w:r>
      <w:r>
        <w:rPr>
          <w:b/>
        </w:rPr>
        <w:t>1 балл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>II</w:t>
      </w:r>
      <w:r>
        <w:rPr>
          <w:b/>
        </w:rPr>
        <w:t xml:space="preserve">. Дайте  историко-культурный  комментарий к стихотворению. 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  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ТРОИЦ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покойные  добрые  лики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 тканях небесные  блик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 крылья  неяркого  цвета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ы помните? – «Троица» это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 нимбов  не надо Рублёву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Чтоб  я  позавидовал  снов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остому открытому чувству,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дежде, Добру и Искусству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лаза  и улыбки пога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не  грустно, но всё же я счастл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Как будто бы  сердце  согре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еведомым  словом  и све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Л.Андре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10 баллов максимально, примерно по 1 баллу за фак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Сопоставьте описания Пугачёва в романе «Капитанская дочка» и в «Истории  Пугачёва» А.С.Пушкина. </w:t>
      </w:r>
      <w:r>
        <w:rPr/>
        <w:t>В чём сходство и различие этих описаний? Как вы думаете, чем вызваны различия в описаниях?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апитанская   дочка.</w:t>
            </w:r>
          </w:p>
          <w:p>
            <w:pPr>
              <w:pStyle w:val="Normal"/>
              <w:rPr/>
            </w:pPr>
            <w:r>
              <w:rPr/>
              <w:t>Наружность его показалась мне замечательна: он был лет сорока, росту среднего, худощав и широкоплеч. В чёрной бороде его показывалась проседь; живые большие глаза так и бегали. Лицо его имело выражение довольно приятное, но плутовское. Волоса были обстрижены в кружок; на нём был оборванный армяк  и  татарские  шаровары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История  Пугачёва.</w:t>
            </w:r>
          </w:p>
          <w:p>
            <w:pPr>
              <w:pStyle w:val="Normal"/>
              <w:rPr/>
            </w:pPr>
            <w:r>
              <w:rPr/>
              <w:t>Незнакомец был  росту среднего, широкоплеч и  худощав.</w:t>
            </w:r>
          </w:p>
          <w:p>
            <w:pPr>
              <w:pStyle w:val="Normal"/>
              <w:rPr/>
            </w:pPr>
            <w:r>
              <w:rPr/>
              <w:t xml:space="preserve">Чёрная борода его  начинала седет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  был в верблюжьем армяке и  вооружён  винтовко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5 баллов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  <w:lang w:val="en-US"/>
        </w:rPr>
        <w:t>IV</w:t>
      </w:r>
      <w:r>
        <w:rPr>
          <w:b/>
        </w:rPr>
        <w:t>. Знание  теории  литературы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Какие  тропы  выделены в тексте: «… От вёсел к берегу </w:t>
      </w:r>
      <w:r>
        <w:rPr>
          <w:b/>
          <w:i/>
        </w:rPr>
        <w:t>кудрявый след</w:t>
      </w:r>
      <w:r>
        <w:rPr>
          <w:b/>
        </w:rPr>
        <w:t xml:space="preserve">  бежал» ( А.Фет.)?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эпитет; 2) метафора; 3) олицетворение; 4) синекдох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ой троп используется  в тексте: « Мой  Лизочек так уж мал, так уж мал, что из  листика сирени сделал зонтик он для тени и гулял» ( А.Плещеев.)?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сравнение; 2) метафора; 3) литота; 4) эпитет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ой троп используется  в тексте: « Но вот, насытясь  разрушеньем  и  наглым  буйством утомясь, Нева обратно  повлеклась, своим любуясь возмущеньем и  покидая с небреженьем свою добычу» (А.Пушкин.)?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эпитет; 2) метафора; 3) олицетворение; 4) сравнение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ая  стилистическая  фигура используется в тексте: «Люблю я пышное природы  увяданье…» (А.Пушкин.)?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градация; 2) инверсия; 3) эллипсис; 4) оксюморон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ой троп используется  в стихотворении «Чаша жизни» М.Лермонтова?</w:t>
      </w:r>
    </w:p>
    <w:p>
      <w:pPr>
        <w:pStyle w:val="Normal"/>
        <w:ind w:left="285" w:hanging="0"/>
        <w:rPr/>
      </w:pPr>
      <w:r>
        <w:rPr/>
        <w:t xml:space="preserve">              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5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ы пьём из чаши бытия</w:t>
            </w:r>
          </w:p>
          <w:p>
            <w:pPr>
              <w:pStyle w:val="Normal"/>
              <w:ind w:left="720" w:hanging="0"/>
              <w:rPr/>
            </w:pPr>
            <w:r>
              <w:rPr/>
              <w:t>С закрытыми  очами,</w:t>
            </w:r>
          </w:p>
          <w:p>
            <w:pPr>
              <w:pStyle w:val="Normal"/>
              <w:ind w:left="720" w:hanging="0"/>
              <w:rPr/>
            </w:pPr>
            <w:r>
              <w:rPr/>
              <w:t>Златые омочив кра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Своими же слезами;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Когда ж пред смертью с глаз</w:t>
            </w:r>
          </w:p>
          <w:p>
            <w:pPr>
              <w:pStyle w:val="Normal"/>
              <w:ind w:left="720" w:hanging="0"/>
              <w:rPr/>
            </w:pPr>
            <w:r>
              <w:rPr/>
              <w:t>Завязка упадает,</w:t>
            </w:r>
          </w:p>
          <w:p>
            <w:pPr>
              <w:pStyle w:val="Normal"/>
              <w:ind w:left="720" w:hanging="0"/>
              <w:rPr/>
            </w:pPr>
            <w:r>
              <w:rPr/>
              <w:t>И всё, что обольщало нас,</w:t>
            </w:r>
          </w:p>
          <w:p>
            <w:pPr>
              <w:pStyle w:val="Normal"/>
              <w:ind w:left="720" w:hanging="0"/>
              <w:rPr/>
            </w:pPr>
            <w:r>
              <w:rPr/>
              <w:t>С завязкой исчезает -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Тогда мы  видим, что пус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ыла  златая чаша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то в ней напиток был – мечт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 что она не наша!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эпитет; 2. развёрнутая метафора; 3.олицетворение; 4. сравнение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5 баллов.</w:t>
      </w:r>
    </w:p>
    <w:p>
      <w:pPr>
        <w:pStyle w:val="Normal"/>
        <w:ind w:left="285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рочитайте стихотворение Ф.И.Тютчева «Осенний вечер», выполните задание, указав номер  выбранного  ответа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Есть в светлости осенних вечеров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мильная, таинственная прелесть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Зловещий блеск и пестрота дерев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Багряных листьев томный, лёгкий шелест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уманная и тихая  лазурь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д грустно - сиротеющей землёю,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, как предчувствие сходящих бурь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рывистый, холодный ветр порою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щерб, изнеможенье – и на всём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а  кроткая  улыбка  увяданья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Что в  существе разумном мы  зовём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Божественной стыдливостью  страдань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Это стихотворение относится к следующей тематической  разновидности:</w:t>
      </w:r>
    </w:p>
    <w:p>
      <w:pPr>
        <w:pStyle w:val="Normal"/>
        <w:ind w:left="645" w:hanging="0"/>
        <w:rPr/>
      </w:pPr>
      <w:r>
        <w:rPr/>
        <w:t>А) патриотическая  лирика; Б) любовная лирика; В) пейзажная лирика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Основной  идеей  стихотворения  является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идея одиночества человека в мире; Б) идея тождества жизни природы и  человека; </w:t>
      </w:r>
    </w:p>
    <w:p>
      <w:pPr>
        <w:pStyle w:val="Normal"/>
        <w:rPr/>
      </w:pPr>
      <w:r>
        <w:rPr/>
        <w:t>В) идея превосходства  человека над природой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3. </w:t>
      </w:r>
      <w:r>
        <w:rPr/>
        <w:t>Поэт, размышляя об осеннем увядании природы, использует приём</w:t>
      </w:r>
    </w:p>
    <w:p>
      <w:pPr>
        <w:pStyle w:val="Normal"/>
        <w:rPr/>
      </w:pPr>
      <w:r>
        <w:rPr/>
        <w:t xml:space="preserve">              </w:t>
      </w:r>
      <w:r>
        <w:rPr/>
        <w:t>А) олицетворения; Б) гротеска; В) противопоставл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Каким настроением окрашено стихотворение?</w:t>
      </w:r>
    </w:p>
    <w:p>
      <w:pPr>
        <w:pStyle w:val="Normal"/>
        <w:rPr/>
      </w:pPr>
      <w:r>
        <w:rPr/>
        <w:t xml:space="preserve">               </w:t>
      </w:r>
      <w:r>
        <w:rPr/>
        <w:t>А) элегическим; Б) ироническим: В) героическим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.</w:t>
      </w:r>
      <w:r>
        <w:rPr/>
        <w:t>Назовите термин, которым в литературе обозначают созвучие окончаний стихотворных  строк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6.</w:t>
      </w:r>
      <w:r>
        <w:rPr/>
        <w:t xml:space="preserve"> Как называется в литературоведении элемент композиции, позволяющий автору воссоздать поэтическую картину осени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7.</w:t>
      </w:r>
      <w:r>
        <w:rPr/>
        <w:t xml:space="preserve"> Как называется художественный приём, которым воспользовался поэт, когда, вместо употребления слова «небо», он  использует словосочетание «туманная и тихая лазурь»?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По 1 баллу за факт ( максимально – 7 балл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Творческое задание выполняется </w:t>
      </w:r>
      <w:r>
        <w:rPr>
          <w:b/>
        </w:rPr>
        <w:t>по выбору (объём  до 1 страницы)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 вариант. Напишите небольшую творческую работу в любом прозаическом жанре на тему «Край родной, навек любимый…»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 вариант. Прочитайте афоризм Л.Н.Толстого. Выскажите своё  мнение по содержанию афоризма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i/>
        </w:rPr>
        <w:t>Человек подобен дроби: числитель ёё – то, что он есть, а знаменатель – то, что он о себе думает. Чем больше знаменатель, тем меньше дробь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3 вариант. Устарело ли понятие чести?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>
          <w:b/>
          <w:b/>
        </w:rPr>
      </w:pPr>
      <w:r>
        <w:rPr>
          <w:b/>
        </w:rPr>
        <w:t>Примечание к заданиям 1 и особенно 2 и 3 вариантов:</w:t>
      </w:r>
      <w:r>
        <w:rPr/>
        <w:t xml:space="preserve"> аргументировать высказывание примерами из художественной литературы, истории (не менее 2 аргументов). </w:t>
      </w:r>
      <w:r>
        <w:rPr>
          <w:b/>
        </w:rPr>
        <w:t>(Максимально 40 баллов.)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Общий балл – 90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Ключи  к олимпиаде по литератур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айонный  тур. 8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2008 – 2009 учебный год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Знание истории литературы.</w:t>
      </w:r>
      <w:r>
        <w:rPr>
          <w:b/>
        </w:rPr>
        <w:t xml:space="preserve"> По 0,5 балла за факт. 2,5 балла дополнительно (максимально) за комментарии.</w:t>
      </w:r>
    </w:p>
    <w:p>
      <w:pPr>
        <w:pStyle w:val="Normal"/>
        <w:rPr/>
      </w:pPr>
      <w:r>
        <w:rPr/>
        <w:t xml:space="preserve">             </w:t>
      </w:r>
      <w:r>
        <w:rPr/>
        <w:t>1.1.</w:t>
      </w:r>
      <w:r>
        <w:rPr>
          <w:b/>
        </w:rPr>
        <w:t xml:space="preserve"> О ком идёт речь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) </w:t>
      </w:r>
      <w:r>
        <w:rPr>
          <w:b/>
        </w:rPr>
        <w:t xml:space="preserve">Протопоп Аввакум. </w:t>
      </w:r>
      <w:r>
        <w:rPr/>
        <w:t>Религиозный деятель эпохи царя Алексея Михайловича. Пастырь – протоирей  (протопоп) – старший православный священник. Книжник – писатель, в данном случае, автор «Жития…». Пророк, мученик, борец и страдалец, по мнению академика  Д.С.Лихачёва.</w:t>
      </w:r>
    </w:p>
    <w:p>
      <w:pPr>
        <w:pStyle w:val="Normal"/>
        <w:rPr/>
      </w:pPr>
      <w:r>
        <w:rPr/>
        <w:t xml:space="preserve">                  </w:t>
      </w:r>
      <w:r>
        <w:rPr/>
        <w:t>Б) Речь идёт об</w:t>
      </w:r>
      <w:r>
        <w:rPr>
          <w:b/>
        </w:rPr>
        <w:t xml:space="preserve"> Н.М.Карамзине,</w:t>
      </w:r>
      <w:r>
        <w:rPr/>
        <w:t xml:space="preserve"> авторе «Истории Государства Российского», насчитывающей 12 томов. 13-й  том  писатель не закончил. Н.М.Карамзин – современник восстания декабристов. 1825 год.</w:t>
      </w:r>
    </w:p>
    <w:p>
      <w:pPr>
        <w:pStyle w:val="Normal"/>
        <w:rPr/>
      </w:pPr>
      <w:r>
        <w:rPr/>
        <w:t xml:space="preserve">                   </w:t>
      </w:r>
      <w:r>
        <w:rPr/>
        <w:t>В) В стихотворении Н.Матвеевой  речь идёт</w:t>
      </w:r>
      <w:r>
        <w:rPr>
          <w:b/>
        </w:rPr>
        <w:t xml:space="preserve"> о Пушкине</w:t>
      </w:r>
      <w:r>
        <w:rPr/>
        <w:t>. На это указывают следующие  факты: Пушкин  увлекался  Вольтером.  В стихотворении  «Няне»,  написанном в Михайловском, упоминается  «избушка».  Экспромт из  Бомарше звучит в трагедии  «Моцарт и Сальери». «Рёв вьюг» «слышен» во многих стихах поэта, например, «Бесы», «Зимний путь» и других. «Казак» и «Нереида» - стихотворения поэта. Златокудрый  Феб – персонаж ранней  лирики поэта. Свирель из тростника, песнь ямщика – детали стихотворений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) </w:t>
      </w:r>
      <w:r>
        <w:rPr>
          <w:b/>
        </w:rPr>
        <w:t>М.В.Ломоносов.</w:t>
      </w:r>
      <w:r>
        <w:rPr/>
        <w:t xml:space="preserve"> Автор упоминает факты из биографии поэта. Сплетни и доносы сопровождали  Ломоносова всю жизнь. Сын помора. Отличался строптивым  и  неукротимым нравом. Прямота – отличительная черта  учёного.</w:t>
      </w:r>
    </w:p>
    <w:p>
      <w:pPr>
        <w:pStyle w:val="Normal"/>
        <w:rPr/>
      </w:pPr>
      <w:r>
        <w:rPr/>
        <w:t xml:space="preserve">                 </w:t>
      </w:r>
      <w:r>
        <w:rPr/>
        <w:t>Д) Речь идёт о</w:t>
      </w:r>
      <w:r>
        <w:rPr>
          <w:b/>
        </w:rPr>
        <w:t xml:space="preserve"> Денисе Давыдове </w:t>
      </w:r>
      <w:r>
        <w:rPr/>
        <w:t>– поэте, лихом гусаре, партизане, герое войны 1812 года.</w:t>
      </w:r>
    </w:p>
    <w:p>
      <w:pPr>
        <w:pStyle w:val="Normal"/>
        <w:rPr/>
      </w:pPr>
      <w:r>
        <w:rPr/>
        <w:t xml:space="preserve">                  </w:t>
      </w:r>
      <w:r>
        <w:rPr/>
        <w:t>Е) А.Ахматова  и В.Брюсов пишут о М.Ю. Лермонтове – офицере лейб-гвардии гусарского полка. Как поэт Лермонтов  начал с подражаний Байрону и  Пушкину. «Ангел» и «Демон» - стихотворения поэта.</w:t>
      </w:r>
    </w:p>
    <w:p>
      <w:pPr>
        <w:pStyle w:val="Normal"/>
        <w:rPr/>
      </w:pPr>
      <w:r>
        <w:rPr/>
        <w:t xml:space="preserve">                  </w:t>
      </w:r>
      <w:r>
        <w:rPr/>
        <w:t>Ж) Н.В.Гоголь – писатель-сатирик, драматург, автор знаменитой комедии «Ревизор». Городничий – герой этой комеди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2. Все эти произведения  написаны А.С.Пушкиным в 1830 году  в период первой болдинской  осени. </w:t>
      </w:r>
      <w:r>
        <w:rPr>
          <w:b/>
        </w:rPr>
        <w:t>2 балл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 Какие исторические события нашли отражение в данных произведениях? </w:t>
      </w:r>
      <w:r>
        <w:rPr>
          <w:b/>
        </w:rPr>
        <w:t>По одному баллу за факт – 8 баллов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Илиада» Гомера – древнегреческая эпическая поэма. Время создания- </w:t>
      </w:r>
      <w:r>
        <w:rPr>
          <w:lang w:val="en-US"/>
        </w:rPr>
        <w:t>VII</w:t>
      </w:r>
      <w:r>
        <w:rPr/>
        <w:t xml:space="preserve"> век  до н.э. Сюжет связан с мифологическими сказаниями о Троянской войне; похищение Елены Парисом как повод к войне.</w:t>
      </w:r>
    </w:p>
    <w:p>
      <w:pPr>
        <w:pStyle w:val="Normal"/>
        <w:rPr/>
      </w:pPr>
      <w:r>
        <w:rPr/>
        <w:t xml:space="preserve">               </w:t>
      </w:r>
      <w:r>
        <w:rPr/>
        <w:t>Стихотворение В.Жуковского «Певец  во стане русских воинов» и басня И.Крылова «Волк на псарне» посвящены войне 1812 года. Повесть Н.Гоголя «Тарас Бульба» повествует о войне украинского казачества с польскими панами. События 1630-х годов, время гетмана Я.Остряницы, и 1648 -1654 годов, время Б.Хмельницкого, даны в типическом обобщении. Роман «Капитанская дочка» Пушкина переносит нас в 18 век и рассказывает о восстании Е.Пугачёва. Действие романа И.Лажечникова «Ледяной дом» происходит во время царствования императрицы Анны Иоанновны: строительства ледяного дома для свадьбы царского шута. В поэме «Медный всадник» А.Пушкина рассказывается о петербургском наводнении 7 ноября 1824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1. </w:t>
      </w:r>
      <w:r>
        <w:rPr>
          <w:b/>
        </w:rPr>
        <w:t>Штрихи к портрету.</w:t>
      </w:r>
      <w:r>
        <w:rPr/>
        <w:t xml:space="preserve"> Речь идёт о художнике эпохи Возрождения </w:t>
      </w:r>
      <w:r>
        <w:rPr>
          <w:b/>
        </w:rPr>
        <w:t>Леонардо да Винчи</w:t>
      </w:r>
      <w:r>
        <w:rPr/>
        <w:t>.     Он  был  одновременно механиком, архитектором, скульптором, химиком, анатомом.</w:t>
      </w:r>
    </w:p>
    <w:p>
      <w:pPr>
        <w:pStyle w:val="Normal"/>
        <w:jc w:val="both"/>
        <w:rPr/>
      </w:pPr>
      <w:r>
        <w:rPr/>
        <w:t>Среди  его живописных работ – «Мадонна Литта» и « Мадонна Бенуа».</w:t>
      </w:r>
    </w:p>
    <w:p>
      <w:pPr>
        <w:pStyle w:val="Normal"/>
        <w:jc w:val="both"/>
        <w:rPr/>
      </w:pPr>
      <w:r>
        <w:rPr/>
        <w:t>Он  первым  ввёл термин «золотое сечение».</w:t>
      </w:r>
    </w:p>
    <w:p>
      <w:pPr>
        <w:pStyle w:val="Normal"/>
        <w:jc w:val="both"/>
        <w:rPr/>
      </w:pPr>
      <w:r>
        <w:rPr/>
        <w:t xml:space="preserve">Именно он в </w:t>
      </w:r>
      <w:r>
        <w:rPr>
          <w:lang w:val="en-US"/>
        </w:rPr>
        <w:t>XV</w:t>
      </w:r>
      <w:r>
        <w:rPr/>
        <w:t xml:space="preserve">  веке создал самую загадочную улыбку. Речь идее о портрете Моны Лизы, или  Джоконды. </w:t>
      </w:r>
      <w:r>
        <w:rPr>
          <w:b/>
        </w:rPr>
        <w:t>1 балл + 2 балла за комментар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2. Речь идёт</w:t>
      </w:r>
      <w:r>
        <w:rPr>
          <w:b/>
        </w:rPr>
        <w:t xml:space="preserve"> об А.П.Чехове</w:t>
      </w:r>
      <w:r>
        <w:rPr/>
        <w:t>.</w:t>
      </w:r>
      <w:r>
        <w:rPr>
          <w:b/>
        </w:rPr>
        <w:t xml:space="preserve"> 1 балл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b/>
        </w:rPr>
        <w:t xml:space="preserve"> Историко –культурный комментарий</w:t>
      </w:r>
      <w:r>
        <w:rPr/>
        <w:t xml:space="preserve">. </w:t>
      </w:r>
      <w:r>
        <w:rPr>
          <w:b/>
        </w:rPr>
        <w:t>10 баллов максимально, примерно по 1 баллу за факт.</w:t>
      </w:r>
    </w:p>
    <w:p>
      <w:pPr>
        <w:pStyle w:val="Normal"/>
        <w:jc w:val="both"/>
        <w:rPr/>
      </w:pPr>
      <w:r>
        <w:rPr>
          <w:b/>
        </w:rPr>
        <w:t xml:space="preserve">Андрей Рублев </w:t>
      </w:r>
      <w:r>
        <w:rPr/>
        <w:t xml:space="preserve">– русский иконописец, автор знаменитой </w:t>
      </w:r>
      <w:r>
        <w:rPr>
          <w:b/>
        </w:rPr>
        <w:t>иконы «Троица».</w:t>
      </w:r>
    </w:p>
    <w:p>
      <w:pPr>
        <w:pStyle w:val="Normal"/>
        <w:jc w:val="both"/>
        <w:rPr/>
      </w:pPr>
      <w:r>
        <w:rPr/>
        <w:t xml:space="preserve">Современник Куликовской битвы и Сергия Радонежского. Принял монашество. Его любимые краски – голубая, розовая, вишнёвая. </w:t>
      </w:r>
      <w:r>
        <w:rPr>
          <w:b/>
        </w:rPr>
        <w:t>Троица – один из главных православных праздников. Троица – олицетворение Бога- Отца, Сына и Святого Духа.</w:t>
      </w:r>
      <w:r>
        <w:rPr/>
        <w:t xml:space="preserve"> В  «Троице» Рублёв обратился к традиционному библейскому сюжету: к старцу Аврааму и его жене явились три таинственных  путника – ангела, воплощающих три лика Бога: Бог – Отец, Бог- Сын, Бог- Дух. Согласно канону, Рублёв изобразил трапезу путников, присевших отдохнуть. </w:t>
      </w:r>
      <w:r>
        <w:rPr>
          <w:b/>
        </w:rPr>
        <w:t>Нимб – символ святости, сияние в виде круга вокруг головы святого.</w:t>
      </w:r>
      <w:r>
        <w:rPr/>
        <w:t xml:space="preserve"> Цветовая гамма иконы символична: голубой цвет означает воздух – небо, горний мир, тёмно – вишнёвый – знак творчества и любви Бога, зелёный цвет, цвет дерева, -  символ животворящего начала всей святой Троицы. Не случайно Л.Андреев пишет в стихотворении  о спокойных, добрых ликах, о простом открытом чувстве, о Надежде,  о Добре и Искусстве, идея  иконы -  идея согласия, гармонии, сострадания человечеству.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В чём сходство и различие описаний Пугачёва в «Капитанской дочке» и в «Истории Пугачёва»? </w:t>
      </w:r>
      <w:r>
        <w:rPr>
          <w:b/>
        </w:rPr>
        <w:t>5 баллов.</w:t>
      </w:r>
    </w:p>
    <w:p>
      <w:pPr>
        <w:pStyle w:val="Normal"/>
        <w:jc w:val="both"/>
        <w:rPr/>
      </w:pPr>
      <w:r>
        <w:rPr>
          <w:b/>
        </w:rPr>
        <w:t>В «Истории  Пугачёва» дано деловое описание внешности  Пугачёва</w:t>
      </w:r>
      <w:r>
        <w:rPr/>
        <w:t xml:space="preserve">. Официально – деловой стиль речи официальность, точность. Форма устойчивая, общепринятая, стандартная. Нет слов в переносном значении, тропов. </w:t>
      </w:r>
      <w:r>
        <w:rPr>
          <w:b/>
        </w:rPr>
        <w:t>Описание внешности героя в романе – это художественный стиль речи.</w:t>
      </w:r>
      <w:r>
        <w:rPr/>
        <w:t xml:space="preserve"> Задача портрета в романе – дать характеристику герою, привлечь внимание к его внутреннему миру, показать отношение к нему автора (повествователя, рассказчика). Портрет как изобразительный приём отличается образностью. Так, Пушкин показывает, какое впечатление на Гринёва произвела внешность «Вожатого» («замечательна» - эпитет), черты исторического Пугачёва дополнены наблюдениями рассказчика («живые большие глаза так и бегали», « лицо …имело выражение… плутовское»)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Знание теории литературы. </w:t>
      </w:r>
      <w:r>
        <w:rPr/>
        <w:t xml:space="preserve">1)1- эпитет («кудрявый след»). 2) 3 - литота («…мал… из листика сирени сделал зонтик…»). 3)3- олицетворение (« Нева… насытясь…утомясь…любуясь…покидая…). 4) 4- оксюморон или 2 – инверсия. (. 5) 2 – развёрнутая метафора (« Мы пьём из чаши бытия). </w:t>
      </w:r>
      <w:r>
        <w:rPr>
          <w:b/>
        </w:rPr>
        <w:t>5 баллов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Стихотворение Ф.И.Тютчева  «Осенний вечер». По одному баллу за факт, максимально 7 баллов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В); </w:t>
      </w:r>
      <w:r>
        <w:rPr>
          <w:b/>
        </w:rPr>
        <w:t>2</w:t>
      </w:r>
      <w:r>
        <w:rPr/>
        <w:t xml:space="preserve">.Б); </w:t>
      </w:r>
      <w:r>
        <w:rPr>
          <w:b/>
        </w:rPr>
        <w:t>3. А); 4. А); 5.- рифма; 6. – пейзаж; 7. – метафора.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Творческое задание по выбору. </w:t>
      </w:r>
      <w:r>
        <w:rPr/>
        <w:t xml:space="preserve">Максимально </w:t>
      </w:r>
      <w:r>
        <w:rPr>
          <w:b/>
        </w:rPr>
        <w:t xml:space="preserve"> 40 баллов.</w:t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ОБЩИЙ БАЛЛ –</w:t>
      </w:r>
      <w:r>
        <w:rPr/>
        <w:t xml:space="preserve"> </w:t>
      </w:r>
      <w:r>
        <w:rPr>
          <w:b/>
        </w:rPr>
        <w:t>9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7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35:00Z</dcterms:created>
  <dc:creator>User</dc:creator>
  <dc:description/>
  <cp:keywords/>
  <dc:language>en-US</dc:language>
  <cp:lastModifiedBy>User</cp:lastModifiedBy>
  <cp:lastPrinted>2008-12-01T13:34:00Z</cp:lastPrinted>
  <dcterms:modified xsi:type="dcterms:W3CDTF">2008-12-05T12:34:00Z</dcterms:modified>
  <cp:revision>7</cp:revision>
  <dc:subject/>
  <dc:title>                                                 Олимпиада  по литературе</dc:title>
</cp:coreProperties>
</file>