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 клас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Торможение «плугом» выполн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) за счёт разведения пяток, постановки лыж на внутренние ребра лыж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) за счёт сведения носков лыж и постановки лыж на внутренние рёб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за счёт сведения носков лыж, разведения пяток в сторону и постановки лыж на внутренние рёб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) за счёт сведения носков лыж, разведения пяток и постановки лыж на внешние рёб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При появлении признаков обморожения необходи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) растереть варежкой поверхность тела рядом с обморожение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) растереть поверхность тела рядом с обморожением снег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) растереть варежкой место обморо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) растереть место обморо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 какой последовательности происходит прыжок в длин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) толчок, полёт, приземление, разбе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) полёт,  приземление, разбег, толч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) разбег, толчок, полёт, приземл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) разбег, приземление, толчок, полё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екорд Елены Исимбаевой, установленный на Олимпийских играх в Пекине соста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) 4м 90 с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) 5м 00 с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) 5м 05 с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) 5м 10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Кто был инициатором возрождения Олимпийских игр современнос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) Хуан Антонио Самаранч (Испания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) Пьер де Кубертен (Франция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) Жан Рогг (Бельгия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) Деметриус Викелас (Грец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Когда прошли первые  зимние Олимпийские игр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1924 г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1896 г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) 1928 г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1956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Что относится к спортивной гимнастик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) упражнения с лента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) упражнения с мяч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) упражнения на тренажёр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) упражнения на к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Опорный прыжок –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) упражнения на бревн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б) упражнения на брусья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) прыжок через барье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) прыжок через ко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еред началом выполнения заданий по физической культуре следу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) почитать книг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) сделать разминк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) поиграть в футбо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) помыть по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 занятиях по лыжной подготовке необходи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) двигаться по обледенелым склона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) двигаться по снегу, покрытым ледяной корк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) двигаться по местности, где растёт кустарни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) быть соответственно одетым и выполнять задания уч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Сколько раз наши футболисты становились чемпионами Олимпийских игр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) тр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) од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) д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) ни раз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Содержащиеся в табачном дыме никотин, окись углерода, сенильная кислота и другие ядовитые вещества, отравляют организм, разрушают многие его системы. На какие системы организма человека, в первую очередь, влияет табакокурени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) сердечно-сосудистую систему, дыхательную систем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) дыхательную систему, пищеварительную систем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) сердечно-сосудистую систему, пищеварительную систему, нервную систем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) дыхательную систему, нервную систему, эндокринную систе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Углеводы –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строительный материал нашего организма, активнейшие участники создания и постоянного обмена клеток и тканей организм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самый главный источник энергии в организм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) обеспечивает рост и восстановление клеток и тканей организма, сопротивляемость организма к каким-либо внешним воздействия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участвуют в пластических процессах формирования костей и тканей, образовании белковых структур, регулируют обмен веществ и жид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Назовите размеры баскетбольной площад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) 28м х 14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) 30м х 15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) 32м х 16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) 28м х 15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Подача в волейболе выполняется из зо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) №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) №6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) №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) №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56:00Z</dcterms:created>
  <dc:creator>User</dc:creator>
  <dc:description/>
  <cp:keywords/>
  <dc:language>en-US</dc:language>
  <cp:lastModifiedBy>Boss</cp:lastModifiedBy>
  <dcterms:modified xsi:type="dcterms:W3CDTF">2008-11-21T08:56:00Z</dcterms:modified>
  <cp:revision>2</cp:revision>
  <dc:subject/>
  <dc:title>7 класс</dc:title>
</cp:coreProperties>
</file>