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йонный тур олимпиады по экономике.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(«Верно/Неверно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высказывание как верное или неверное и дать краткое обоснование своего от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Экономика, не являясь точной наукой, не может использовать научные методы анализа.      </w:t>
      </w:r>
    </w:p>
    <w:p>
      <w:pPr>
        <w:pStyle w:val="Normal"/>
        <w:rPr/>
      </w:pPr>
      <w:r>
        <w:rPr>
          <w:sz w:val="28"/>
          <w:szCs w:val="28"/>
        </w:rPr>
        <w:t>2. В конкурентной экономике отдельный продавец, сокращая производство и продажи товара, не в состоянии изменить его рыночную цену.</w:t>
      </w:r>
    </w:p>
    <w:p>
      <w:pPr>
        <w:pStyle w:val="Normal"/>
        <w:rPr/>
      </w:pPr>
      <w:r>
        <w:rPr>
          <w:sz w:val="28"/>
          <w:szCs w:val="28"/>
        </w:rPr>
        <w:t>3. Вводя в оборот выражение «невидимая рука», английский экономист А.Смит имел в виду, что экономикой руководит государство, но общество этого не осознает.</w:t>
      </w:r>
    </w:p>
    <w:p>
      <w:pPr>
        <w:pStyle w:val="Normal"/>
        <w:rPr/>
      </w:pPr>
      <w:r>
        <w:rPr>
          <w:sz w:val="28"/>
          <w:szCs w:val="28"/>
        </w:rPr>
        <w:t>4. Когда цена евро в долларах снижается, говорят, что доллар обесценился по отношению к евро.</w:t>
      </w:r>
    </w:p>
    <w:p>
      <w:pPr>
        <w:pStyle w:val="Normal"/>
        <w:rPr/>
      </w:pPr>
      <w:r>
        <w:rPr>
          <w:sz w:val="28"/>
          <w:szCs w:val="28"/>
        </w:rPr>
        <w:t>5. Небольшие фирмы всегда менее эффективны, чем круп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«5: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ать один правильный ответ и обосновать его расче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кономические издержки предприятия составляют 80% от общей выручки. Как изменилась экономическая прибыль, если затраты удалось уменьшить в 2 раза,  а рыночная цена товара осталась преж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меньшилась в 2 р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е измени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величилась в 2 р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величилась 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ельзя определить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Функция спроса определена как </w:t>
      </w:r>
      <w:r>
        <w:rPr>
          <w:sz w:val="28"/>
          <w:szCs w:val="28"/>
          <w:lang w:val="en-US"/>
        </w:rPr>
        <w:t>Q</w:t>
      </w:r>
      <w:r>
        <w:rPr>
          <w:sz w:val="22"/>
          <w:szCs w:val="22"/>
          <w:lang w:val="en-US"/>
        </w:rPr>
        <w:t>d</w:t>
      </w:r>
      <w:r>
        <w:rPr>
          <w:sz w:val="28"/>
          <w:szCs w:val="28"/>
        </w:rPr>
        <w:t xml:space="preserve"> = 6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Функция предложения определена как  </w:t>
      </w:r>
      <w:r>
        <w:rPr>
          <w:sz w:val="28"/>
          <w:szCs w:val="28"/>
          <w:lang w:val="en-US"/>
        </w:rPr>
        <w:t>Q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= - 2</w:t>
      </w:r>
      <w:r>
        <w:rPr>
          <w:sz w:val="22"/>
          <w:szCs w:val="22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Можно утверждать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игрыш покупателя больше выигрыша прода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игрыш покупателя равен выигрышу прода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игрыш покупателя меньше выигрыша прода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льзя опре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ерно а) б)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пределить равновесную цену, если функция спроса представлена в виде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lang w:val="en-US"/>
        </w:rPr>
        <w:t>d</w:t>
      </w:r>
      <w:r>
        <w:rPr>
          <w:sz w:val="28"/>
          <w:szCs w:val="28"/>
        </w:rPr>
        <w:t xml:space="preserve"> = 6 –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а равновесный объем продаж составляет 2 единицы товара?</w:t>
      </w:r>
    </w:p>
    <w:p>
      <w:pPr>
        <w:pStyle w:val="Normal"/>
        <w:rPr/>
      </w:pPr>
      <w:r>
        <w:rPr>
          <w:sz w:val="28"/>
          <w:szCs w:val="28"/>
        </w:rPr>
        <w:t>а) 2 ден.ед. б) 3 ден.ед. в) 4 ден.ед. г) 6 ден.ед. д) друго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ычислите бухгалтерскую прибыль фирмы, если внутренние издержки равны 20 тыс. рублей; внешние издержки равны 30 тысяч рублей, а общая выручка по итогам отчетного периода составила 60 тысяч рублей.</w:t>
      </w:r>
    </w:p>
    <w:p>
      <w:pPr>
        <w:pStyle w:val="Normal"/>
        <w:rPr/>
      </w:pPr>
      <w:r>
        <w:rPr>
          <w:sz w:val="28"/>
          <w:szCs w:val="28"/>
        </w:rPr>
        <w:t>а) 10 тыс.руб. б) 20 тыс.руб. в) 30 тыс.руб. г) 50 тыс.руб. д) 6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тоимость приобретенного фирмой оборудования 10 тысяч ден. ед. Нормативный срок его службы 5 лет. Сколько будет стоить это оборудование спустя три года служ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ри раза дешев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ва раза дешев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4 тысячи ден.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 тысяч ден.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6 тысяч ден.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Цех выпускает 1000 штук товара. В цеху занято 50 человек рабочих. Руководство цеха решило организовать дополнительную смену. Было принято на работу ещё 60 рабочих. В результате выпуск продукции увеличился на 120%. Как изменилась производительность тр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изменилась б) увеличилась на 20% в) уменьшилась на 20%</w:t>
      </w:r>
    </w:p>
    <w:p>
      <w:pPr>
        <w:pStyle w:val="Normal"/>
        <w:rPr/>
      </w:pPr>
      <w:r>
        <w:rPr>
          <w:sz w:val="28"/>
          <w:szCs w:val="28"/>
        </w:rPr>
        <w:t>г) увеличилась на 120%  д) увеличилась на 2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редприниматель взял ссуду в банке на год в размере 1 000 000 рублей под 15% годовых. По итогам года он получил прибыль 160 000 рублей. Чистый предпринимательский доход сост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0 тыс.руб. б) 150 тыс.руб. в) 10 тыс.руб. г) убыток 1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руго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обращении находится 400 000 ден.ед. Скорость оборота денежной единицы составляет 10 оборотов в год. Бартерные сделки составляют 10% от общего количества денежной массы. На сколько необходимо увеличить денежную массу для нормального (без инфляционных процессов) денежного обращения, если товарная масса в денежном выражении увеличилась в 1,5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600 000 б) 400 000  в) 54 000  г) 36 000  д) 18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фляция за первый год составила 20 %, за второй год 25%. Определите инфляцию за дв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%  б) 25%  в) 45%  г) 50%  д) 1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В условиях рыночного равновесия установилась цена 4 ден.ед. Как изменится выручка продавца, если цена упадет на 25%? Функция предложения   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изменится б) уменьшится на 25%  в) увеличится на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на 50%  д) уменьшится в 2 р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3 «5: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ать все правильные ответы и дать их крат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b/>
        </w:rPr>
        <w:t xml:space="preserve">. </w:t>
      </w:r>
      <w:r>
        <w:rPr>
          <w:sz w:val="28"/>
          <w:szCs w:val="28"/>
        </w:rPr>
        <w:t xml:space="preserve">К характерным признакам смешанной экономики относятся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ногообразие форм собствен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зработка директивных пл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держивание конкуренции между рыночными субъе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четание рыночного и государственного механизма регулирования</w:t>
      </w:r>
    </w:p>
    <w:p>
      <w:pPr>
        <w:pStyle w:val="Normal"/>
        <w:rPr/>
      </w:pPr>
      <w:r>
        <w:rPr>
          <w:sz w:val="28"/>
          <w:szCs w:val="28"/>
        </w:rPr>
        <w:t>д) участие государства в регулировании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ост реальных доходов населения и одновременно государственные дотации фермерам могут привести на рынке овощей и фруктов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ту объемов прод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осту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стабилизации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 снижению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 росту с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ньги выполняют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р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держки конку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едства определения величины зар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редства платежа</w:t>
      </w:r>
    </w:p>
    <w:p>
      <w:pPr>
        <w:pStyle w:val="Normal"/>
        <w:rPr/>
      </w:pPr>
      <w:r>
        <w:rPr>
          <w:sz w:val="28"/>
          <w:szCs w:val="28"/>
        </w:rPr>
        <w:t>д) мировых де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зовите признаки, характерные для традиционной экономики.</w:t>
      </w:r>
    </w:p>
    <w:p>
      <w:pPr>
        <w:pStyle w:val="Normal"/>
        <w:rPr/>
      </w:pPr>
      <w:r>
        <w:rPr>
          <w:sz w:val="28"/>
          <w:szCs w:val="28"/>
        </w:rPr>
        <w:t>а) экономические пропорции устанавливаются на основе централизованного планирования</w:t>
      </w:r>
    </w:p>
    <w:p>
      <w:pPr>
        <w:pStyle w:val="Normal"/>
        <w:rPr/>
      </w:pPr>
      <w:r>
        <w:rPr>
          <w:sz w:val="28"/>
          <w:szCs w:val="28"/>
        </w:rPr>
        <w:t>б) экономические потребности населения устойчивы и зависят от социальной принадлежности</w:t>
      </w:r>
    </w:p>
    <w:p>
      <w:pPr>
        <w:pStyle w:val="Normal"/>
        <w:rPr/>
      </w:pPr>
      <w:r>
        <w:rPr>
          <w:sz w:val="28"/>
          <w:szCs w:val="28"/>
        </w:rPr>
        <w:t>в) решения по основным экономическим вопросам принимает государство</w:t>
      </w:r>
    </w:p>
    <w:p>
      <w:pPr>
        <w:pStyle w:val="Normal"/>
        <w:rPr/>
      </w:pPr>
      <w:r>
        <w:rPr>
          <w:sz w:val="28"/>
          <w:szCs w:val="28"/>
        </w:rPr>
        <w:t>г) производственные технологии не меняются длитель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цены устанавливаются госуда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bidi="zxx"/>
        </w:rPr>
        <w:t>. Выберите величины, измеряемые в одинаковых единицах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а) средние переменные издержки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б) выручка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  <w:lang w:bidi="zxx"/>
        </w:rPr>
        <w:t>в) количество выпускаемой продукции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г) валовая прибыль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д) средние постоянные издержки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shd w:fill="FFFFFF" w:val="clear"/>
        <w:ind w:left="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Из нижеследующего может служить примером недостатков рынка: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еспособность рыночной системы обеспечить справедливое распределение доходов в стран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б) высокий уровень коррупции </w:t>
      </w: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ране;  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возможность обеспечить должный уровень содержания ар</w:t>
        <w:softHyphen/>
        <w:t>мии и  полиции посредством  рыночного механиз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еоправданно высокий уровень загрязнения окружающей сре</w:t>
        <w:softHyphen/>
        <w:t>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злоупотребление фирмами своей монопольной властью на рын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7. Из следующих видов затрат предприятия укажите постоянные издержки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атраты на приобретение топлива и сырья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алог на прибыль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амортизационные отчисления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алог на имущество предприятия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зарплата управленческого персо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Исходные графики спроса и предложения на рынке труда представлены на рисунке сплошными линиями. Укажите, какие из событий могли привести к тому, что один из этих графиков занял положение, показанное пунктирной лин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48050" cy="1884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883880"/>
                          <a:chOff x="0" y="0"/>
                          <a:chExt cx="3448080" cy="188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48080" cy="18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77400" y="35640"/>
                            <a:ext cx="72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1616040"/>
                            <a:ext cx="159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5320" y="1635120"/>
                            <a:ext cx="165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личество тру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59480"/>
                            <a:ext cx="8704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рпла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90520" y="372240"/>
                            <a:ext cx="11728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37320"/>
                            <a:ext cx="113472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6" h="10800">
                                <a:moveTo>
                                  <a:pt x="10800" y="0"/>
                                </a:moveTo>
                                <a:arcTo wR="10800" hR="10800" stAng="-5400000" swAng="5174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6" h="10800">
                                <a:moveTo>
                                  <a:pt x="10800" y="0"/>
                                </a:moveTo>
                                <a:arcTo wR="10800" hR="10800" stAng="-5400000" swAng="517479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65320"/>
                            <a:ext cx="133272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6" h="10800">
                                <a:moveTo>
                                  <a:pt x="10800" y="0"/>
                                </a:moveTo>
                                <a:arcTo wR="10800" hR="10800" stAng="-5400000" swAng="5174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6" h="10800">
                                <a:moveTo>
                                  <a:pt x="10800" y="0"/>
                                </a:moveTo>
                                <a:arcTo wR="10800" hR="10800" stAng="-5400000" swAng="517479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60200"/>
                            <a:ext cx="425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59480"/>
                            <a:ext cx="4266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9480"/>
                            <a:ext cx="4255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5pt;height:148.35pt" coordorigin="0,0" coordsize="5430,2967">
                <v:rect id="shape_0" stroked="f" o:allowincell="f" style="position:absolute;left:0;top:0;width:5429;height:29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39,56" to="1539,253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539,2545" to="4056,254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7;top:2575;width:260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личество труд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51;width:1370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рпла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875;top:586;width:1846;height:1510;mso-wrap-style:none;v-text-anchor:middle;rotation:180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coordsize="10776,10800" path="l0,21600xee" stroked="t" o:allowincell="f" style="position:absolute;left:1539;top:531;width:1786;height:1371;flip:y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coordsize="10776,10800" path="l0,21600xee" stroked="t" o:allowincell="f" style="position:absolute;left:1539;top:418;width:2098;height:1848;flip:y;mso-wrap-style:none;v-text-anchor:middle;mso-position-horizontal-relative:char">
                  <v:fill o:detectmouseclick="t" on="false"/>
                  <v:stroke color="black" weight="28440" dashstyle="dash" joinstyle="miter" endcap="flat"/>
                  <w10:wrap type="none"/>
                </v:rect>
                <v:shape id="shape_0" stroked="f" o:allowincell="f" style="position:absolute;left:1792;top:252;width:669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251;width:67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1;width:6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государство снизило размер минимальной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б) в стране начался бурный промышленный рост;</w:t>
      </w:r>
    </w:p>
    <w:p>
      <w:pPr>
        <w:pStyle w:val="Normal"/>
        <w:jc w:val="both"/>
        <w:rPr/>
      </w:pPr>
      <w:r>
        <w:rPr>
          <w:sz w:val="28"/>
          <w:szCs w:val="28"/>
        </w:rPr>
        <w:t>в) на рынке труда сказалась «демографическая яма»;</w:t>
      </w:r>
    </w:p>
    <w:p>
      <w:pPr>
        <w:pStyle w:val="Normal"/>
        <w:jc w:val="both"/>
        <w:rPr/>
      </w:pPr>
      <w:r>
        <w:rPr>
          <w:sz w:val="28"/>
          <w:szCs w:val="28"/>
        </w:rPr>
        <w:t>г) были сняты все ограничения на въезд в страну гастарбайтеров;</w:t>
      </w:r>
    </w:p>
    <w:p>
      <w:pPr>
        <w:pStyle w:val="Normal"/>
        <w:jc w:val="both"/>
        <w:rPr/>
      </w:pPr>
      <w:r>
        <w:rPr>
          <w:sz w:val="28"/>
          <w:szCs w:val="28"/>
        </w:rPr>
        <w:t>д) государство повысило возраст выхода на пен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умма общих издержек и экономической прибыли фир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ухгалтерской прибыл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хгалтерскими издерж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ономическими издерж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нутренними издерж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ыру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ая профессия предполагает сдельную оплату тр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оро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чий конвей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вея-мотори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я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мен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6:00Z</dcterms:created>
  <dc:creator>Татьяна</dc:creator>
  <dc:description/>
  <cp:keywords/>
  <dc:language>en-US</dc:language>
  <cp:lastModifiedBy>Anna</cp:lastModifiedBy>
  <dcterms:modified xsi:type="dcterms:W3CDTF">2008-10-31T09:46:00Z</dcterms:modified>
  <cp:revision>2</cp:revision>
  <dc:subject/>
  <dc:title>9 класс</dc:title>
</cp:coreProperties>
</file>