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hanging="0"/>
        <w:jc w:val="center"/>
        <w:rPr>
          <w:sz w:val="24"/>
        </w:rPr>
      </w:pPr>
      <w:r>
        <w:rPr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ind w:left="709" w:hanging="0"/>
        <w:jc w:val="center"/>
        <w:rPr>
          <w:sz w:val="24"/>
        </w:rPr>
      </w:pPr>
      <w:r>
        <w:rPr>
          <w:sz w:val="24"/>
        </w:rPr>
        <w:t>Департамент образования и науки Нижегородской области</w:t>
      </w:r>
    </w:p>
    <w:p>
      <w:pPr>
        <w:pStyle w:val="Normal"/>
        <w:spacing w:lineRule="auto" w:line="240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Задания</w:t>
      </w:r>
    </w:p>
    <w:p>
      <w:pPr>
        <w:pStyle w:val="Normal"/>
        <w:spacing w:lineRule="auto" w:line="240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Теоретического тура районной олимпиады школьников по биологии 2008 г.</w:t>
      </w:r>
    </w:p>
    <w:p>
      <w:pPr>
        <w:pStyle w:val="Normal"/>
        <w:spacing w:lineRule="auto" w:line="240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Для выполнения всех заданий вам дается 4 часа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  <w:t>Задание 1</w:t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Выберите из предлагаемых вариантов ответов правильный (или правильные) и отметьте его ( их) знаком «+» 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Кого из перечисленных ниже млекопитающих относят к первозверям?: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а) кенгуру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б) ехидна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в) утконос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г) коала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При поступлении в организм большого количества углеводов усиливаются процессы запасания энергетического материала. Выберите гормоны, обеспечивающие эти процессы: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а) глюкагон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б) альдостерон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в) адреналин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г) инсулин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д) кальцитонин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Большинство клеток зародышевого мешка цветковых растений имеют: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а) гаплоидный набор хромосом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б) диплоидный набор хромосом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в) триплоидный набор хромосом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г) тетраплоидный набор хромосом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интез белка не происходит в: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а) цитоплазме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б) лизосомах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в) эндоплазматическом ретикулуме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г) митохондриях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Отец не может передать сыну такой признак, как: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а) голубой цвет глаз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б) фенилкетонурию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в) светлые волосы;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г) дальтонизм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Расшифруйте следующие термины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схизоцель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бактериальные плазмиды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эпистаз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эвтрофикация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гемопоэз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  <w:t>Задание 3.</w:t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Напишите необходимые термины, исходя из определений соответствующих понятий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верстие для выбрасывания непереваренных остатков пищи у простейших –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аружный зародышевый листок у многоклеточных животных - 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Комплекс из нескольких белков сыворотки крови человека, который принимает участие в ряде иммунологических реакций: лизисе бактерий, в аллергических реакциях и др. -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Историческое развитие мира живых организмов, отдельных таксономических групп-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асть вегетативной нервной системы, ганглии которой расположены в непосредственной близости от иннервируемых органов или в их стенке -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Задание 4.</w:t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Определите, являются ли верными приведенные ниже суждения. Верные суждения обозначьте знаком «+», неверные «-» и объясните почему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 земноводных в акте дыхания участвуют межреберные мышц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Компоненты желчи эмульгируют жиры и активируют липазу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Лишайники могут размножаться участками таллом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Холерный вибрион попадает в организм человека при дыхани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Гаплоидные и диплоидные клетки могут делиться митозом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Задание 5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Назовите известных Вам реликтовых животных. Где они обитают? Какое значение имеют для науки и человек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Опишите механизм двойного дыхания у птиц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360"/>
        <w:rPr/>
      </w:pPr>
      <w:r>
        <w:rPr>
          <w:sz w:val="24"/>
        </w:rPr>
        <w:t>В 1902 г. Бейллис и Старлинг ввели в денервированную петлю тощей кишки собаки НС</w:t>
      </w:r>
      <w:r>
        <w:rPr>
          <w:sz w:val="24"/>
          <w:lang w:val="en-US"/>
        </w:rPr>
        <w:t>l</w:t>
      </w:r>
      <w:r>
        <w:rPr>
          <w:sz w:val="24"/>
        </w:rPr>
        <w:t>, ответ на это повысилась продукция секрета поджелудочной железы. Внутривенная инъекция НС</w:t>
      </w:r>
      <w:r>
        <w:rPr>
          <w:sz w:val="24"/>
          <w:lang w:val="en-US"/>
        </w:rPr>
        <w:t>l</w:t>
      </w:r>
      <w:r>
        <w:rPr>
          <w:sz w:val="24"/>
        </w:rPr>
        <w:t xml:space="preserve"> не стимулировала секреторную деятельность поджелудочной железы, но при введении экстракта слизистой тощей кишки этот эффект обнаружили. Ученые предположили, что в ответ на закисление содержимого кишечника клетки начинают вырабатывать «секретин», активирующий поджелудочную железу. Так начались исследования пептидов желудочно-кишечного тракта, многие из которых по механизму действия можно отнести к гормонам. Что Вы знаете о гормонах (пептидах) желудочно-кишечного тракта? Назовите особенности синтеза, механизмов действия этих соединений. Каковы основные эффекты гормонов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Какие процессы происходят в зрелых клубнях картофеля при их попадании из темноты на свет? Образование какого соединения меняет вкус этих клубней? В каких растениях еще встречается это соединение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360"/>
        <w:rPr>
          <w:sz w:val="24"/>
        </w:rPr>
      </w:pPr>
      <w:r>
        <w:rPr>
          <w:sz w:val="24"/>
        </w:rPr>
        <w:t>Большая часть населения планеты знает, что «человек произошел от обезьяны». Как Вы думаете, что в этом утверждении истинно, а что ложно? Согласны ли Вы с мнением Ф. Энгельса, что «труд создал человека»?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1:00Z</dcterms:created>
  <dc:creator>Anna</dc:creator>
  <dc:description/>
  <cp:keywords/>
  <dc:language>en-US</dc:language>
  <cp:lastModifiedBy>Anna</cp:lastModifiedBy>
  <dcterms:modified xsi:type="dcterms:W3CDTF">2008-11-05T07:12:00Z</dcterms:modified>
  <cp:revision>1</cp:revision>
  <dc:subject/>
  <dc:title>Нижегородский государственный университет им</dc:title>
</cp:coreProperties>
</file>