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Департамент образования и науки Нижегородской области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Задания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Теоретического тура районной олимпиады школьников по биологии 2008 г.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Задание 1.</w:t>
      </w:r>
    </w:p>
    <w:p>
      <w:pPr>
        <w:pStyle w:val="Normal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ыберите из предлагаемых вариантов ответов  правильный (или правильные) и отметьте его (их) знаком «+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 кого из перечисленных ниже животных есть зародышевые оболочки?: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а) рыбы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б) земноводные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в) насекомые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г) птиц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ерхний плод, образованный завязью пестика  и другими частями цветка, встречается у: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а) яблони и груши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б) шиповника и земляники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в) шиповника и граната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г) кактуса и крыжовник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люнные железы, постоянно вырабатывающие секрет: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а) околоушные и подчелюстные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б) подчелюстные и подъязычные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в) подъязычные и мелкие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г) мелкие и околоушные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табилизирующим фактором эволюции является: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а) естественный отбор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б) изоляция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в) популяционные волны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г) борьба за существование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Из названных болезней вирусами вызываются: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а) корь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б) ящур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 xml:space="preserve">в) бешенство; 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г) столбняк;</w:t>
      </w:r>
    </w:p>
    <w:p>
      <w:pPr>
        <w:pStyle w:val="Normal"/>
        <w:spacing w:lineRule="auto" w:line="240"/>
        <w:ind w:left="1069" w:hanging="0"/>
        <w:rPr>
          <w:sz w:val="24"/>
        </w:rPr>
      </w:pPr>
      <w:r>
        <w:rPr>
          <w:sz w:val="24"/>
        </w:rPr>
        <w:t>д) сибирская язва.</w:t>
      </w:r>
    </w:p>
    <w:p>
      <w:pPr>
        <w:pStyle w:val="Normal"/>
        <w:spacing w:lineRule="auto" w:line="240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Normal"/>
        <w:spacing w:lineRule="auto" w:line="240"/>
        <w:ind w:left="70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Расшифруйте следующие термины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Целом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енильные растения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Пиримидины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арколемма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Миопия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left="709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Задание 3.</w:t>
      </w:r>
    </w:p>
    <w:p>
      <w:pPr>
        <w:pStyle w:val="Normal"/>
        <w:spacing w:lineRule="auto" w:line="240"/>
        <w:ind w:left="70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Напишите необходимые термины, исходя из определений соответствующих понятий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Вещество, препятствующее свертыванию крови, вырабатываемое слюнными железами пиявок -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Нитевидная или пластинчатая структура, образующаяся на начальных этапах прорастания спор у мхов - 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Белковая оболочка вирусной частицы - 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Временные органы у зародышей и личинок животных организмов, исчезающие в процессе их развития - 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 xml:space="preserve">Фрагменты ДНК, способные перемещаться с одного места на другое в пределах одной хромосомы или встраиваться в другую хромосому - . </w:t>
      </w:r>
    </w:p>
    <w:p>
      <w:pPr>
        <w:pStyle w:val="Normal"/>
        <w:spacing w:lineRule="auto" w:line="240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lang w:val="en-US"/>
        </w:rPr>
      </w:pPr>
      <w:r>
        <w:rPr>
          <w:b/>
          <w:sz w:val="24"/>
        </w:rPr>
        <w:t>Задание 4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240"/>
        <w:ind w:left="70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Определите, являются ли верными приведенные ниже суждения. Верные суждения обозначьте знаком «+», неверные – «-», объясните почему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Малярия относится к природноочаговым заболеваниям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 рыб все внутренние органы снабжаются только артериальной кровью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ыворотка крови – плазма крови, не содержащая фибриногена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Митохондриальная ДНК кодирует лишь небольшую часть белков этих органелл, остальные митохондриальные белки кодируются в ядерной ДНК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Инициальные клетки в образовательных тканях растений способны делиться неограниченное количество раз. 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  <w:t>Задание 5.</w:t>
      </w:r>
    </w:p>
    <w:p>
      <w:pPr>
        <w:pStyle w:val="Normal"/>
        <w:spacing w:lineRule="auto" w:line="240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Что собой представляет незамкнутая кровеносная система? У каких животных она имеет место?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Расшифруйте образное выражение «дышит на ладан». Как оно появилось в обиходной речи? Что такое ладан? Из каких организмов его добывают, и какую роль он играет в жизнедеятельности этих организмов?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Докажите, что цитоплазма (с точки зрения энергетики) у эукариотной клетки более древнее образование, чем митохондрии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4. С чем связано появление первого вдоха (первого крика) при рождении ребенка?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  <w:t>5. Расшифруйте термин: клеточный и гуморальный иммунитет. Где протекают процессы клеточного и гуморального иммунитета? Какие клетки участвуют в их реализации? Опишите взаимодействие гуморального и клеточного иммунитета (на примере противовирусного иммунитета).</w:t>
      </w:r>
    </w:p>
    <w:p>
      <w:pPr>
        <w:pStyle w:val="Normal"/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08:00Z</dcterms:created>
  <dc:creator>Anna</dc:creator>
  <dc:description/>
  <cp:keywords/>
  <dc:language>en-US</dc:language>
  <cp:lastModifiedBy>Anna</cp:lastModifiedBy>
  <dcterms:modified xsi:type="dcterms:W3CDTF">2008-11-05T07:10:00Z</dcterms:modified>
  <cp:revision>1</cp:revision>
  <dc:subject/>
  <dc:title>Нижегородский государственный университет им</dc:title>
</cp:coreProperties>
</file>