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УССКИЙ ЯЗЫ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008-20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ЙОННЫЙ ТУ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Задания по тексту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С. Пушкин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Из Пиндемонти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орого ценю я громкие права,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оих не одна кружится голова.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ропщу о том, что отказали боги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в сладкой участи оспоривать налоги,</w:t>
      </w:r>
    </w:p>
    <w:p>
      <w:pPr>
        <w:pStyle w:val="Normal"/>
        <w:spacing w:before="0" w:after="0"/>
        <w:ind w:left="19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и мешать царям друг с другом воевать;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ло горя мне, свободно ли печать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чит олухов, иль чуткая цензура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урнальных замыслах стесняет балагура.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это, видите ль, </w:t>
      </w:r>
      <w:r>
        <w:rPr>
          <w:rFonts w:cs="Times New Roman" w:ascii="Times New Roman" w:hAnsi="Times New Roman"/>
          <w:i/>
          <w:sz w:val="24"/>
          <w:szCs w:val="24"/>
        </w:rPr>
        <w:t>слова, слова, слова.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3"/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, лучшие, мне дороги права;</w:t>
      </w:r>
    </w:p>
    <w:p>
      <w:pPr>
        <w:pStyle w:val="Normal"/>
        <w:spacing w:before="0" w:after="0"/>
        <w:ind w:left="19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ая, лучшая, потребна мне свобода;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исеть от царя, зависеть от народа –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сё ли нам равно?  Бог с ними.</w:t>
      </w:r>
    </w:p>
    <w:p>
      <w:pPr>
        <w:pStyle w:val="Normal"/>
        <w:spacing w:before="0" w:after="0"/>
        <w:ind w:left="5525" w:firstLine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му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ёта не давать, себе лишь одному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ь и угождать; для власти, для ливреи</w:t>
      </w:r>
    </w:p>
    <w:p>
      <w:pPr>
        <w:pStyle w:val="Normal"/>
        <w:spacing w:before="0" w:after="0"/>
        <w:ind w:left="19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гнуть ни совести, ни помыслов, ни шеи;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ихоти своей скитаться здесь и там,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вясь божественным природы красотам,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 созданьями искусств и вдохновенья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пеща радостно в восторгах умиленья,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счастье! вот права… </w:t>
      </w:r>
    </w:p>
    <w:p>
      <w:pPr>
        <w:pStyle w:val="Normal"/>
        <w:spacing w:before="0" w:after="0"/>
        <w:ind w:left="6233" w:firstLine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Найти архаичные слова и формы в тексте. Каким образом можно их классифициров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Стихотворение написано Пушкиным в 1836 году. Мешает ли некоторая архаичность речи восприятию художественного смысла текста? Каковы тема и идея стихотворения? Актуально ли содержание стихотворения в наше время? Отвечая на вопросы, пишите связным текстом (не менее 2 стр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Проанализируйте средства речевой экспрессии (выразительности) в данном тексте. Как и каким они формируют образ автор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) </w:t>
      </w:r>
      <w:r>
        <w:rPr>
          <w:rFonts w:cs="Times New Roman" w:ascii="Times New Roman" w:hAnsi="Times New Roman"/>
          <w:i/>
          <w:sz w:val="24"/>
          <w:szCs w:val="24"/>
        </w:rPr>
        <w:t>Оспоривать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оспаривать</w:t>
      </w:r>
      <w:r>
        <w:rPr>
          <w:rFonts w:cs="Times New Roman" w:ascii="Times New Roman" w:hAnsi="Times New Roman"/>
          <w:sz w:val="24"/>
          <w:szCs w:val="24"/>
        </w:rPr>
        <w:t xml:space="preserve">. Приведите примеры глагольных пар с подобным различием. Отметьте правильные варианты в каждой пар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Найдите в тексте предложение, где получает преобразование фразеологизм. Назовите фразеологизм и его значение. Какие варианты фразеологизма вам известны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) </w:t>
      </w:r>
      <w:r>
        <w:rPr>
          <w:rFonts w:cs="Times New Roman" w:ascii="Times New Roman" w:hAnsi="Times New Roman"/>
          <w:i/>
          <w:sz w:val="24"/>
          <w:szCs w:val="24"/>
        </w:rPr>
        <w:t>Не дорого ценю я громкие права</w:t>
      </w:r>
      <w:r>
        <w:rPr>
          <w:rFonts w:cs="Times New Roman" w:ascii="Times New Roman" w:hAnsi="Times New Roman"/>
          <w:sz w:val="24"/>
          <w:szCs w:val="24"/>
        </w:rPr>
        <w:t>… Объясните раздельное написание частицы 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) Выпишите из текста качественные полные прилагательные. Опишите особенности их лексического значения исходя из контекс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8) Запишите в транскрипции слова </w:t>
      </w:r>
      <w:r>
        <w:rPr>
          <w:rFonts w:cs="Times New Roman" w:ascii="Times New Roman" w:hAnsi="Times New Roman"/>
          <w:i/>
          <w:sz w:val="24"/>
          <w:szCs w:val="24"/>
        </w:rPr>
        <w:t>отчё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кружи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9) </w:t>
      </w:r>
      <w:r>
        <w:rPr>
          <w:rFonts w:cs="Times New Roman" w:ascii="Times New Roman" w:hAnsi="Times New Roman"/>
          <w:i/>
          <w:sz w:val="24"/>
          <w:szCs w:val="24"/>
        </w:rPr>
        <w:t xml:space="preserve">Замыслы, помыслы… </w:t>
      </w:r>
      <w:r>
        <w:rPr>
          <w:rFonts w:cs="Times New Roman" w:ascii="Times New Roman" w:hAnsi="Times New Roman"/>
          <w:sz w:val="24"/>
          <w:szCs w:val="24"/>
        </w:rPr>
        <w:t>Продолжите ряд одноструктурных слов с тем же корнем. Каким способом они образованы? Как различаются записанные вами слова по значению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0) Выполните синтаксический разбор предложения: 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ропщу о том, что отказали боги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в сладкой участи оспоривать налоги,</w:t>
      </w:r>
    </w:p>
    <w:p>
      <w:pPr>
        <w:pStyle w:val="Normal"/>
        <w:spacing w:before="0" w:after="0"/>
        <w:ind w:left="19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и мешать царям друг с другом воевать;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ло горя мне, свободно ли печать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чит олухов, иль чуткая цензура</w:t>
      </w:r>
    </w:p>
    <w:p>
      <w:pPr>
        <w:pStyle w:val="Normal"/>
        <w:spacing w:before="0" w:after="0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урнальных замыслах стесняет балагу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ли знаки препинания в этом предложении соответствуют правилам современной русской пунктуации? Обоснуйте свой отв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кое задание</w:t>
      </w:r>
      <w:r>
        <w:rPr>
          <w:rFonts w:cs="Times New Roman" w:ascii="Times New Roman" w:hAnsi="Times New Roman"/>
          <w:sz w:val="24"/>
          <w:szCs w:val="24"/>
        </w:rPr>
        <w:t>. Продолжите стихотворен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хмадулина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но дрожь между сердцем и сердцем, 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меж словом и словом игра.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лишь за бесхитростным средством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сти её вязью пера.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Быть словам женихом и невестой! – 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я говорю и смеюсь.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вященник в глуши деревенской, </w:t>
      </w:r>
    </w:p>
    <w:p>
      <w:pPr>
        <w:pStyle w:val="Normal"/>
        <w:spacing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енчаю их тайный союз!</w:t>
      </w:r>
    </w:p>
    <w:p>
      <w:pPr>
        <w:pStyle w:val="Normal"/>
        <w:spacing w:before="0" w:after="0"/>
        <w:ind w:left="22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5</w:t>
      </w:r>
    </w:p>
    <w:p>
      <w:pPr>
        <w:pStyle w:val="Normal"/>
        <w:spacing w:before="0" w:after="0"/>
        <w:ind w:left="22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ОВ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сылка на итальянского поэта Пиндемонти преследует маскировочную цель. На самом деле стихотворение полностью принадлежит Пушкин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amlet</w:t>
      </w:r>
      <w:r>
        <w:rPr>
          <w:rFonts w:cs="Times New Roman" w:ascii="Times New Roman" w:hAnsi="Times New Roman"/>
        </w:rPr>
        <w:t xml:space="preserve"> (Прим. А.С. Пушкина)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5">
    <w:name w:val=" Знак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8:13:00Z</dcterms:created>
  <dc:creator>User</dc:creator>
  <dc:description/>
  <cp:keywords/>
  <dc:language>en-US</dc:language>
  <cp:lastModifiedBy>Anna</cp:lastModifiedBy>
  <cp:lastPrinted>2008-10-16T21:53:00Z</cp:lastPrinted>
  <dcterms:modified xsi:type="dcterms:W3CDTF">2008-10-28T08:13:00Z</dcterms:modified>
  <cp:revision>2</cp:revision>
  <dc:subject/>
  <dc:title>9 класс</dc:title>
</cp:coreProperties>
</file>