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Й ЯЗЫ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08-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Н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очитайте вопрос журналистки О. Ганиной, который она прислала на портал   «Живое слово» в рубрику «Вопрос лингвисту»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 Я веду «Новости». Надоело лазить в словари и смотреть, как правильно делать ударения. Ну, кому какое дело, как я скажу: трубопрОвод или трубопровОд, по средАм или по срЕдам, ходАтайство или ходатАйство? ОдновремЕнно или одноврЕменно ? Ведь всем все понятно! Русский язык совершенно нелогичный. А если это так, может, уже не заморачиваться над этими тонкостями и правильностями? Ольга Ганина, служба новостей С.-Петербург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Как бы вы ответили на вопрос журналистки? Напишите текст не менее 1 страниц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Известны ли вам нормы ударения в словах, приведённых в тексте вопроса? Напишите правильные варианты. В каком случае возможно двоякое ударение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пишите особенности речевой манеры автора вопроса. В каких стилях литературного языка такие особенности неуместны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Написания некоторых слов, включающие, помимо обычных, буквенных знаков, также цифры (например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65-лет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), лингвисты называют гибридами. Написания какого типа можно также именовать гибридами? Приведите пример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азбейте следующие словосочетания на две разные группы исходя из их зна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бака Пети, учитель брата, дом отца, хранитель печати, раб императора, убийца президе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дут ли в эти группы словосочетания </w:t>
      </w:r>
      <w:r>
        <w:rPr>
          <w:rFonts w:cs="Times New Roman" w:ascii="Times New Roman" w:hAnsi="Times New Roman"/>
          <w:i/>
          <w:sz w:val="24"/>
          <w:szCs w:val="24"/>
        </w:rPr>
        <w:t>врач сестры, сын директор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тренер команды</w:t>
      </w:r>
      <w:r>
        <w:rPr>
          <w:rFonts w:cs="Times New Roman" w:ascii="Times New Roman" w:hAnsi="Times New Roman"/>
          <w:sz w:val="24"/>
          <w:szCs w:val="24"/>
        </w:rPr>
        <w:t>? Обоснуйте своё реш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Однако, наконец, в частности, по-мое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 каждым из слов по 2 предложения так, чтобы в одном предложении слово было вводным, а в другом –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1) Сделайте наблюдение над грамматическим «поведением» слова НЕТ. В роли каких частей речи оно употребляется в русском язы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ет, я не согласен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т никаких моих сил больше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нет и суда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Историки языка называют слово </w:t>
      </w:r>
      <w:r>
        <w:rPr>
          <w:rFonts w:cs="Times New Roman" w:ascii="Times New Roman" w:hAnsi="Times New Roman"/>
          <w:i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ету</w:t>
      </w:r>
      <w:r>
        <w:rPr>
          <w:rFonts w:cs="Times New Roman" w:ascii="Times New Roman" w:hAnsi="Times New Roman"/>
          <w:sz w:val="24"/>
          <w:szCs w:val="24"/>
        </w:rPr>
        <w:t>) сращением. Как вы думаете, что с чем «срослось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Чем являются по отношению друг к другу НЕТ (отрицание) и НЕТ («Интернет»)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Каким может быть </w:t>
      </w:r>
      <w:r>
        <w:rPr>
          <w:rFonts w:cs="Times New Roman" w:ascii="Times New Roman" w:hAnsi="Times New Roman"/>
          <w:b/>
          <w:sz w:val="24"/>
          <w:szCs w:val="24"/>
        </w:rPr>
        <w:t>вежливый</w:t>
      </w:r>
      <w:r>
        <w:rPr>
          <w:rFonts w:cs="Times New Roman" w:ascii="Times New Roman" w:hAnsi="Times New Roman"/>
          <w:sz w:val="24"/>
          <w:szCs w:val="24"/>
        </w:rPr>
        <w:t xml:space="preserve"> отказ (отказ без использования прямого отрицания «нет» и «не») на следующие предлож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Приглашаю Вас сегодня в кино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Дай мне палатку и спальный мешок на выходные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Предлагаю Вам вступить в нашу партию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пишите ответы, развёрнуто мотивировав свой отка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ОВ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11:00Z</dcterms:created>
  <dc:creator>Anna</dc:creator>
  <dc:description/>
  <cp:keywords/>
  <dc:language>en-US</dc:language>
  <cp:lastModifiedBy>Anna</cp:lastModifiedBy>
  <dcterms:modified xsi:type="dcterms:W3CDTF">2008-10-28T08:12:00Z</dcterms:modified>
  <cp:revision>1</cp:revision>
  <dc:subject/>
  <dc:title>9 класс</dc:title>
</cp:coreProperties>
</file>