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АКТИЧЕСКИЕ ЗАДАНИ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задание заключается в выполнении акробатической комбинац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вушки 8</w:t>
      </w:r>
      <w:r>
        <w:rPr/>
        <w:t xml:space="preserve">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79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на правой (левой), руки в стороны (держать) [1,0] - шагом левой (правой) кувырок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107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стоя ноги врозь кувырок вперёд в стойку на лопатках (держать) [1,0] - стойка на лопатках ноги врозь (обозначить) и, соединяя ноги, перекат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82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и, приставляя ногу, поворот направо (налево) [1,0] - кувырок назад в упор стоя согнувшись - выпрямиться в стойку,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углом, руки в стороны (держать) [1,0] - лечь на спину, руки вверх - мост (держать)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60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[1,0] - прыжок вверх прогнувшись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Юноши 8 </w:t>
      </w:r>
      <w:r>
        <w:rPr/>
        <w:t>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7438"/>
        <w:gridCol w:w="1440"/>
      </w:tblGrid>
      <w:tr>
        <w:trPr>
          <w:trHeight w:val="27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73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силой стойка на голове и руках (держать) [1,0] - в стойке на голове и руках развести ноги врозь (обозначить) и соединить их вместе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кувырок назад [1,0] - кувырок назад в упор стоя согнувшись - выпрямиться в стойку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24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[1,0] - переворот в сторону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стойка на руках (обозна</w:t>
              <w:softHyphen/>
              <w:t>чить) [1,0] - кувырок вперёд согнувшись в стойку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49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[1,0] - прыжок вверх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портивные игры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Упражнение по футболу Юноши 8 клас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0 м. от лицевой линии ворот устанавливаются 5 футбольных мячей. Расстояние между мячами – 1м. На расстоянии 5 м. от линии установленных мячей устанавливаются 4 контрольные стойки; расстояние между ними – 1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93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к А начинает движение от линии старта на максимальной скорости к мячу и производит удар по воротам, разворачивается, обегает стойку и производит удар по воротам по другому мячу и т.д. (задача пробить 5 мячей и обежать 4 стойк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ценка исполнения Футбол Юноши 8 класс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раф: если участник не попал в ворота, он должен добежать до линии ворот, коснуться боковой стойки ворот и вернуться на исходное положение. Если он не обежал стойку – получает штраф 5 сек. Если он не коснулся боковой стойки ворот – штраф 10 с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читается законченным, если он пробил все 5 мячей и пересек линию финиша. Победителем считается тот, кто затратит меньшее время на выполнение данного упражнения. Подсчитывается время, затраченное на выполнение всего упражн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по баскетболу Девушки 8 класс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80975" cy="18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.3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5257800" cy="1515110"/>
                <wp:effectExtent l="6350" t="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386">
                              <a:moveTo>
                                <a:pt x="0" y="2386"/>
                              </a:moveTo>
                              <a:cubicBezTo>
                                <a:pt x="280" y="2241"/>
                                <a:pt x="1395" y="1814"/>
                                <a:pt x="1679" y="1515"/>
                              </a:cubicBezTo>
                              <a:cubicBezTo>
                                <a:pt x="1963" y="1216"/>
                                <a:pt x="1806" y="794"/>
                                <a:pt x="1701" y="592"/>
                              </a:cubicBezTo>
                              <a:cubicBezTo>
                                <a:pt x="1596" y="390"/>
                                <a:pt x="1285" y="273"/>
                                <a:pt x="1049" y="300"/>
                              </a:cubicBezTo>
                              <a:cubicBezTo>
                                <a:pt x="813" y="327"/>
                                <a:pt x="373" y="546"/>
                                <a:pt x="284" y="757"/>
                              </a:cubicBezTo>
                              <a:cubicBezTo>
                                <a:pt x="195" y="968"/>
                                <a:pt x="225" y="1381"/>
                                <a:pt x="516" y="1567"/>
                              </a:cubicBezTo>
                              <a:cubicBezTo>
                                <a:pt x="807" y="1753"/>
                                <a:pt x="1462" y="2118"/>
                                <a:pt x="2031" y="1875"/>
                              </a:cubicBezTo>
                              <a:cubicBezTo>
                                <a:pt x="2600" y="1632"/>
                                <a:pt x="3433" y="224"/>
                                <a:pt x="3929" y="112"/>
                              </a:cubicBezTo>
                              <a:cubicBezTo>
                                <a:pt x="4425" y="0"/>
                                <a:pt x="4972" y="916"/>
                                <a:pt x="5009" y="1200"/>
                              </a:cubicBezTo>
                              <a:cubicBezTo>
                                <a:pt x="5046" y="1484"/>
                                <a:pt x="4435" y="1816"/>
                                <a:pt x="4154" y="1815"/>
                              </a:cubicBezTo>
                              <a:cubicBezTo>
                                <a:pt x="3873" y="1814"/>
                                <a:pt x="3353" y="1457"/>
                                <a:pt x="3321" y="1192"/>
                              </a:cubicBezTo>
                              <a:cubicBezTo>
                                <a:pt x="3289" y="927"/>
                                <a:pt x="3632" y="329"/>
                                <a:pt x="3960" y="226"/>
                              </a:cubicBezTo>
                              <a:cubicBezTo>
                                <a:pt x="4288" y="123"/>
                                <a:pt x="4836" y="307"/>
                                <a:pt x="5286" y="577"/>
                              </a:cubicBezTo>
                              <a:cubicBezTo>
                                <a:pt x="5736" y="847"/>
                                <a:pt x="6221" y="1635"/>
                                <a:pt x="6660" y="1846"/>
                              </a:cubicBezTo>
                              <a:cubicBezTo>
                                <a:pt x="7099" y="2057"/>
                                <a:pt x="7650" y="1936"/>
                                <a:pt x="7920" y="1846"/>
                              </a:cubicBezTo>
                              <a:cubicBezTo>
                                <a:pt x="8190" y="1756"/>
                                <a:pt x="8235" y="1531"/>
                                <a:pt x="8280" y="13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386" path="m0,2386c280,2241,1395,1814,1679,1515c1963,1216,1806,794,1701,592c1596,390,1285,273,1049,300c813,327,373,546,284,757c195,968,225,1381,516,1567c807,1753,1462,2118,2031,1875c2600,1632,3433,224,3929,112c4425,0,4972,916,5009,1200c5046,1484,4435,1816,4154,1815c3873,1814,3353,1457,3321,1192c3289,927,3632,329,3960,226c4288,123,4836,307,5286,577c5736,847,6221,1635,6660,1846c7099,2057,7650,1936,7920,1846c8190,1756,8235,1531,8280,1306e" stroked="t" o:allowincell="f" style="position:absolute;margin-left:17.85pt;margin-top:3.2pt;width:413.95pt;height:119.2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48895</wp:posOffset>
                </wp:positionV>
                <wp:extent cx="325755" cy="398145"/>
                <wp:effectExtent l="8255" t="1333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41pt;margin-top:3.8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832485" cy="7962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7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832485" cy="7962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9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1270</wp:posOffset>
                </wp:positionV>
                <wp:extent cx="457200" cy="331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331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80975" cy="1809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.1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ч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985</wp:posOffset>
                      </wp:positionV>
                      <wp:extent cx="325755" cy="398145"/>
                      <wp:effectExtent l="8255" t="13335" r="762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0.5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Фишка-ориентир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38.55pt,4.05pt" stroked="t" o:allowincell="t" style="position:absolute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едение мяча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цевой линии площадки возле фишки-ориентира №1. По сигналу конкурсант выполняет ведение мяча к 1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2 кругу с правой стороны и выполняет бросок в корзину после двух шагов из-под щита. После броска движется к фишке-ориентиру №2 берет мяч и выполняет ведение мяча ко 2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1 кругу с правой стороны и выполняет бросок в корзину после двух шагов из-под щи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сполнения Баскетбол Девушки 8 класс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первом случае непопадания в корзину после двух шагов участник не имеет права, выполнить дополнительные попытки к его времени прибавляется 4 секунд. Если участник продолжает выполнение упражнения или уходит с площадки, не выполнив дополнительные две попытки во втором броске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6 секунд. За каждое нарушение правил в технике ведения мяча (пробежка, пронос мяча, двойное ведение, касание круга) участнику к его фактическому времени прибавляется за каждое нарушение по 1 секунде. За неправильное необбегание кругов 6 секунд штрафного времени за каждый круг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и круга, два баскетбольных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е фишки расположенных с боку на лицевой ли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бег – 100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бег – 500 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2:00Z</dcterms:created>
  <dc:creator>user</dc:creator>
  <dc:description/>
  <cp:keywords/>
  <dc:language>en-US</dc:language>
  <cp:lastModifiedBy>user</cp:lastModifiedBy>
  <dcterms:modified xsi:type="dcterms:W3CDTF">2009-10-15T19:24:00Z</dcterms:modified>
  <cp:revision>16</cp:revision>
  <dc:subject/>
  <dc:title/>
</cp:coreProperties>
</file>