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Гимнастика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9-10-11 класс</w:t>
      </w:r>
    </w:p>
    <w:p>
      <w:pPr>
        <w:pStyle w:val="2"/>
        <w:numPr>
          <w:ilvl w:val="0"/>
          <w:numId w:val="0"/>
        </w:numPr>
        <w:spacing w:lineRule="auto" w:line="240" w:before="240" w:after="240"/>
        <w:ind w:left="0" w:firstLine="720"/>
        <w:rPr/>
      </w:pPr>
      <w:r>
        <w:rPr/>
        <w:t>АКРОБАТИК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40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ми вперёд руки в стороны и шагом вперёд равновесие на правой (левой) («ласточка»), держать – кувырок вперёд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и шагом вперёд  прыжок со сменой согнутых ног («козлик») ………………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ед и прыжок со сменой прямых ног («ножницы») …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Шаг вперёд и вторым шагом одноимённый поворот на 360º, сгибая свободную ногу вперёд………………………………….. 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и, приставляя ногу, прыжок вверх с поворотом на 180º……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два переворота вправо или влево в стойку ноги врозь 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+ 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право (налево) плечом назад в упор присев – кувырок назад в упор стоя согнувшись, выпрямиться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ом назад мост, держать………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ь на спину, выпрямить руки и ноги и, обозначив наклон вперёд, перекатом назад стойка на лопатках без помощи рук, держать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 вперёд в группировке в упор присев…………………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и кувырок вперёд прыжком………………….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5 + 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прогнувшись ноги врозь……………………….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Style14"/>
        <w:numPr>
          <w:ilvl w:val="0"/>
          <w:numId w:val="0"/>
        </w:numPr>
        <w:spacing w:before="240" w:after="240"/>
        <w:ind w:firstLine="720"/>
        <w:jc w:val="left"/>
        <w:outlineLvl w:val="0"/>
        <w:rPr/>
      </w:pPr>
      <w:r>
        <w:rPr/>
        <w:t>БРУСЬЯ РАЗНОВЫСОКИЕ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64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иса на в/ж лицом к н/ж перемах ноги врозь в вис лёжа сзади на н/ж………………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12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я и сгибая левую, вис присев на левой и, махом правой и толчком левой подъём переворотом в упор на в/ж (обозначить) ……………………………………………………....</w:t>
            </w:r>
          </w:p>
        </w:tc>
        <w:tc>
          <w:tcPr>
            <w:tcW w:w="14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в вис лежа на н/ж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в сед на левом бедре, правая назад, левая рука хватом за в/ж, правая рука в сторону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раясь правой рукой о н/ж обратным хватом у левого колена, соскок с поворотом налево кругом 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Style14"/>
        <w:numPr>
          <w:ilvl w:val="0"/>
          <w:numId w:val="0"/>
        </w:numPr>
        <w:spacing w:before="240" w:after="240"/>
        <w:ind w:firstLine="720"/>
        <w:jc w:val="left"/>
        <w:outlineLvl w:val="0"/>
        <w:rPr/>
      </w:pPr>
      <w:r>
        <w:rPr/>
        <w:t>БРЕВНО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64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тойки продольно, махом правой и толчком левой, перемах с поворотом налево в сед ноги врозь, опорой спереди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0,2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назад упор лёжа на согнутых руках и, толчком ног, упор присев левая впереди……...………………………………..</w:t>
            </w:r>
          </w:p>
        </w:tc>
        <w:tc>
          <w:tcPr>
            <w:tcW w:w="1464" w:type="dxa"/>
            <w:tcBorders/>
          </w:tcPr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6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0,3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, руки в стороны, два шага с правой на носках, два шага на носках, поочередно сгибая ноги вперёд – приставляя левую присед, руки в стороны……...…………………………...............</w:t>
            </w:r>
          </w:p>
        </w:tc>
        <w:tc>
          <w:tcPr>
            <w:tcW w:w="14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право кругом………………………………………..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 xml:space="preserve">Встать, шагом правой равновесие на ней («ласточка»), руки в стороны (держать)….……………………………………………. 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ляясь, шаг левой и махом правой соскок прогнувшись вправо………..……………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упражнения на бревне и разновысоких брусьях разрешается выполнять частично или полностью в другую сторону или с другой ноги. 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9-10-11 класс</w:t>
      </w:r>
    </w:p>
    <w:p>
      <w:pPr>
        <w:pStyle w:val="2"/>
        <w:numPr>
          <w:ilvl w:val="0"/>
          <w:numId w:val="0"/>
        </w:numPr>
        <w:spacing w:lineRule="auto" w:line="240" w:before="240" w:after="240"/>
        <w:ind w:left="0" w:firstLine="720"/>
        <w:rPr/>
      </w:pPr>
      <w:r>
        <w:rPr/>
        <w:t>АКРОБАТИК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64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 правой (левой), равновесие («ласточка») на ней, руки в стороны (держать)…………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бал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в стойку руки вверх и  махом одной, толчком другой, два переворота в сторону в стойку ноги врозь………..</w:t>
            </w:r>
          </w:p>
        </w:tc>
        <w:tc>
          <w:tcPr>
            <w:tcW w:w="1464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+ 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ляя ногу, повернуться в основное направление и махом одной, толчком другой выйти в стойка на руках (обозначить) – сгибая руки перекат назад в упор лёжа на бедрах ……………………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на пятках с наклоном вперёд и силой согнувшись стойка на голове и руках (держать)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силой в упор лёжа и поворот направо кругом в упор лёжа сзади……………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>Сед с наклоном вперёд и кувырок назад в упор стоя согнувшись……………………………………………………….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, махом одной и толчком другой через стойку на руках кувырок вперёд в упор присев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,0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ноги врозь и кувырок вперёд прыжком 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с поворотом на 360º……………………………..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Style14"/>
        <w:numPr>
          <w:ilvl w:val="0"/>
          <w:numId w:val="0"/>
        </w:numPr>
        <w:spacing w:before="240" w:after="240"/>
        <w:ind w:firstLine="720"/>
        <w:jc w:val="left"/>
        <w:outlineLvl w:val="0"/>
        <w:rPr/>
      </w:pPr>
      <w:r>
        <w:rPr/>
        <w:t>БРУСЬЯ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64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змахивания в упоре на руках махом назад подъём в упор 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вперёд сед ноги врозь …………………………………...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в упор спереди и кувырок вперёд в сед ноги врозь …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ах внутрь, мах назад и махом вперёд соскок в сторону ..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Style14"/>
        <w:numPr>
          <w:ilvl w:val="0"/>
          <w:numId w:val="0"/>
        </w:numPr>
        <w:spacing w:before="240" w:after="240"/>
        <w:ind w:firstLine="720"/>
        <w:jc w:val="lef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240" w:after="240"/>
        <w:ind w:firstLine="720"/>
        <w:jc w:val="left"/>
        <w:outlineLvl w:val="0"/>
        <w:rPr/>
      </w:pPr>
      <w:r>
        <w:rPr/>
        <w:t xml:space="preserve">ПЕРЕКЛАДИНА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64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иса подъём переворотом в упор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ах правой в упор верхом ….……………………………...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лево кругом с перемахом  левой назад в упор...…...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ах и оборот назад в упоре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к дугой ………………………………………..……………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ЫЕ ИГРЫ</w: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по футболу Юноши 9-10-11 классы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середине лицевой линии игрового поля устанавливаются ворота (3 х 2 м). На расстоянии 10м от линии ворот располагается зона для удара по воротам (шириной 1 м). В 2 м вправо и влево от боковых стоек ворот на расстоянии 11м устанавливается первая пара фишек, на расстоянии 14м устанавливаются 3 фишки и 17м от линии ворот располагаются пара фишек (всего 7 фишек). На лицевой линии в 2 м вправо и в 2 м влево устанавливается, мячи и на расстоянии 20м устанавливаются контрольная стойка (Финиш)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 сигналу участник стартует от лицевой линии, выполняя ведения мяча, участник обводит первую фишку справа, вторую слева и третью справа двигается к фишке №4 и выполняет обводку фишки против часовой стрелки и движется в зону удара, для атаки ворот, справа от пятой фишки. Находясь в зоне для удара, участник выполняет удар по воротам верхом правой ногой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ив удар, участник двигается ко второму мячу, находящемуся на лицевой линии слева, выполняя ведения мяча, участник обводит пятую фишку слева, шестую справа и седьмую слева двигается к фишке №4 и выполняет обводку фишки по часовой стрелке и движется в зону удара, для атаки ворот, слева от первой фишки. Находясь в зоне для удара, участник выполняет удар по воротам левой ногой низом. Выполнив удар, участник обегает 1-3 стойки справа, направляясь к третьему мячу, находящемуся по центру ворот, на расстоянии 20 м. Подхватив мяч, участник выполняет ведение справа (слева) от 4 стойки до зоны удара и бьет по воротам верхом. Время останавливается, когда мяч пересекает линию ворот или лицевую линию. Упражнение считается законченным, если участник обвел все фишки, нанес удары по воротам из зоны удара и пересек финишную линию. Время определяется с точностью до 0,01 сек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5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54190" cy="959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ые упражнения по баскетболу Девушки </w:t>
      </w:r>
      <w:r>
        <w:rPr>
          <w:b/>
          <w:sz w:val="32"/>
          <w:szCs w:val="32"/>
        </w:rPr>
        <w:t>9-10-11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015990" cy="413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стник находится на середине площадки в центре круга спиной к фишке-ориентиру №1. По сигналу конкурсант движется спиной вперед к фишке-ориентиру №1, выполняет штрафной бросок, затем бежит к фишке-ориентиру №2, участник берет мяч и правой рукой ведет мяч к фишке-ориентиру № 3, левой рукой ведет мяч к фишке-ориентиру № 4, правой рукой ведет мяч к фишке ориентиру № 5, далее выполняет обводку центрального круга правой рукой с правой стороны. После обводки правой рукой ведет мяч к фишке-ориентиру № 6, левой рукой ведет мяч к фишке-ориентиру № 7, правой рукой ведет мяч к фишке ориентиру № 8, таким образом, ведение осуществляется дальней рукой от фишки-ориентира. После прохождения фишки-ориентира № 8 выполняет бросок в корзину после двух шагов из-под щ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нкурсного испытания по легкой атле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бег – 500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бег – 100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16:00Z</dcterms:created>
  <dc:creator>user</dc:creator>
  <dc:description/>
  <cp:keywords/>
  <dc:language>en-US</dc:language>
  <cp:lastModifiedBy>user</cp:lastModifiedBy>
  <dcterms:modified xsi:type="dcterms:W3CDTF">2009-10-14T14:52:00Z</dcterms:modified>
  <cp:revision>9</cp:revision>
  <dc:subject/>
  <dc:title/>
</cp:coreProperties>
</file>