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ское задание на школьный этап Олимпиады по физической культур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робат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О.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угами вперёд руки в стороны и шагом вперёд равновесие на правой (левой) – держать – 1 ба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ставая кувырок вперед в упор присев – 1 ба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ерекатом назад в стойку на лопатках без помощи рук держать – 1 ба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ерекат вперёд в упор присев, вставая махом одной и толчком другой переворот боком - 1 ба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иставляя правую (левую) поворот в полуприсед сполунаклоном руки  назад прыжок ноги врозь приземление – О.с. -1 б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акробатической комбинации осуществляется в соответствии с правилами проведения соревнований по акробати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скетбо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дение мяча правой рукой по зоне 3-х очковой линии два шага бросок подобрать мяч и выполнить ведение в обратном направлении с последующем броском мяча в корзины левой рукой. Участник должен сделать три круга. Один круг - это ведение мяча с броском в корзину по часовой и против часовой стрелки. За каждое попадание, в кольцо, выполненное без пробежки начисляется 3 б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ейбо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ржание мяча, над собой чередуя прием снизу и верхнею передачу – за каждую правильно выполненную передачу начисляется 1 бал. Максимальное количество – 18 балл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ноши дистанция 600 мет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ушки дистанция 400 мет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бедитель олимпиады определяется по наименьшей сумме занятых мест, в практической и теоретической частых Олимпийской программ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44:00Z</dcterms:created>
  <dc:creator>User</dc:creator>
  <dc:description/>
  <cp:keywords/>
  <dc:language>en-US</dc:language>
  <cp:lastModifiedBy>User</cp:lastModifiedBy>
  <dcterms:modified xsi:type="dcterms:W3CDTF">2009-11-23T07:59:00Z</dcterms:modified>
  <cp:revision>3</cp:revision>
  <dc:subject/>
  <dc:title>Практическое задание на школьный этап Олимпиады по физической культуре</dc:title>
</cp:coreProperties>
</file>