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ъем на лыжах способом «лесенка» осущест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риставными шагами наискось к скл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скользящим шагом боком к скло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кользящим шагом наискось к скл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риставными шагами боком к ск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чемпионку мира и Олимпийских игр в лыжных гон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О. Дани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. Пылё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О. Корб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С. Баже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у равна одна стадия в бе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100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192 м 27 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110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2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ой снаряд толкают в легкой атлети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гранату;</w:t>
      </w:r>
    </w:p>
    <w:p>
      <w:pPr>
        <w:pStyle w:val="Normal"/>
        <w:rPr/>
      </w:pPr>
      <w:r>
        <w:rPr>
          <w:sz w:val="28"/>
          <w:szCs w:val="28"/>
        </w:rPr>
        <w:tab/>
        <w:t>б) мя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яд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д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дин из главных ритуалов на торжественной церемонии открытия Олимпийских иг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арад спортсм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речь президента М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расочное театральное ш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зажжение Олимпийского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то является президентом Международного Олимпийского Комитета с 2001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Жак Рогг (Бельг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Хуан Антонио Самаранч (Исп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Леонид Тягачёв (Росс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Владимир Путин (Ро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видов соревнований в спортивной гимнас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4;</w:t>
        <w:tab/>
        <w:tab/>
        <w:tab/>
        <w:tab/>
        <w:tab/>
        <w:t>в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6;</w:t>
        <w:tab/>
        <w:tab/>
        <w:tab/>
        <w:tab/>
        <w:tab/>
        <w:t>г)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зовите вид женских брусье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араллельные;</w:t>
        <w:tab/>
        <w:tab/>
        <w:tab/>
        <w:tab/>
        <w:t>в) разновысок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ямые;</w:t>
        <w:tab/>
        <w:tab/>
        <w:tab/>
        <w:tab/>
        <w:tab/>
        <w:t>г) раздвиж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начале урока физической культуры нуж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полнить разм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ниматься на тренаж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слушать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посидеть в раздевал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 обморожении (лыжная подготовк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тереть обмороженное место сне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 обращать внимания, продолжать движени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растереть обмороженное место мягкой тканью и отправить пострадавшего в тепл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вызвать скор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ем был легендарный футболист Лев Яшин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щитн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падаю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ра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трен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лагаемые здорового образа жизн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а) режим дня, гигиена, питание, обливание холодной водой, чередование труда и отдыха. Просмотр спортивных передач, организация целесообразного режима двигательной активности;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жим дня, солнечные процедуры, достаточное питание, целесообразный режим двигательной активности, занятия физической культурой и спортом, регулярное лечение в профилакториях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ежим дня, гигиена, рациональное питание, закаливание, чередование труда и отдыха, занятия физической культурой и спортом, организация целесообразного режима двигательной активност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жим дня, полноценное питание, регулярное посещение врача, чередование труда и отдыха, двигательная активность в течение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ие изменения в организме вызывает употребление наркотических веществ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сихическая зависимость,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сихическая зависимость, деградация личн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сихическая зависимость, деградация личности, физическое разрушение органов и тк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каком году и где наши спортсмены впервые стали олимпийскими чемпиона по баскетб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 Олимпиаде 1968 года в Мехи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Олимпиаде 1976 года в Монре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Олимпиаде 1972 года в Мюнх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) на Олимпиаде 1980 года в Москве.</w:t>
      </w:r>
    </w:p>
    <w:p>
      <w:pPr>
        <w:pStyle w:val="Normal"/>
        <w:jc w:val="both"/>
        <w:rPr/>
      </w:pPr>
      <w:r>
        <w:rPr>
          <w:sz w:val="28"/>
          <w:szCs w:val="28"/>
        </w:rPr>
        <w:t>15. Что означает судейский жест «скрещённые предплечья с выпрямленными кистями перед грудью» в волейбол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яч не защитан;</w:t>
        <w:tab/>
        <w:tab/>
        <w:tab/>
        <w:tab/>
        <w:t>в) удаление игро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мена игрока;</w:t>
        <w:tab/>
        <w:tab/>
        <w:tab/>
        <w:tab/>
        <w:tab/>
        <w:t>г) конец пар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10:00Z</dcterms:created>
  <dc:creator>User</dc:creator>
  <dc:description/>
  <cp:keywords/>
  <dc:language>en-US</dc:language>
  <cp:lastModifiedBy>User</cp:lastModifiedBy>
  <dcterms:modified xsi:type="dcterms:W3CDTF">2009-11-14T11:38:00Z</dcterms:modified>
  <cp:revision>4</cp:revision>
  <dc:subject/>
  <dc:title>10 класс</dc:title>
</cp:coreProperties>
</file>